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spacing w:before="120" w:after="0"/>
        <w:rPr>
          <w:szCs w:val="24"/>
        </w:rPr>
      </w:pPr>
      <w:r>
        <w:rPr>
          <w:szCs w:val="24"/>
        </w:rPr>
        <w:t>Toplantı Tarihi :</w:t>
      </w:r>
      <w:r>
        <w:rPr>
          <w:b w:val="false"/>
          <w:szCs w:val="24"/>
        </w:rPr>
        <w:t xml:space="preserve"> </w:t>
      </w:r>
      <w:r>
        <w:rPr>
          <w:b w:val="false"/>
          <w:color w:val="000000"/>
          <w:szCs w:val="24"/>
        </w:rPr>
        <w:t>01.11.2016</w:t>
      </w:r>
      <w:r>
        <w:rPr>
          <w:szCs w:val="24"/>
        </w:rPr>
        <w:tab/>
        <w:tab/>
        <w:tab/>
        <w:tab/>
        <w:t xml:space="preserve">Toplantı Sayısı : </w:t>
      </w:r>
      <w:r>
        <w:rPr>
          <w:b w:val="false"/>
          <w:szCs w:val="24"/>
        </w:rPr>
        <w:t>466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szCs w:val="24"/>
        </w:rPr>
      </w:pPr>
      <w:r>
        <w:rPr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rFonts w:eastAsia="Calibri"/>
          <w:szCs w:val="24"/>
        </w:rPr>
        <w:t>667 sayılı KHK ile kapatılan vakıf yükseköğretim kurumlarından ÖSYM yoluyla veya özel öğrencilik statüsünde Üniversitemize yerleştirilen önlisans ve lisans öğrencilerinin 2016-2017 öğrenim döneminde alacakları derslerle ilgili olarak, Dokuz Eylül Üniversitesi Önlisans ve Lisans Öğretim ve Sınav Yönetmeliğinin 9’uncu maddesinin 5 ve 9’uncu fıkraları (1.80 ortalama şartı) ile ilgili birimlerinin uygulama esaslarındaki benzer hükümlerinin uygulanmaması, ilgili birim uygulama esaslarının haftalık ders alma limitlerinin aynen uygulanması konusunun görüşülmesi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rFonts w:eastAsia="Calibri"/>
          <w:szCs w:val="24"/>
        </w:rPr>
        <w:t>Eğitim Bilimleri Enstitüsü bünyesinde disiplinlerarası Eğitim Teknolojileri Anabilim Dalı kurulması ve bu Anabilim Dalına bağlı disiplinlerarası eğitim verilmek üzere “Eğitim Teknolojileri Doktora Programı” açı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rFonts w:eastAsia="Calibri"/>
          <w:szCs w:val="24"/>
        </w:rPr>
        <w:t>667 sayılı KHK kapsamında kapatılan İzmir Üniversitesi öğrencileri için Yükseköğretim Öğretim Kurulu Başkanlığı tarafından açılan Edebiyat Fakültesi Psikoloji Bölümü öğretim planının 2016-2017 öğretim yılından itibaren uygulanmak üzere onaylan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rFonts w:eastAsia="Calibri"/>
          <w:szCs w:val="24"/>
        </w:rPr>
        <w:t>667 sayılı KHK kapsamında kapatılan İzmir Üniversitesi öğrencileri için Yükseköğretim Öğretim Kurulu Başkanlığı tarafından açılan Fen Fakültesi Matematik- Bilgisayar Bölümü öğretim planının 2016-2017 öğretim yılından itibaren uygulanmak üzere onaylan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rFonts w:eastAsia="Calibri"/>
          <w:szCs w:val="24"/>
        </w:rPr>
        <w:t>667 sayılı KHK kapsamında kapatılan İzmir Üniversitesi öğrencileri için Yükseköğretim Öğretim Kurulu Başkanlığı tarafından açılan Güzel Sanatlar Fakültesi Görsel İletişim Tasarımı Bölümü öğretim planının 2016-2017 öğretim yılından itibaren uygulanmak üzere onaylan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rFonts w:eastAsia="Calibri"/>
          <w:szCs w:val="24"/>
        </w:rPr>
        <w:t xml:space="preserve">667 sayılı KHK kapsamında kapatılan İzmir Üniversitesi öğrencileri için Yükseköğretim Öğretim Kurulu Başkanlığı tarafından açılan Mimarlık Fakültesi İç Mimarlık ve Çevre Tasarımı Bölümü öğretim planının 2016-2017 öğretim yılından itibaren uygulanmak üzere onaylanması. 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rFonts w:eastAsia="Calibri"/>
          <w:szCs w:val="24"/>
        </w:rPr>
        <w:t>Mimarlık Fakültesi Öğretim ve Sınav Uygulama Esaslarında değişiklik yapı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rFonts w:eastAsia="Calibri"/>
          <w:szCs w:val="24"/>
        </w:rPr>
        <w:t>Güzel Sanatlar Enstitüsü Öğretim ve Sınav Uygulama Esaslarının görüşülmesi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szCs w:val="24"/>
        </w:rPr>
        <w:t>Dokuz Eylül Üniversitesi Akademik ve Kişisel Gelişimi Destekleme Uygulama ve Araştırma Merkezi (AKADEMİ-DE) kurulması ve Merkez Yönetmeliği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szCs w:val="24"/>
        </w:rPr>
      </w:pPr>
      <w:r>
        <w:rPr>
          <w:rFonts w:eastAsia="Calibri"/>
          <w:szCs w:val="24"/>
        </w:rPr>
        <w:t xml:space="preserve">Üniversitemiz ile The Centre National De La Recherche Scientifique Ofisi ile The Universite Nice Sophia Antipolis </w:t>
      </w:r>
      <w:r>
        <w:rPr>
          <w:rFonts w:eastAsia="Calibri"/>
          <w:color w:val="000000"/>
          <w:szCs w:val="24"/>
        </w:rPr>
        <w:t>Üniversitesi</w:t>
      </w:r>
      <w:r>
        <w:rPr>
          <w:rFonts w:eastAsia="Calibri"/>
          <w:szCs w:val="24"/>
        </w:rPr>
        <w:t xml:space="preserve"> arasında işbirliği yapılması.</w:t>
      </w:r>
    </w:p>
    <w:p>
      <w:pPr>
        <w:pStyle w:val="TextBody"/>
        <w:spacing w:before="120" w:after="0"/>
        <w:ind w:left="357" w:hanging="0"/>
        <w:rPr>
          <w:szCs w:val="24"/>
        </w:rPr>
      </w:pPr>
      <w:r>
        <w:rPr>
          <w:szCs w:val="24"/>
        </w:rPr>
      </w:r>
    </w:p>
    <w:p>
      <w:pPr>
        <w:pStyle w:val="ListeParagraf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eParagraf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360"/>
      </w:tblGrid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dnan KASM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rkay BAR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Yusuf GÜMÜŞ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Esra ASLANERTİ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e ÖR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alat AKASL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ubilay AYSEVEN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Şennur SOMAL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A.Mümtaz SAĞLA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miye MET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Meltem KUTLU GÜRS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Pınar SÜRAL ÖZ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Şah YASDIM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.Avşar KUR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Gürkan ERSO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ğuz DİCL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rif Ziya TUNÇ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Durmuş Ali DEVEC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UY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lya NUTK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ğuz SANCAKD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YAŞ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ine DEMİRSO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yhan UÇK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Bülent ÇUKUROV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immet KON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Günay BAL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.İlknur CÖC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Cihan IŞIKH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ÖZTÜ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.Nur OL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ine DOLUCA DEREL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.Banu DURUKAN SAL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ç.Dr. Volkan ÇEÇ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Ümit İŞGÖRÜ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Nihal GELECE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ra AYTU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Dilek ÇIMR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Hamdi EMEÇ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ÇIKGÖZ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Tolga GÖ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Leyla HARPUT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Ahmet Cevdet ORA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01.11.2016 Salı günü saat 16.30’da Rektör Prof.Dr. Adnan Kasman başkanlığında üç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Özlem Küçükgüçlü, Doç.Dr. Yusuf Gümüş ve Prof.Dr. Murat Hatipoğlu görevli/mazeretli olduğundan toplantıya katılama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Pınar Balcı ve Prof.Dr. Celalettin Şimşek görevli mazeretli olduklarından Müdür Vekilleri Yrd.Doç.Dr. Dilek Çımrın ile Doç.Dr. Tolga Gök toplantıya katıl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Gündem üzerinde yapılan görüşmelerde 10. ve 11. maddelerin ilave edilmesine karar verilerek maddelerin görüşülmesine geç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ListeParagraf"/>
        <w:ind w:lef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2-</w:t>
      </w:r>
      <w:r>
        <w:rPr>
          <w:rFonts w:cs="Times New Roman" w:ascii="Times New Roman" w:hAnsi="Times New Roman"/>
          <w:sz w:val="24"/>
          <w:szCs w:val="24"/>
        </w:rPr>
        <w:t xml:space="preserve"> 667 sayılı KHK ile kapatılan vakıf yükseköğretim kurumlarından ÖSYM yoluyla veya özel öğrencilik statüsünde Üniversitemize yerleştirilen önlisans ve lisans öğrencilerinin Üniversitemizden 2016-2017 öğrenim döneminde alacakları derslerle ilgili olarak, Dokuz Eylül Üniversitesi Önlisans ve Lisans Öğretim ve Sınav Yönetmeliğinin 9’uncu maddesinin 5 ve 9’uncu fıkraları (1.80 ortalama şartı) ile ilgili birimlerinin uygulama esaslarındaki benzer hükümlerinin uygulanmaması, ilgili birim uygulama esaslarının haftalık ders alma limitlerinin aynen uygulanmasına ilişkin konu görüşüldü.</w:t>
      </w:r>
    </w:p>
    <w:p>
      <w:pPr>
        <w:pStyle w:val="ListeParagraf"/>
        <w:ind w:left="0" w:firstLine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örüşmeler sonunda;</w:t>
      </w:r>
    </w:p>
    <w:p>
      <w:pPr>
        <w:pStyle w:val="ListeParagraf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667 sayılı KHK ile kapatılan vakıf yükseköğretim kurumlarından ÖSYM yoluyla veya özel öğrencilik statüsünde Üniversitemize yerleştirilen önlisans ve lisans öğrencilerinin Üniversitemizden 2016-2017 öğrenim döneminde alacakları derslerle ilgili olarak, Dokuz Eylül Üniversitesi Önlisans ve Lisans Öğretim ve Sınav Yönetmeliğinin 9’uncu maddesinin 5 ve 9’uncu fıkraları (1.80 ortalama şartı) ile ilgili birimlerinin uygulama esaslarındaki benzer hükümlerinin uygulanmamasına, ilgili birim uygulama esaslarının haftalık ders alma limitlerinin aynen uygulanması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ybirliği ile karar verildi.</w:t>
        <w:tab/>
      </w:r>
    </w:p>
    <w:p>
      <w:pPr>
        <w:pStyle w:val="ListeParagraf"/>
        <w:ind w:left="0" w:firstLine="7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3-</w:t>
      </w:r>
      <w:r>
        <w:rPr>
          <w:rFonts w:cs="Times New Roman" w:ascii="Times New Roman" w:hAnsi="Times New Roman"/>
          <w:sz w:val="24"/>
          <w:szCs w:val="24"/>
        </w:rPr>
        <w:t xml:space="preserve"> Eğitim Bilimleri Enstitüsü bünyesinde disiplinlerarası Eğitim Teknolojileri Anabilim Dalı kurulması ve bu anabilim dalına bağlı disiplinlerarası eğitim verilmek üzere “Eğitim Teknolojileri Doktora Programı” açılmasına </w:t>
      </w:r>
      <w:r>
        <w:rPr>
          <w:rFonts w:cs="Times New Roman" w:ascii="Times New Roman" w:hAnsi="Times New Roman"/>
          <w:color w:val="000000"/>
          <w:sz w:val="24"/>
          <w:szCs w:val="24"/>
        </w:rPr>
        <w:t>ilişkin konunun gündemden çekilmesine karar verildi.</w:t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4-</w:t>
      </w:r>
      <w:r>
        <w:rPr>
          <w:rFonts w:cs="Times New Roman" w:ascii="Times New Roman" w:hAnsi="Times New Roman"/>
          <w:sz w:val="24"/>
          <w:szCs w:val="24"/>
        </w:rPr>
        <w:t xml:space="preserve"> 667 sayılı KHK kapsamında kapatılan İzmir Üniversitesi öğrencileri için Yükseköğretim Kurulu Başkanlığı tarafından açılan Edebiyat Fakültesi Psikoloji Bölümü öğretim planının 2016-2017 öğretim yılından itibaren uygulanmasına </w:t>
      </w:r>
      <w:r>
        <w:rPr>
          <w:rFonts w:cs="Times New Roman" w:ascii="Times New Roman" w:hAnsi="Times New Roman"/>
          <w:color w:val="000000"/>
          <w:sz w:val="24"/>
          <w:szCs w:val="24"/>
        </w:rPr>
        <w:t>ilişkin Dekanlığın, 27.10.2016 tarihli ve 3185 sayılı yazısı ile ekleri incelendi.</w:t>
      </w:r>
    </w:p>
    <w:p>
      <w:pPr>
        <w:pStyle w:val="ListeParagraf"/>
        <w:ind w:left="0" w:firstLine="7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örüşmeler sonunda;</w:t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667 sayılı KHK kapsamında kapatılan İzmir Üniversitesi öğrencileri için Yükseköğretim Kurulu Başkanlığı tarafından açılan Edebiyat Fakültesi Psikoloji Bölümü öğretim planının 2016-2017 öğretim yılından itibaren uygulanmak üzere </w:t>
      </w:r>
      <w:r>
        <w:rPr>
          <w:rFonts w:cs="Times New Roman" w:ascii="Times New Roman" w:hAnsi="Times New Roman"/>
          <w:color w:val="000000"/>
          <w:sz w:val="24"/>
          <w:szCs w:val="24"/>
        </w:rPr>
        <w:t>Fakülte Kurulunun 12.10.2016 tarihli ve 72/02 sayılı kararında belirtildiği şekilde kabulüne oybirliği ile karar verildi.</w:t>
        <w:tab/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5-</w:t>
      </w:r>
      <w:r>
        <w:rPr>
          <w:rFonts w:cs="Times New Roman" w:ascii="Times New Roman" w:hAnsi="Times New Roman"/>
          <w:sz w:val="24"/>
          <w:szCs w:val="24"/>
        </w:rPr>
        <w:t xml:space="preserve"> 667 sayılı KHK kapsamında kapatılan İzmir Üniversitesi öğrencileri için Yükseköğretim Kurulu Başkanlığı tarafından açılan Fen Fakültesi Matematik- Bilgisayar Bölümü öğretim planının 2016-2017 öğretim yılından itibaren uygulanmasına </w:t>
      </w:r>
      <w:r>
        <w:rPr>
          <w:rFonts w:cs="Times New Roman" w:ascii="Times New Roman" w:hAnsi="Times New Roman"/>
          <w:color w:val="000000"/>
          <w:sz w:val="24"/>
          <w:szCs w:val="24"/>
        </w:rPr>
        <w:t>ilişkin Dekanlığın, 11.10.2016 tarihli ve 2441 sayılı yazısı ile ekleri incelendi.</w:t>
      </w:r>
    </w:p>
    <w:p>
      <w:pPr>
        <w:pStyle w:val="ListeParagraf"/>
        <w:ind w:left="0" w:firstLine="7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örüşmeler sonunda;</w:t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667 sayılı KHK kapsamında kapatılan İzmir Üniversitesi öğrencileri için Yükseköğretim Kurulu Başkanlığı tarafından açılan Fen Fakültesi Matematik-Bilgisayar Bölümü öğretim planının 2016-2017 öğretim yılından itibaren uygulanmak üzere </w:t>
      </w:r>
      <w:r>
        <w:rPr>
          <w:rFonts w:cs="Times New Roman" w:ascii="Times New Roman" w:hAnsi="Times New Roman"/>
          <w:color w:val="000000"/>
          <w:sz w:val="24"/>
          <w:szCs w:val="24"/>
        </w:rPr>
        <w:t>Fakülte Kurulunun 11.10.2016 tarihli ve 248/01 sayılı kararında belirtildiği şekilde kabulüne oybirliği ile karar verildi.</w:t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6-</w:t>
      </w:r>
      <w:r>
        <w:rPr>
          <w:rFonts w:cs="Times New Roman" w:ascii="Times New Roman" w:hAnsi="Times New Roman"/>
          <w:sz w:val="24"/>
          <w:szCs w:val="24"/>
        </w:rPr>
        <w:t xml:space="preserve"> 667 sayılı KHK kapsamında kapatılan İzmir Üniversitesi öğrencileri için Yükseköğretim Kurulu Başkanlığı tarafından açılan Güzel Sanatlar Fakültesi Görsel İletişim Tasarımı Bölümü öğretim planının 2016-2017 öğretim yılından itibaren uygulanmasına </w:t>
      </w:r>
      <w:r>
        <w:rPr>
          <w:rFonts w:cs="Times New Roman" w:ascii="Times New Roman" w:hAnsi="Times New Roman"/>
          <w:color w:val="000000"/>
          <w:sz w:val="24"/>
          <w:szCs w:val="24"/>
        </w:rPr>
        <w:t>ilişkin Dekanlığın, 13.10.2016 tarihli ve 2895 sayılı yazısı ile ekleri incelendi.</w:t>
      </w:r>
    </w:p>
    <w:p>
      <w:pPr>
        <w:pStyle w:val="ListeParagraf"/>
        <w:ind w:left="0" w:firstLine="7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örüşmeler sonunda;</w:t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667 sayılı KHK kapsamında kapatılan İzmir Üniversitesi öğrencileri için Yükseköğretim Kurulu Başkanlığı tarafından açılan Güzel Sanatlar Fakültesi Görsel İletişim Tasarımı Bölümü öğretim planının 2016-2017 öğretim yılından itibaren uygulanmak üzere </w:t>
      </w:r>
      <w:r>
        <w:rPr>
          <w:rFonts w:cs="Times New Roman" w:ascii="Times New Roman" w:hAnsi="Times New Roman"/>
          <w:color w:val="000000"/>
          <w:sz w:val="24"/>
          <w:szCs w:val="24"/>
        </w:rPr>
        <w:t>Fakülte Kurulunun 12.10.2016 tarihli ve 06/02 sayılı kararında belirtildiği şekilde kabulüne oybirliği ile karar verildi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ARAR 7-</w:t>
      </w:r>
      <w:r>
        <w:rPr>
          <w:rFonts w:cs="Times New Roman" w:ascii="Times New Roman" w:hAnsi="Times New Roman"/>
          <w:sz w:val="24"/>
          <w:szCs w:val="24"/>
        </w:rPr>
        <w:t xml:space="preserve"> 667 sayılı KHK kapsamında kapatılan İzmir Üniversitesi öğrencileri için Yükseköğretim Kurulu Başkanlığı tarafından açılan Mimarlık Fakültesi İç Mimarlık ve Çevre Tasarımı Bölümü öğretim planının 2016-2017 öğretim yılından itibaren uygulanmasına </w:t>
      </w:r>
      <w:r>
        <w:rPr>
          <w:rFonts w:cs="Times New Roman" w:ascii="Times New Roman" w:hAnsi="Times New Roman"/>
          <w:color w:val="000000"/>
          <w:sz w:val="24"/>
          <w:szCs w:val="24"/>
        </w:rPr>
        <w:t>ilişkin Dekanlığın, 14.10.2016 tarihli ve 4620 sayılı yazısı ile ekleri incelendi.</w:t>
      </w:r>
    </w:p>
    <w:p>
      <w:pPr>
        <w:pStyle w:val="ListeParagraf"/>
        <w:ind w:left="0" w:firstLine="7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örüşmeler sonunda;</w:t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667 sayılı KHK kapsamında kapatılan İzmir Üniversitesi öğrencileri için Yükseköğretim Kurulu Başkanlığı tarafından açılan Mimarlık Fakültesi İç Mimarlık ve Çevre Tasarımı Bölümü öğretim planının 2016-2017 öğretim yılından itibaren uygulanmak üzere </w:t>
      </w:r>
      <w:r>
        <w:rPr>
          <w:rFonts w:cs="Times New Roman" w:ascii="Times New Roman" w:hAnsi="Times New Roman"/>
          <w:color w:val="000000"/>
          <w:sz w:val="24"/>
          <w:szCs w:val="24"/>
        </w:rPr>
        <w:t>Fakülte Kurulunun 12.10.2016 tarihli ve 06/01 sayılı kararında belirtildiği şekilde kabulüne oybirliği ile karar verildi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ARAR 8-</w:t>
      </w:r>
      <w:r>
        <w:rPr>
          <w:rFonts w:cs="Times New Roman" w:ascii="Times New Roman" w:hAnsi="Times New Roman"/>
          <w:sz w:val="24"/>
          <w:szCs w:val="24"/>
        </w:rPr>
        <w:t xml:space="preserve"> Mimarlık Fakültesi Öğretim ve Sınav Uygulama Esaslarında değişiklik yapılması</w:t>
      </w:r>
      <w:r>
        <w:rPr>
          <w:rFonts w:cs="Times New Roman" w:ascii="Times New Roman" w:hAnsi="Times New Roman"/>
          <w:color w:val="000000"/>
          <w:sz w:val="24"/>
          <w:szCs w:val="24"/>
        </w:rPr>
        <w:t>na ilişkin Dekanlığın, 24.08.2016 tarihli ve 3647 sayılı yazısı ile ekleri incelendi.</w:t>
      </w:r>
    </w:p>
    <w:p>
      <w:pPr>
        <w:pStyle w:val="ListeParagraf"/>
        <w:ind w:left="0" w:firstLine="7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örüşmeler sonunda;</w:t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Mimarlık Fakültesi Öğretim ve Sınav Uygulama Esaslarının bazı maddelerind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kteki şekilde </w:t>
      </w:r>
      <w:r>
        <w:rPr>
          <w:rFonts w:cs="Times New Roman" w:ascii="Times New Roman" w:hAnsi="Times New Roman"/>
          <w:sz w:val="24"/>
          <w:szCs w:val="24"/>
        </w:rPr>
        <w:t>değişiklik yapılması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ybirliği ile karar verildi.</w:t>
      </w:r>
    </w:p>
    <w:p>
      <w:pPr>
        <w:pStyle w:val="ListeParagraf"/>
        <w:ind w:left="0" w:firstLine="7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9-</w:t>
      </w:r>
      <w:r>
        <w:rPr>
          <w:rFonts w:cs="Times New Roman" w:ascii="Times New Roman" w:hAnsi="Times New Roman"/>
          <w:sz w:val="24"/>
          <w:szCs w:val="24"/>
        </w:rPr>
        <w:t xml:space="preserve"> Güzel Sanatlar Enstitüsü Öğretim ve Sınav Uygulama Esaslarına </w:t>
      </w:r>
      <w:r>
        <w:rPr>
          <w:rFonts w:cs="Times New Roman" w:ascii="Times New Roman" w:hAnsi="Times New Roman"/>
          <w:color w:val="000000"/>
          <w:sz w:val="24"/>
          <w:szCs w:val="24"/>
        </w:rPr>
        <w:t>ilişkin Müdürlüğün, 12.07.2016 tarihli ve 945 sayılı yazısı ile ekleri incelendi.</w:t>
      </w:r>
    </w:p>
    <w:p>
      <w:pPr>
        <w:pStyle w:val="ListeParagraf"/>
        <w:ind w:left="0" w:firstLine="7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eParagraf"/>
        <w:ind w:left="0" w:firstLine="7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eParagraf"/>
        <w:ind w:left="0" w:firstLine="7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örüşmeler sonunda;</w:t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sz w:val="24"/>
          <w:szCs w:val="24"/>
        </w:rPr>
        <w:t>Güzel Sanatlar Enstitüsü Öğretim ve Sınav Uygulama Esaslarının ekteki şekilde kabulü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yçokluğu (48 Evet - 2 Hayır) ile karar verildi.</w:t>
      </w:r>
    </w:p>
    <w:p>
      <w:pPr>
        <w:pStyle w:val="ListeParagraf"/>
        <w:ind w:left="0" w:firstLine="7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10-</w:t>
      </w:r>
      <w:r>
        <w:rPr>
          <w:rFonts w:cs="Times New Roman" w:ascii="Times New Roman" w:hAnsi="Times New Roman"/>
          <w:sz w:val="24"/>
          <w:szCs w:val="24"/>
        </w:rPr>
        <w:t xml:space="preserve"> Dokuz Eylül Üniversitesi Akademik ve Kişisel Gelişimi Destekleme Uygulama ve Araştırma Merkezi (AKADEMİ-DE) kurulmasına ilişkin konu ile söz konusu Merkeze ait Yönetmelik taslağı incelendi.</w:t>
      </w:r>
    </w:p>
    <w:p>
      <w:pPr>
        <w:pStyle w:val="ListeParagraf"/>
        <w:ind w:left="0" w:firstLine="7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örüşmeler sonunda;</w:t>
      </w:r>
    </w:p>
    <w:p>
      <w:pPr>
        <w:pStyle w:val="ListeParagraf"/>
        <w:ind w:left="0" w:firstLine="714"/>
        <w:rPr/>
      </w:pPr>
      <w:r>
        <w:rPr>
          <w:rFonts w:cs="Times New Roman" w:ascii="Times New Roman" w:hAnsi="Times New Roman"/>
          <w:sz w:val="24"/>
          <w:szCs w:val="24"/>
        </w:rPr>
        <w:t>Dokuz Eylül Üniversitesi Akademik ve Kişisel Gelişimi Destekleme Uygulama ve Araştırma Merkezi (AKADEMİ-DE) Yönetmeliği’nin ekteki şekilde kabulüne ve adı geçen Merkezin kurulabilmesi için konunun 2547 Sayılı Kanunun 7/d-2 maddesi uyarınca Yükseköğretim Kurulu Başkanlığı’na arzına oybirliği ile karar veril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ARAR 11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Üniversitemiz ile The Centre National De La Recherche Scientifique Ofisi ile The Universite Nice Sophia Antipolis </w:t>
      </w:r>
      <w:r>
        <w:rPr>
          <w:rFonts w:eastAsia="Calibri"/>
          <w:color w:val="000000"/>
          <w:sz w:val="24"/>
          <w:szCs w:val="24"/>
        </w:rPr>
        <w:t>Üniversitesi</w:t>
      </w:r>
      <w:r>
        <w:rPr>
          <w:rFonts w:eastAsia="Calibri"/>
          <w:sz w:val="24"/>
          <w:szCs w:val="24"/>
        </w:rPr>
        <w:t xml:space="preserve"> arasında yapılacak işbirliği protokolü incelen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Yurtiçinde ve Yurtdışında Görevlendirmelerde Uyulacak Esaslara İlişkin Yönetmelik’in 8.maddesi uyarınca; </w:t>
      </w:r>
      <w:r>
        <w:rPr>
          <w:rFonts w:eastAsia="Calibri"/>
          <w:sz w:val="24"/>
          <w:szCs w:val="24"/>
        </w:rPr>
        <w:t xml:space="preserve">Üniversitemiz ile The Centre National De La Recherche Scientifique Ofisi ile The Universite Nice Sophia Antipolis </w:t>
      </w:r>
      <w:r>
        <w:rPr>
          <w:rFonts w:eastAsia="Calibri"/>
          <w:color w:val="000000"/>
          <w:sz w:val="24"/>
          <w:szCs w:val="24"/>
        </w:rPr>
        <w:t>Üniversitesi</w:t>
      </w:r>
      <w:r>
        <w:rPr>
          <w:rFonts w:eastAsia="Calibri"/>
          <w:sz w:val="24"/>
          <w:szCs w:val="24"/>
        </w:rPr>
        <w:t xml:space="preserve"> arasında işbirliği yapılmasına ve hazırlanan İşbirliği Protokolünün uygunluğuna oyçokluğu ile karar verildi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dnan KASMA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Türkay BARAN</w:t>
        <w:tab/>
        <w:tab/>
        <w:tab/>
        <w:tab/>
        <w:tab/>
        <w:t>Prof.Dr. Banu Esra ASLANERTİ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ale ÖREN</w:t>
        <w:tab/>
        <w:tab/>
        <w:tab/>
        <w:tab/>
        <w:tab/>
        <w:tab/>
        <w:t>Prof.Dr. Talat AKASL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.Güldem CERİT</w:t>
        <w:tab/>
        <w:tab/>
        <w:tab/>
        <w:tab/>
        <w:tab/>
        <w:t>Prof.Dr. Kubilay AYSEVEN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Şennur SOMALI</w:t>
        <w:tab/>
        <w:tab/>
        <w:tab/>
        <w:tab/>
        <w:tab/>
        <w:t>Prof.      A.Mümtaz SAĞLA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Samiye METE</w:t>
        <w:tab/>
        <w:tab/>
        <w:tab/>
        <w:tab/>
        <w:tab/>
        <w:t>Prof.Dr. Meltem KUTLU GÜRS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Pınar SÜRAL ÖZER</w:t>
        <w:tab/>
        <w:tab/>
        <w:tab/>
        <w:tab/>
        <w:t>Prof.Dr. Hakkı Şah YASDIM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Yasemin ARBAK</w:t>
        <w:tab/>
        <w:tab/>
        <w:tab/>
        <w:tab/>
        <w:tab/>
        <w:t>Prof.Dr. Atilla ORB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yşe OKUR</w:t>
        <w:tab/>
        <w:tab/>
        <w:tab/>
        <w:tab/>
        <w:tab/>
        <w:tab/>
        <w:t>Prof.Dr. O.Avşar KURG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Gürkan ERSOY</w:t>
        <w:tab/>
        <w:tab/>
        <w:tab/>
        <w:tab/>
        <w:tab/>
        <w:t>Prof.Dr. Oğuz DİCL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rif Ziya TUNÇ</w:t>
        <w:tab/>
        <w:tab/>
        <w:tab/>
        <w:tab/>
        <w:tab/>
        <w:t>Prof.Dr. Durmuş Ali DEVEC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akkı UYAR</w:t>
        <w:tab/>
        <w:tab/>
        <w:tab/>
        <w:tab/>
        <w:tab/>
        <w:t>Prof.Dr. Barbaros ÇETİ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ülya NUTKU</w:t>
        <w:tab/>
        <w:tab/>
        <w:tab/>
        <w:tab/>
        <w:tab/>
        <w:t>Prof.Dr. Oğuz SANCAKD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Kamil TÜĞEN</w:t>
        <w:tab/>
        <w:tab/>
        <w:tab/>
        <w:tab/>
        <w:tab/>
        <w:t>Prof.Dr. Hüseyin YAŞ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anu DURUKAN</w:t>
        <w:tab/>
        <w:tab/>
        <w:tab/>
        <w:tab/>
        <w:tab/>
        <w:t>Prof.Dr. Yeşim Kamile AKTU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ine DEMİRSOY</w:t>
        <w:tab/>
        <w:tab/>
        <w:tab/>
        <w:tab/>
        <w:tab/>
        <w:t>Prof.Dr. Reyhan UÇK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ülent ÇUKUROVA</w:t>
        <w:tab/>
        <w:tab/>
        <w:tab/>
        <w:tab/>
        <w:t>Prof.Dr. Faik Erdeniz ÖZ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immet KONUR</w:t>
        <w:tab/>
        <w:tab/>
        <w:tab/>
        <w:tab/>
        <w:tab/>
        <w:t>Prof.Dr. Ali Günay BALI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E.İlknur CÖCEN</w:t>
        <w:tab/>
        <w:tab/>
        <w:tab/>
        <w:tab/>
        <w:tab/>
        <w:t>Prof.Dr. Cihan IŞIKH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ÖZTÜRK</w:t>
        <w:tab/>
        <w:tab/>
        <w:tab/>
        <w:tab/>
        <w:tab/>
        <w:t>Prof.Dr. H.Nur OLG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ine DOLUCA DERELİ</w:t>
        <w:tab/>
        <w:tab/>
        <w:tab/>
        <w:tab/>
        <w:t>Prof.Dr. M.Banu DURUKAN SAL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Volkan ÇEÇEN</w:t>
        <w:tab/>
        <w:tab/>
        <w:tab/>
        <w:tab/>
        <w:tab/>
        <w:t>Prof.      Ümit İŞGÖRÜ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Nihal GELECEK</w:t>
        <w:tab/>
        <w:tab/>
        <w:tab/>
        <w:tab/>
        <w:tab/>
        <w:t>Prof.Dr. Semra AYTUĞ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Dilek ÇIMRIN</w:t>
        <w:tab/>
        <w:tab/>
        <w:tab/>
        <w:tab/>
        <w:tab/>
        <w:t>Doç.Dr. Hamdi EMEÇ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Osman AÇIKGÖZ</w:t>
        <w:tab/>
        <w:tab/>
        <w:tab/>
        <w:tab/>
        <w:tab/>
        <w:t>Doç.Dr. Tolga GÖ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Leyla HARPUTLU</w:t>
        <w:tab/>
        <w:tab/>
        <w:tab/>
        <w:tab/>
        <w:tab/>
        <w:t>Raportör Ahmet Cevdet ORA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>Genel Sekre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66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t>01/11/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szCs w:val="24"/>
      </w:rPr>
      <w:t>T.C.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6520</wp:posOffset>
              </wp:positionH>
              <wp:positionV relativeFrom="paragraph">
                <wp:posOffset>-118745</wp:posOffset>
              </wp:positionV>
              <wp:extent cx="816610" cy="6965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6610" cy="696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614045" cy="58610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1" r="-10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586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4.3pt;height:54.85pt;mso-wrap-distance-left:9.05pt;mso-wrap-distance-right:9.05pt;mso-wrap-distance-top:0pt;mso-wrap-distance-bottom:0pt;margin-top:-9.35pt;mso-position-vertical-relative:text;margin-left:-7.6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614045" cy="58610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1" r="-10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586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504" w:leader="none"/>
        <w:tab w:val="center" w:pos="4535" w:leader="none"/>
      </w:tabs>
      <w:rPr/>
    </w:pPr>
    <w:r>
      <w:rPr/>
      <w:tab/>
      <w:tab/>
    </w:r>
    <w:r>
      <w:rPr>
        <w:sz w:val="24"/>
        <w:szCs w:val="24"/>
      </w:rPr>
      <w:t>DOKUZ EYLÜL ÜNİVERSİTESİ REKTÖRLÜĞÜ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Genel Sekreterlik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szCs w:val="24"/>
      </w:rPr>
      <w:t>T.C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6520</wp:posOffset>
              </wp:positionH>
              <wp:positionV relativeFrom="paragraph">
                <wp:posOffset>-118745</wp:posOffset>
              </wp:positionV>
              <wp:extent cx="816610" cy="6965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6610" cy="696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614045" cy="58610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1" r="-10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586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4.3pt;height:54.85pt;mso-wrap-distance-left:9.05pt;mso-wrap-distance-right:9.05pt;mso-wrap-distance-top:0pt;mso-wrap-distance-bottom:0pt;margin-top:-9.35pt;mso-position-vertical-relative:text;margin-left:-7.6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614045" cy="58610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1" r="-10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586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504" w:leader="none"/>
        <w:tab w:val="center" w:pos="4535" w:leader="none"/>
      </w:tabs>
      <w:rPr>
        <w:sz w:val="24"/>
        <w:szCs w:val="24"/>
      </w:rPr>
    </w:pPr>
    <w:r>
      <w:rPr/>
      <w:tab/>
      <w:tab/>
    </w:r>
    <w:r>
      <w:rPr>
        <w:sz w:val="24"/>
        <w:szCs w:val="24"/>
      </w:rPr>
      <w:t>DOKUZ EYLÜL ÜNİVERSİTESİ REKTÖRLÜĞÜ</w:t>
    </w:r>
  </w:p>
  <w:p>
    <w:pPr>
      <w:pStyle w:val="Normal"/>
      <w:tabs>
        <w:tab w:val="clear" w:pos="708"/>
        <w:tab w:val="left" w:pos="1504" w:leader="none"/>
        <w:tab w:val="center" w:pos="4535" w:leader="none"/>
      </w:tabs>
      <w:jc w:val="center"/>
      <w:rPr>
        <w:sz w:val="24"/>
        <w:szCs w:val="24"/>
      </w:rPr>
    </w:pPr>
    <w:r>
      <w:rPr>
        <w:sz w:val="24"/>
        <w:szCs w:val="24"/>
      </w:rPr>
      <w:t>Genel Sekreterlik</w:t>
    </w:r>
  </w:p>
  <w:p>
    <w:pPr>
      <w:pStyle w:val="Normal"/>
      <w:tabs>
        <w:tab w:val="clear" w:pos="708"/>
        <w:tab w:val="left" w:pos="1504" w:leader="none"/>
        <w:tab w:val="center" w:pos="4535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1504" w:leader="none"/>
        <w:tab w:val="center" w:pos="4535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7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firstLine="2268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VarsaylanParagrafYazTipi"/>
    <w:qFormat/>
    <w:rPr/>
  </w:style>
  <w:style w:type="character" w:styleId="GvdeMetniChar">
    <w:name w:val="Gövde Metn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alk2Char">
    <w:name w:val="Başlık 2 Char"/>
    <w:qFormat/>
    <w:rPr>
      <w:b/>
      <w:sz w:val="24"/>
    </w:rPr>
  </w:style>
  <w:style w:type="character" w:styleId="AltbilgiChar">
    <w:name w:val="Altbilgi Char"/>
    <w:basedOn w:val="VarsaylanParagrafYazTipi"/>
    <w:qFormat/>
    <w:rPr/>
  </w:style>
  <w:style w:type="character" w:styleId="Balk1Char">
    <w:name w:val="Başlık 1 Char"/>
    <w:qFormat/>
    <w:rPr>
      <w:b/>
    </w:rPr>
  </w:style>
  <w:style w:type="character" w:styleId="Appleconvertedspace">
    <w:name w:val="apple-converted-space"/>
    <w:qFormat/>
    <w:rPr/>
  </w:style>
  <w:style w:type="character" w:styleId="AltBilgiChar1">
    <w:name w:val="Alt Bilgi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jc w:val="both"/>
    </w:pPr>
    <w:rPr>
      <w:sz w:val="24"/>
    </w:rPr>
  </w:style>
  <w:style w:type="paragraph" w:styleId="GvdeMetniGirintisi2">
    <w:name w:val="Gövde Metni Girintisi 2"/>
    <w:basedOn w:val="Normal"/>
    <w:qFormat/>
    <w:pPr>
      <w:spacing w:before="120" w:after="120"/>
      <w:ind w:firstLine="2268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120"/>
      <w:ind w:firstLine="2268"/>
    </w:pPr>
    <w:rPr>
      <w:sz w:val="24"/>
    </w:rPr>
  </w:style>
  <w:style w:type="paragraph" w:styleId="GvdeMetni2">
    <w:name w:val="Gövde Metni 2"/>
    <w:basedOn w:val="Normal"/>
    <w:qFormat/>
    <w:pPr>
      <w:jc w:val="center"/>
    </w:pPr>
    <w:rPr>
      <w:sz w:val="24"/>
    </w:rPr>
  </w:style>
  <w:style w:type="paragraph" w:styleId="GvdeMetni3">
    <w:name w:val="Gövde Metni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AklamaMetni">
    <w:name w:val="Açıklama Metni"/>
    <w:basedOn w:val="Normal"/>
    <w:qFormat/>
    <w:pPr/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Web">
    <w:name w:val="Normal (Web)"/>
    <w:basedOn w:val="Normal"/>
    <w:qFormat/>
    <w:pPr>
      <w:spacing w:lineRule="atLeast" w:line="240" w:before="100" w:after="100"/>
    </w:pPr>
    <w:rPr>
      <w:rFonts w:ascii="Verdana" w:hAnsi="Verdana" w:cs="Verdana"/>
      <w:sz w:val="17"/>
      <w:szCs w:val="17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0:00Z</dcterms:created>
  <dc:creator>deu</dc:creator>
  <dc:description/>
  <cp:keywords/>
  <dc:language>en-US</dc:language>
  <cp:lastModifiedBy>Hayat Berna Yakut</cp:lastModifiedBy>
  <cp:lastPrinted>2016-10-06T11:07:00Z</cp:lastPrinted>
  <dcterms:modified xsi:type="dcterms:W3CDTF">2016-12-06T11:50:00Z</dcterms:modified>
  <cp:revision>5677</cp:revision>
  <dc:subject/>
  <dc:title>T</dc:title>
</cp:coreProperties>
</file>