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spacing w:before="120" w:after="0"/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29.12.2015</w:t>
      </w:r>
      <w:r>
        <w:rPr>
          <w:szCs w:val="24"/>
          <w:u w:val="none"/>
        </w:rPr>
        <w:tab/>
        <w:tab/>
        <w:tab/>
        <w:tab/>
        <w:t xml:space="preserve">Toplantı Sayısı : </w:t>
      </w:r>
      <w:r>
        <w:rPr>
          <w:b w:val="false"/>
          <w:szCs w:val="24"/>
          <w:u w:val="none"/>
        </w:rPr>
        <w:t>451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ListeParagraf"/>
        <w:numPr>
          <w:ilvl w:val="0"/>
          <w:numId w:val="2"/>
        </w:numPr>
        <w:spacing w:before="100" w:after="0"/>
        <w:ind w:left="357" w:hanging="357"/>
        <w:jc w:val="both"/>
        <w:rPr/>
      </w:pPr>
      <w:r>
        <w:rPr/>
        <w:t>Mühendislik Fakültesi Jeoloji ve Maden Mühendisliği Bölümlerinin ikinci öğretim programlarının kapatılarak öğrencilerin örgün öğretim programlarına aktarılması.</w:t>
      </w:r>
    </w:p>
    <w:p>
      <w:pPr>
        <w:pStyle w:val="ListeParagraf"/>
        <w:numPr>
          <w:ilvl w:val="0"/>
          <w:numId w:val="2"/>
        </w:numPr>
        <w:spacing w:before="100" w:after="0"/>
        <w:ind w:left="357" w:hanging="357"/>
        <w:jc w:val="both"/>
        <w:rPr/>
      </w:pPr>
      <w:r>
        <w:rPr/>
        <w:t>Mühendislik Fakültesi Öğretim ve Sınav Uygulama Esaslarının bazı maddelerinde değişiklik yapılması.</w:t>
      </w:r>
    </w:p>
    <w:p>
      <w:pPr>
        <w:pStyle w:val="ListeParagraf"/>
        <w:numPr>
          <w:ilvl w:val="0"/>
          <w:numId w:val="2"/>
        </w:numPr>
        <w:spacing w:before="100" w:after="0"/>
        <w:ind w:left="357" w:hanging="357"/>
        <w:jc w:val="both"/>
        <w:rPr/>
      </w:pPr>
      <w:r>
        <w:rPr/>
        <w:t>Bergama Meslek Yüksekokulu Öğretim ve Sınav Uygulama Esaslarının bazı maddelerinde değişiklik yapılması.</w:t>
      </w:r>
    </w:p>
    <w:p>
      <w:pPr>
        <w:pStyle w:val="ListeParagraf"/>
        <w:numPr>
          <w:ilvl w:val="0"/>
          <w:numId w:val="2"/>
        </w:numPr>
        <w:spacing w:before="100" w:after="0"/>
        <w:ind w:left="357" w:hanging="357"/>
        <w:jc w:val="both"/>
        <w:rPr/>
      </w:pPr>
      <w:r>
        <w:rPr/>
        <w:t>Üniversitemiz Senatosu’nun 26.05.2015 tarihli ve 442/11 sayılı kararı ile kabul edilen Mühendislik Fakültesi Makine Mühendisliği Mühendislik Tamamlama Programı Öğretim Planının 2014-2015 öğretim yılından itibaren programa kayıtlanan öğrencilere de uygulanması.</w:t>
      </w:r>
    </w:p>
    <w:p>
      <w:pPr>
        <w:pStyle w:val="ListeParagraf"/>
        <w:numPr>
          <w:ilvl w:val="0"/>
          <w:numId w:val="2"/>
        </w:numPr>
        <w:spacing w:before="100" w:after="0"/>
        <w:ind w:left="357" w:hanging="357"/>
        <w:jc w:val="both"/>
        <w:rPr/>
      </w:pPr>
      <w:r>
        <w:rPr/>
        <w:t>18.12.2015 tarihli ve 29566 sayılı Resmi Gazete’de yayımlanan Akademik Teşvik Ödeneği Yönetmeliği’nde yer alan Geçici Madde 2 gereğince Üniversitemizde “Geçici Akademik Teşvik Komisyonu” kurulması.</w:t>
      </w:r>
    </w:p>
    <w:p>
      <w:pPr>
        <w:pStyle w:val="ListeParagraf"/>
        <w:numPr>
          <w:ilvl w:val="0"/>
          <w:numId w:val="2"/>
        </w:numPr>
        <w:spacing w:before="100" w:after="0"/>
        <w:ind w:left="357" w:hanging="357"/>
        <w:jc w:val="both"/>
        <w:rPr/>
      </w:pPr>
      <w:r>
        <w:rPr/>
        <w:t>Tekstil Hazır Giyim ve Boya Araştırma Uygulama Merkezi’nin faaliyetinin bulunmaması nedeniyle 2547 Sayılı Kanunun 7/d-2 maddesi uyarınca kapatılmas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okuz Eylül Üniversitesi Tıp Fakültesi Fizyoloji Anabilim Dalı Deneysel Araştırmalar Birimi Hayvan Deneyleri Yerel Etik Kurulu kurulmas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Dokuz Eylül Üniversitesi Hayvan Deneyleri Yerel Etik Kurulu Çalışma Usul ve Esasları Yönergesi taslağı.</w:t>
      </w:r>
    </w:p>
    <w:p>
      <w:pPr>
        <w:pStyle w:val="Normal"/>
        <w:spacing w:before="120" w:after="0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4360"/>
      </w:tblGrid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ÜZÜ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lya NUTKU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lil KÖS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lda SUR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cep YAPAR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Murat ÖZGÖR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Süleyman BAŞ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Güldem CERİ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bbas TÜRNÜKLÜ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smail SÖKM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Halil YOLER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miye MET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stafa ALP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Pınar SÜRAL ÖZ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ıza SAVA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asemin ARBA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ORB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Ercüment YALÇI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.Avşar KUR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ülay CAND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nus DOĞ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Durmuş Ali DEVEC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mzi YAĞ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rbaros ÇETİ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Özlem KÜÇÜKGÜÇLÜ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Kamil TÜĞ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YAŞ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nu DURUK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eşim Kamile AKTU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ine DEMİRSO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Yusuf GÜMÜ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AÇIKGÖZ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Fevzi ÇAKMA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Faik Erdeniz ÖZ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i İhsan YİTİ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Cenk KEŞ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OK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ırat KUTLU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ÖZTÜR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.Nur OLGUN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Zübeyde BAYRAKT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stafa Yaşar TIN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brahim Akın ALT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Şeniz DUR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Murat HATİPO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Sema SAV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Avni EGEL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a AKKOÇ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p TİM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AÇIKGÖZ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cit ÖZ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Kenan KIRKPIN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portör Kemal Abidin ÖZTÜR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29.12.2015 Salı günü saat 15.00’de Rektör Prof.Dr. Mehmet Füzün başkanlığında iki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Veli Özer Özbek, Prof.Dr. Kemal Arı, Prof.Dr. Ali Günay Balım, Prof.Dr. İbrahim Astarcıoğlu görevli/mazeretli olduğundan Dekan Vekili Prof.Dr. Mustafa Alp ile Müdür Vekilleri Yrd.Doç.Dr. Fevzi Çakmak, Doç.Dr. Cenk Keşan ve Doç.Dr. Zübeyde Erbayraktar toplantıya katıldılar.</w:t>
      </w:r>
    </w:p>
    <w:p>
      <w:pPr>
        <w:pStyle w:val="Normal"/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ülya Nutku ile Prof.Dr. Melda Sur görevli/mazeretli olmaları nedeniyle toplantıya katılamadılar.</w:t>
      </w:r>
    </w:p>
    <w:p>
      <w:pPr>
        <w:pStyle w:val="Normal"/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ListeParagraf"/>
        <w:spacing w:before="120" w:after="0"/>
        <w:ind w:left="0" w:firstLine="714"/>
        <w:jc w:val="both"/>
        <w:rPr/>
      </w:pPr>
      <w:r>
        <w:rPr>
          <w:b/>
          <w:u w:val="single"/>
        </w:rPr>
        <w:t>KARAR 2-</w:t>
      </w:r>
      <w:r>
        <w:rPr>
          <w:b/>
        </w:rPr>
        <w:t xml:space="preserve"> </w:t>
      </w:r>
      <w:r>
        <w:rPr/>
        <w:t>Mühendislik Fakültesi Jeoloji ve Maden Mühendisliği Bölümlerinin ikinci öğretim programlarının kapatılarak öğrencilerin örgün öğretim programlarına aktarılması</w:t>
      </w:r>
      <w:r>
        <w:rPr>
          <w:color w:val="000000"/>
        </w:rPr>
        <w:t xml:space="preserve">na ilişkin Dekanlığın, 20.11.2015 </w:t>
      </w:r>
      <w:r>
        <w:rPr/>
        <w:t>tarih ve 10485 sayılı yazısı ile ekleri incelendi.</w:t>
        <w:tab/>
        <w:tab/>
      </w:r>
    </w:p>
    <w:p>
      <w:pPr>
        <w:pStyle w:val="ListeParagraf"/>
        <w:spacing w:before="120" w:after="0"/>
        <w:ind w:left="0" w:firstLine="851"/>
        <w:jc w:val="both"/>
        <w:rPr>
          <w:b/>
          <w:b/>
        </w:rPr>
      </w:pPr>
      <w:r>
        <w:rPr>
          <w:b/>
        </w:rPr>
        <w:t>Görüşmeler sonunda;</w:t>
      </w:r>
    </w:p>
    <w:p>
      <w:pPr>
        <w:pStyle w:val="ListeParagraf"/>
        <w:spacing w:before="120" w:after="0"/>
        <w:ind w:left="0" w:firstLine="851"/>
        <w:jc w:val="both"/>
        <w:rPr>
          <w:color w:val="000000"/>
        </w:rPr>
      </w:pPr>
      <w:r>
        <w:rPr/>
        <w:t>Mühendislik Fakültesi Jeoloji ve Maden Mühendisliği Bölümlerinin ikinci öğretim programlarının kapatılarak öğrencilerin örgün öğretim programlarına aktarılmasına ve konunun Yükseköğretim Kurulu Başkanlığı’na arzına oybirliği ile karar verildi.</w:t>
        <w:tab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KARAR 3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ühendislik Fakültesi Öğretim ve Sınav Uygulama Esaslarının bazı maddelerinde değişiklik yapılmasına ilişkin Dekanlığın, 04.12.2015 tarih ve 0925 sayılı yazısı ile ekleri incelendi. 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ListeParagraf"/>
        <w:spacing w:before="120" w:after="0"/>
        <w:ind w:left="0" w:firstLine="851"/>
        <w:jc w:val="both"/>
        <w:rPr/>
      </w:pPr>
      <w:r>
        <w:rPr/>
        <w:t xml:space="preserve">Mühendislik Fakültesi Öğretim ve Sınav Uygulama Esaslarının bazı </w:t>
      </w:r>
      <w:r>
        <w:rPr>
          <w:color w:val="000000"/>
        </w:rPr>
        <w:t>maddelerinin</w:t>
      </w:r>
      <w:r>
        <w:rPr/>
        <w:t xml:space="preserve"> ekteki şekilde kabulüne oybirliği ile karar verildi.</w:t>
      </w:r>
    </w:p>
    <w:p>
      <w:pPr>
        <w:pStyle w:val="ListeParagraf"/>
        <w:spacing w:before="120" w:after="0"/>
        <w:ind w:left="0" w:hanging="0"/>
        <w:jc w:val="both"/>
        <w:rPr/>
      </w:pPr>
      <w:r>
        <w:rPr/>
        <w:tab/>
      </w:r>
      <w:r>
        <w:rPr>
          <w:b/>
          <w:u w:val="single"/>
        </w:rPr>
        <w:t>KARAR 4-</w:t>
      </w:r>
      <w:r>
        <w:rPr>
          <w:b/>
        </w:rPr>
        <w:t xml:space="preserve"> </w:t>
      </w:r>
      <w:r>
        <w:rPr/>
        <w:t xml:space="preserve">Bergama Meslek Yüksekokulu Öğretim ve Sınav Uygulama Esaslarının bazı maddelerinde değişiklik yapılmasına ilişkin Müdürlüğün, 08.12.2015 tarih ve 900 sayılı yazısı ile ekleri incelendi. 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  <w:szCs w:val="24"/>
        </w:rPr>
        <w:t xml:space="preserve">Bergama Meslek Yüksekokulu Öğretim ve Sınav Uygulama Esaslarının bazı </w:t>
      </w:r>
      <w:r>
        <w:rPr>
          <w:color w:val="000000"/>
          <w:sz w:val="24"/>
          <w:szCs w:val="24"/>
        </w:rPr>
        <w:t>maddelerinin</w:t>
      </w:r>
      <w:r>
        <w:rPr>
          <w:sz w:val="24"/>
          <w:szCs w:val="24"/>
        </w:rPr>
        <w:t xml:space="preserve"> ekteki şekilde kabulüne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5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Üniversitemiz Senatosu’nun 26.05.2015 tarihli ve 442/11 sayılı kararı ile kabul edilen Mühendislik Fakültesi Makine Mühendisliği Mühendislik Tamamlama Programı Öğretim Planının 2014-2015 öğretim yılından itibaren programa kayıtlanan öğrencilere de uygulanmasına ilişkin </w:t>
      </w:r>
      <w:r>
        <w:rPr>
          <w:color w:val="000000"/>
          <w:sz w:val="24"/>
          <w:szCs w:val="24"/>
        </w:rPr>
        <w:t xml:space="preserve">Dekanlığın, 25.12.2015 </w:t>
      </w:r>
      <w:r>
        <w:rPr>
          <w:sz w:val="24"/>
          <w:szCs w:val="24"/>
        </w:rPr>
        <w:t>tarih ve 11547 sayılı yazısı ile ekleri incelen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Üniversitemiz Senatosu’nun 26.05.2015 tarihli ve 442/11 sayılı kararı ile kabul edilen Mühendislik Fakültesi Makine Mühendisliği Mühendislik Tamamlama Programı Öğretim Planının 2014-2015 öğretim yılından itibaren programa kayıtlanan öğrencilere de uygulan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6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8.12.2015 tarihli ve 29566 sayılı Resmi Gazete’de yayımlanan Akademik Teşvik Ödeneği Yönetmeliği’nde yer alan Geçici Madde 2 gereğince Üniversitemizde “Geçici Akademik Teşvik Komisyonu” kurulmasına ilişkin konu incelen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8.12.2015 tarihli ve 29566 sayılı Resmi Gazete’de yayımlanan “Akademik Teşvik Ödeneği Yönetmeliği”nde yer alan Geçici Madde 2 gereğince; bir yıl süre ile görev yapmak üzere Rektör Yardımcısı Prof.Dr. Murat Özgören başkanlığında aşağıda yer alan öğretim elemanlarından “Geçici Akademik Teşvik Komisyonu”nun oluşturul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Geçici Akademik Teşvik Komisyonu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47"/>
        <w:gridCol w:w="3118"/>
        <w:gridCol w:w="1718"/>
        <w:gridCol w:w="150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Sır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çentlik Temel Alan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irimi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ölümü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ğitim Bil. ve Öğrt. Yetiştirm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Dr. Fatma Feryal ÇUBUKÇ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ca Eğitim Fak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bancı Diller Eğitimi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n Bilimleri ve Matemati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Dr. Leman TARHA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n Fakültes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my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lolo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ç.Dr. Caner KERİMOĞL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ca Eğitim Fak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ürkçe Eğitimi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üzel Sanatl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Abdullah Mümtaz SAĞLAM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üzel Sant.Fak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im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ku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Dr. Ayşe Melda SU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kuk Fakültes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zel Hukuk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İlahiy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ç.Dr. Ali Cüneyt ER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İlahiyat Fakültes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el İslam Bil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marlık, Plan., Tasarı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ç.Dr. Emel KAYI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marlık Fak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marlık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ühendisli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.Dr.Erdal ÇELİK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ühendislik Fak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alurji ve Malzeme Müh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ğlık Bilimle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Dr. İzge Hakan GÜNAL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ıp Fakültes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topedi ve Trav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yal, Beşeri ve İdari Bi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Dr. Ergun LAFL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ebiyat Fak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keoloji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 Bilimle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Dr. Gürbüz BÜYÜKYAZ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 Bilimleri ve Teknolojisi Y.Ok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7-</w:t>
      </w:r>
      <w:r>
        <w:rPr>
          <w:sz w:val="24"/>
          <w:szCs w:val="24"/>
        </w:rPr>
        <w:t xml:space="preserve"> 05.07.1995 tarih ve 22334 sayılı Resmi Gazetede Yönetmeliği yayımlanan Tekstil Hazır Giyim ve Boya Araştırma Uygulama Merkezi’nin faaliyetinin bulunmaması nedeniyle kapatılmasına ilişkin konu incelen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05.07.1995 tarih ve 22334 sayılı Resmi Gazetede yayımlanan Tekstil Hazır Giyim ve Boya Araştırma Uygulama Merkezi’nin faaliyetlerinin bulunmaması nedeniyle kapatılmasına ve Merkez Yönetmeliği’nin iptal edilmesinin uygunluğuna, konunun 2547 Sayılı Kanunun 7/d-2 maddesi uyarınca Yükseköğretim Kurulu Başkanlığına arzına oybirliği ile karar verildi.</w:t>
      </w:r>
    </w:p>
    <w:p>
      <w:pPr>
        <w:pStyle w:val="Normal"/>
        <w:spacing w:before="120" w:after="0"/>
        <w:ind w:firstLine="851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  <w:t>KARAR 8-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Dokuz Eylül Üniversitesi Tıp Fakültesi Fizyoloji Anabilim Dalı Deneysel Araştırmalar Birimi Hayvan Deneyleri Yerel Etik Kurulu kurulmasına ilişkin Dekanlığın, 12.11.2015 tarih ve 25958 sayılı yazısı ile ekleri incelen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>Dokuz Eylül Üniversitesi Tıp Fakültesi Fizyoloji Anabilim Dalı Deneysel Araştırmalar Birimi Hayvan Deneyleri Yerel Etik Kurulu’nun kurul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9-</w:t>
      </w:r>
      <w:r>
        <w:rPr>
          <w:sz w:val="24"/>
          <w:szCs w:val="24"/>
        </w:rPr>
        <w:t xml:space="preserve"> Dokuz Eylül Üniversitesi Hayvan Deneyleri Yerel Etik Kurulu Çalışma Usul ve Esasları Yönergesi taslağının</w:t>
      </w:r>
      <w:r>
        <w:rPr>
          <w:bCs/>
          <w:color w:val="000000"/>
          <w:sz w:val="24"/>
          <w:szCs w:val="24"/>
        </w:rPr>
        <w:t xml:space="preserve"> incelenmek üzere gündemden çekilmesine karar verildi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ÜZÜ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alil KÖSE</w:t>
        <w:tab/>
        <w:tab/>
        <w:tab/>
        <w:tab/>
        <w:tab/>
        <w:tab/>
        <w:t>Prof.Dr. Recep YAPARE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urat ÖZGÖREN</w:t>
        <w:tab/>
        <w:tab/>
        <w:tab/>
        <w:tab/>
        <w:tab/>
        <w:t>Prof.Dr. Süleyman BAŞL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A.Güldem CERİT</w:t>
        <w:tab/>
        <w:tab/>
        <w:tab/>
        <w:tab/>
        <w:tab/>
        <w:t>Prof.Dr. Abbas TÜRNÜKLÜ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İsmail SÖKMEN</w:t>
        <w:tab/>
        <w:tab/>
        <w:tab/>
        <w:tab/>
        <w:tab/>
        <w:t>Prof.      Halil YOLER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amiye METE</w:t>
        <w:tab/>
        <w:tab/>
        <w:tab/>
        <w:tab/>
        <w:tab/>
        <w:t>Prof.Dr. Mustafa ALP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Pınar SÜRAL ÖZER</w:t>
        <w:tab/>
        <w:tab/>
        <w:tab/>
        <w:tab/>
        <w:t>Prof.Dr. Rıza SAVAŞ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Yasemin ARBAK</w:t>
        <w:tab/>
        <w:tab/>
        <w:tab/>
        <w:tab/>
        <w:tab/>
        <w:t>Prof.Dr. Atilla ORBA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Ercüment YALÇIN</w:t>
        <w:tab/>
        <w:tab/>
        <w:tab/>
        <w:tab/>
        <w:tab/>
        <w:t>Prof.Dr. O.Avşar KURGU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Tülay CANDA</w:t>
        <w:tab/>
        <w:tab/>
        <w:tab/>
        <w:tab/>
        <w:tab/>
        <w:t>Prof.Dr. Yunus DOĞ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Durmuş Ali DEVECİ</w:t>
        <w:tab/>
        <w:tab/>
        <w:tab/>
        <w:tab/>
        <w:t>Prof.Dr. Remzi YAĞC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Barbaros ÇETİN</w:t>
        <w:tab/>
        <w:tab/>
        <w:tab/>
        <w:tab/>
        <w:tab/>
        <w:t>Doç.Dr. Özlem KÜÇÜKGÜÇLÜ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Kamil TÜĞEN</w:t>
        <w:tab/>
        <w:tab/>
        <w:tab/>
        <w:tab/>
        <w:tab/>
        <w:t>Prof.Dr. Hüseyin YAŞ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Banu DURUKAN</w:t>
        <w:tab/>
        <w:tab/>
        <w:tab/>
        <w:tab/>
        <w:tab/>
        <w:t>Prof.Dr. Yeşim Kamile AKTUĞ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ine DEMİRSOY</w:t>
        <w:tab/>
        <w:tab/>
        <w:tab/>
        <w:tab/>
        <w:tab/>
        <w:t>Doç.Dr. Yusuf GÜMÜŞ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Osman AÇIKGÖZ</w:t>
        <w:tab/>
        <w:tab/>
        <w:tab/>
        <w:tab/>
        <w:tab/>
        <w:t>Yrd.Doç.Dr. Fevzi ÇAKMA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Faik Erdeniz ÖZEL</w:t>
        <w:tab/>
        <w:tab/>
        <w:tab/>
        <w:tab/>
        <w:tab/>
        <w:t>Prof.Dr. Ali İhsan YİTİ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Doç.Dr. Cenk KEŞAN</w:t>
        <w:tab/>
        <w:tab/>
        <w:tab/>
        <w:tab/>
        <w:tab/>
        <w:t>Prof.Dr. Ayşe OKU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ırat KUTLUK</w:t>
        <w:tab/>
        <w:tab/>
        <w:tab/>
        <w:tab/>
        <w:t>Prof.Dr. Mehmet ÖZTÜR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Prof.Dr. H.Nur OLGUN</w:t>
      </w:r>
      <w:r>
        <w:rPr>
          <w:sz w:val="24"/>
          <w:szCs w:val="24"/>
        </w:rPr>
        <w:tab/>
        <w:tab/>
        <w:tab/>
        <w:tab/>
        <w:tab/>
      </w:r>
      <w:r>
        <w:rPr>
          <w:color w:val="000000"/>
          <w:sz w:val="24"/>
          <w:szCs w:val="24"/>
        </w:rPr>
        <w:t>Doç.Dr. Zübeyde BAYRAKT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ustafa Yaşar TINAR</w:t>
        <w:tab/>
        <w:tab/>
        <w:tab/>
        <w:tab/>
        <w:t>Prof.Dr. İbrahim Akın ALTU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      Şeniz DURU</w:t>
        <w:tab/>
        <w:tab/>
        <w:tab/>
        <w:tab/>
        <w:tab/>
        <w:tab/>
        <w:t>Doç.Dr. Murat HATİPOĞ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ema SAVCI</w:t>
        <w:tab/>
        <w:tab/>
        <w:tab/>
        <w:tab/>
        <w:tab/>
        <w:t>Prof.Dr. Hüseyin Avni EGEL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Atila AKKOÇLU</w:t>
        <w:tab/>
        <w:tab/>
        <w:tab/>
        <w:tab/>
        <w:tab/>
        <w:t>Prof.Dr. Alp TİMU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Osman AÇIKGÖZ</w:t>
        <w:tab/>
        <w:tab/>
        <w:tab/>
        <w:tab/>
        <w:tab/>
        <w:t>Prof.Dr. Sacit ÖZE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rd.Doç.Dr. Kenan KIRKPINAR</w:t>
        <w:tab/>
        <w:tab/>
        <w:tab/>
        <w:tab/>
        <w:t>Raportör Kemal Abidin ÖZTÜR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>Genel Sekreter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Consolas">
    <w:charset w:val="a2"/>
    <w:family w:val="modern"/>
    <w:pitch w:val="default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451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t>29/12/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qFormat/>
    <w:rPr>
      <w:sz w:val="24"/>
    </w:rPr>
  </w:style>
  <w:style w:type="character" w:styleId="GvdeMetniChar">
    <w:name w:val="Gövde Metni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  <w:sz w:val="24"/>
      <w:u w:val="single"/>
    </w:rPr>
  </w:style>
  <w:style w:type="character" w:styleId="Balk8Char">
    <w:name w:val="Başlık 8 Char"/>
    <w:qFormat/>
    <w:rPr>
      <w:b/>
      <w:sz w:val="24"/>
    </w:rPr>
  </w:style>
  <w:style w:type="character" w:styleId="Emphasis">
    <w:name w:val="Emphasis"/>
    <w:qFormat/>
    <w:rPr>
      <w:rFonts w:ascii="Verdana" w:hAnsi="Verdana" w:cs="Verdana"/>
      <w:b/>
      <w:bCs/>
      <w:i/>
      <w:iCs/>
      <w:caps w:val="false"/>
      <w:smallCaps w:val="false"/>
      <w:sz w:val="10"/>
      <w:szCs w:val="10"/>
    </w:rPr>
  </w:style>
  <w:style w:type="character" w:styleId="AltbilgiChar">
    <w:name w:val="Altbilgi Char"/>
    <w:basedOn w:val="VarsaylanParagrafYazTipi"/>
    <w:qFormat/>
    <w:rPr/>
  </w:style>
  <w:style w:type="character" w:styleId="DzMetinChar">
    <w:name w:val="Düz Metin Char"/>
    <w:qFormat/>
    <w:rPr>
      <w:rFonts w:ascii="Consolas" w:hAnsi="Consolas" w:cs="Consolas"/>
    </w:rPr>
  </w:style>
  <w:style w:type="character" w:styleId="DzMetinChar1">
    <w:name w:val="Düz Metin Char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ltBilgiChar1">
    <w:name w:val="Alt Bilgi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>
      <w:sz w:val="24"/>
      <w:szCs w:val="24"/>
    </w:rPr>
  </w:style>
  <w:style w:type="paragraph" w:styleId="AralkYok">
    <w:name w:val="Aralık Yok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DzMetin">
    <w:name w:val="Düz Metin"/>
    <w:basedOn w:val="Normal"/>
    <w:qFormat/>
    <w:pPr>
      <w:spacing w:before="100" w:after="100"/>
    </w:pPr>
    <w:rPr>
      <w:rFonts w:ascii="Consolas" w:hAnsi="Consolas" w:cs="Consolas"/>
    </w:rPr>
  </w:style>
  <w:style w:type="paragraph" w:styleId="3normalyaz1">
    <w:name w:val="3-normalya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cp:keywords/>
  <dc:language>en-US</dc:language>
  <cp:lastModifiedBy>Hayat Berna Yakut</cp:lastModifiedBy>
  <cp:lastPrinted>2016-01-19T14:41:00Z</cp:lastPrinted>
  <dcterms:modified xsi:type="dcterms:W3CDTF">2016-01-19T13:01:00Z</dcterms:modified>
  <cp:revision>11774</cp:revision>
  <dc:subject/>
  <dc:title>GENEL SEKRETERLİK</dc:title>
</cp:coreProperties>
</file>