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12.05.2015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441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2015-2016 öğretim yılında lisans öğrenimlerini tamamlamayan veya tamamlayamayanların ön lisans diploması almaları ve meslek yüksekokullarına intibak kontenjanlarının belirlenmes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</w:rPr>
        <w:t>Üniversitemiz 2014-2015 öğretim yılı Yaz Öğretimi Akademik Takvim taslağı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Fen Bilimleri Enstitüsü </w:t>
      </w:r>
      <w:r>
        <w:rPr>
          <w:sz w:val="24"/>
          <w:szCs w:val="24"/>
        </w:rPr>
        <w:t>Kimya Anabilim Dalı bünyesinde % 30 ingilizce eğitim verilmek üzere Biyokimya Yüksek Lisans ve Biyokimya Doktora programı aç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Sosyal Bilimler Enstitüsü </w:t>
      </w:r>
      <w:r>
        <w:rPr>
          <w:sz w:val="24"/>
          <w:szCs w:val="24"/>
        </w:rPr>
        <w:t xml:space="preserve">Kadın Çalışmaları Anabilim Dalı </w:t>
      </w:r>
      <w:r>
        <w:rPr>
          <w:color w:val="000000"/>
          <w:sz w:val="24"/>
          <w:szCs w:val="24"/>
        </w:rPr>
        <w:t xml:space="preserve">bünyesinde disiplinlerarası eğitim vermek üzere </w:t>
      </w:r>
      <w:r>
        <w:rPr>
          <w:sz w:val="24"/>
          <w:szCs w:val="24"/>
        </w:rPr>
        <w:t>Kadın Çalışmaları Tezsiz Yüksek Lisans (İ.Ö.) programı aç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Sosyal Bilimler Enstitüsü </w:t>
      </w:r>
      <w:r>
        <w:rPr>
          <w:sz w:val="24"/>
          <w:szCs w:val="24"/>
        </w:rPr>
        <w:t xml:space="preserve">Müzecilik Anabilim Dalı </w:t>
      </w:r>
      <w:r>
        <w:rPr>
          <w:color w:val="000000"/>
          <w:sz w:val="24"/>
          <w:szCs w:val="24"/>
        </w:rPr>
        <w:t xml:space="preserve">bünyesinde disiplinlerarası eğitim vermek üzere </w:t>
      </w:r>
      <w:r>
        <w:rPr>
          <w:sz w:val="24"/>
          <w:szCs w:val="24"/>
        </w:rPr>
        <w:t>Müzecilik Tezsiz Yüksek Lisans (İ.Ö.) programı aç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osyal Bilimler Enstitüsü İşletme Anabilim Dalı bünyesinde bulunan “Yönetim Bilimi Yüksek Lisans Programı” adının “Sayısal Yöntemler Yüksek Lisans Programı”  olarak değiştirilmes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debiyat Fakültesi Felsefe Bölümü bünyesinde bulunan Sistematik Felsefe ve Mantık, Felsefe Tarihi, Bilim Tarihi Anabilim Dallarının birleştirilerek Felsefe Anabilim Dalı adı altında yeni bir anabilim dalının kuru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Fizik Tedavi ve Rehabilitasyon Yüksekokulu </w:t>
      </w:r>
      <w:r>
        <w:rPr>
          <w:sz w:val="24"/>
          <w:szCs w:val="24"/>
        </w:rPr>
        <w:t>öğretim planında 2015-2016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Sağlık Hizmetleri Meslek Yüksekokulu </w:t>
      </w:r>
      <w:r>
        <w:rPr>
          <w:sz w:val="24"/>
          <w:szCs w:val="24"/>
        </w:rPr>
        <w:t>öğretim planlarında 2015-2016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 xml:space="preserve">Edebiyat Fakültesi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bölümlerin öğretim planlarında 2015-2016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 Fakültesi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bölümlerin öğretim planlarında 2015-2016 öğretim yılından itibaren değişiklik yapılması.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Hemşirelik Fakültesi Öğretim ve Sınav Uygulama Esaslarının bazı maddelerinde değişiklik yapılması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Güzel Sanatlar Fakültesi Pratik Çalışma ve Staj Yönergesinin bazı maddelerinde değişiklik yapılmas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Üniversitemiz Öğretim Üyeliği Kadrolarına Yükseltme-Atama İlkeleri ve Uygulama Esaslarının bazı maddelerinde değişiklik yapılması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384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360"/>
        <w:gridCol w:w="4360"/>
      </w:tblGrid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mzi YAĞ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Murat TUNCAY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Özlem KÜÇÜKGÜÇLÜ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ÖZTÜRK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H.Nur OLGUN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enan KIRKPINAR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bbas TÜRNÜK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smail SÖKM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miye MET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suf KARAKOÇ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cal UST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ıza SAV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rcüment YALÇI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vşar KUR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lay CAND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nus DOĞ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KİŞ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rbaros ÇETİ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amil TÜĞ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ammer ERB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DURU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eşim Kamile AKTU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ine DEMİRSO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Yusuf GÜMÜ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YÜC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emal AR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İhsan YİTİ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Ali Günay BALI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Cihan IŞIKH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Zübeyde ERBAYRAKT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tku UTKU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olga ELBİ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Şeniz DUR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rat HATİP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a AKKOÇ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p TİM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alay AR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Prof.Dr. Can KARAC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12.05.2015 Salı günü saat 16.30’da Rektör Prof.Dr. Mehmet Füzün başkanlığında altı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ırat Kutluk ve Prof.Dr. İbrahim Astarcıoğlu görevli/mazeretli olmaları nedeniyle Müdür Vekilleri Doç.Dr. Cihan Işıkhan ile Yrd.Doç.Dr. Zübeyde Erbayraktar toplantıya katıl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Remzi Yağcı, Prof.Dr. A.Murat Tuncay, Doç.Dr. Özlem Küçükgüçlü, Prof.Dr. Mehmet Öztürk, Prof.Dr.H.Nur Olgun ve Yrd.Doç.Dr. Kenan Kırkpınar görevli/mazeretli olmaları nedeniyle toplantıya katılama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2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5-2016 öğretim yılında lisans öğrenimlerini tamamlamayan veya tamamlayamayanların Meslek Yüksekokullarına intibakları için ayrılacak kontenjanların belirlenmesine ilişkin teklifler incelendi.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>2015-2016 öğretim yılında lisans öğrenimlerini tamamlamayan veya tamamlayamayanların Meslek Yüksekokullarına intibakları için ayrılacak kontenjanların ekteki şekilde kabulüne oybirliği ile karar verildi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3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niversitemiz 2014-2015 öğretim yılı Yaz Öğretimi Akademik Takvim taslağı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Cs/>
          <w:sz w:val="24"/>
          <w:szCs w:val="24"/>
        </w:rPr>
      </w:pPr>
      <w:r>
        <w:rPr>
          <w:sz w:val="24"/>
          <w:szCs w:val="24"/>
        </w:rPr>
        <w:t>Üniversitemiz 2014-2015 öğretim yılı Yaz Öğretimi Akademik Takviminin ekteki şekilde kabulüne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4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Fen Bilimleri Enstitüsü Kimya Anabilim Dalı bünyesinde % 30 İngilizce eğitim verilmek üzere Biyokimya Yüksek Lisans ve Biyokimya Doktora </w:t>
      </w:r>
      <w:r>
        <w:rPr>
          <w:sz w:val="24"/>
          <w:szCs w:val="24"/>
        </w:rPr>
        <w:t>programı açılmasına ilişkin Müdürlüğün 04.05.2014 tarih ve 3302 sayılı yazılar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Fen Bilimleri Enstitüsü Kimya Anabilim Dalı bünyesinde % 30 İngilizce eğitim verilmek üzere Biyokimya Yüksek Lisans ve Biyokimya Doktora programı açılması</w:t>
      </w:r>
      <w:r>
        <w:rPr>
          <w:bCs/>
          <w:color w:val="000000"/>
          <w:sz w:val="24"/>
          <w:szCs w:val="24"/>
        </w:rPr>
        <w:t xml:space="preserve">na </w:t>
      </w:r>
      <w:r>
        <w:rPr>
          <w:bCs/>
          <w:sz w:val="24"/>
          <w:szCs w:val="24"/>
        </w:rPr>
        <w:t>ve</w:t>
      </w:r>
      <w:r>
        <w:rPr>
          <w:sz w:val="24"/>
          <w:szCs w:val="24"/>
        </w:rPr>
        <w:t xml:space="preserve"> konunun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5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syal Bilimler Enstitüsünde disiplinlerarası eğitim verilen Kadın Çalışmaları Anabilim Dalı bünyesinde Kadın Çalışmaları Tezsiz Yüksek  Lisans (İ.Ö.) programı açılmasına</w:t>
      </w:r>
      <w:r>
        <w:rPr>
          <w:sz w:val="24"/>
          <w:szCs w:val="24"/>
        </w:rPr>
        <w:t xml:space="preserve"> ilişkin Müdürlüğün, 08.04.2015 tarih ve 1805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>Sosyal Bilimler Enstitüsünde disiplinlerarası eğitim verilen Kadın Çalışmaları Anabilim Dalı bünyesinde Kadın Çalışmaları Tezsiz Yüksek Lisans (İ.Ö.) programı açılmasına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ve</w:t>
      </w:r>
      <w:r>
        <w:rPr>
          <w:sz w:val="24"/>
          <w:szCs w:val="24"/>
        </w:rPr>
        <w:t xml:space="preserve"> konunun Yükseköğretim Kurulu Başkanlığı’na arzına oybirliği ile karar verildi.</w:t>
        <w:tab/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  <w:u w:val="single"/>
        </w:rPr>
        <w:t>KARAR 6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syal Bilimler Enstitüsü Müzecilik Anabilim Dalı bünyesinde Müzecilik Tezsiz Yüksek Lisans (İ.Ö.) programı açılmasına</w:t>
      </w:r>
      <w:r>
        <w:rPr>
          <w:sz w:val="24"/>
          <w:szCs w:val="24"/>
        </w:rPr>
        <w:t xml:space="preserve"> ilişkin Müdürlüğün 08.04.2015 tarih ve 1806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 xml:space="preserve">Sosyal Bilimler Enstitüsü Müzecilik Anabilim Dalı bünyesinde Müzecilik Tezsiz Yüksek Lisans (İ.Ö.) programı açılmasına </w:t>
      </w:r>
      <w:r>
        <w:rPr>
          <w:sz w:val="24"/>
          <w:szCs w:val="24"/>
        </w:rPr>
        <w:t xml:space="preserve">ve konunun Yükseköğretim Kurulu Başkanlığı’na arzına oybirliği ile karar verildi.  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7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osyal Bilimler Enstitüsü İşletme Anabilim Dalı bünyesinde bulunan “Yönetim Bilimi Yüksek Lisans Programı” adının “Sayısal Yöntemler Yüksek Lisans Programı” olarak değiştirilmesine</w:t>
      </w:r>
      <w:r>
        <w:rPr>
          <w:sz w:val="24"/>
          <w:szCs w:val="24"/>
        </w:rPr>
        <w:t xml:space="preserve"> ilişkin Müdürlüğün, 14.04.2015 tarih ve 1870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>Sosyal Bilimler Enstitüsü İşletme Anabilim Dalı bünyesinde bulunan “Yönetim Bilimi Yüksek Lisans Programı” adının “Sayısal Yöntemler Yüksek Lisans Programı”  olarak değiştirilmesine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ve</w:t>
      </w:r>
      <w:r>
        <w:rPr>
          <w:sz w:val="24"/>
          <w:szCs w:val="24"/>
        </w:rPr>
        <w:t xml:space="preserve"> konunun Yükseköğretim Kurulu Başkanlığı’na arzına oybirliği ile karar verildi.</w:t>
        <w:tab/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8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ebiyat Fakültesi Felsefe Bölümü bünyesinde bulunan Sistematik Felsefe ve Mantık, Felsefe Tarihi, Bilim Tarihi Anabilim Dallarının birleştirilerek Felsefe Anabilim Dalı adı altında yeni bir anabilim dalının kurulmasına</w:t>
      </w:r>
      <w:r>
        <w:rPr>
          <w:sz w:val="24"/>
          <w:szCs w:val="24"/>
        </w:rPr>
        <w:t xml:space="preserve"> ilişkin Dekanlığın, 15.04.2015 tarih ve 865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 xml:space="preserve">Edebiyat Fakültesi Felsefe Bölümü bünyesinde bulunan Sistematik Felsefe ve Mantık, Felsefe Tarihi, Bilim Tarihi Anabilim Dallarının birleştirilerek Felsefe Anabilim Dalı adı altında yeni bir anabilim dalının kurulmasına </w:t>
      </w:r>
      <w:r>
        <w:rPr>
          <w:bCs/>
          <w:sz w:val="24"/>
          <w:szCs w:val="24"/>
        </w:rPr>
        <w:t>ve</w:t>
      </w:r>
      <w:r>
        <w:rPr>
          <w:sz w:val="24"/>
          <w:szCs w:val="24"/>
        </w:rPr>
        <w:t xml:space="preserve"> konunun Yükseköğretim Kurulu Başkanlığı’na arzına oyçokluğu (44 Evet – 1 Hayır) ile karar verildi.</w:t>
        <w:tab/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9-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Fizik Tedavi ve Rehabilitasyon Yüksekokulu öğretim planında 2015-2016 öğretim yılından itibaren değişiklik yapılmasına </w:t>
      </w:r>
      <w:r>
        <w:rPr>
          <w:sz w:val="24"/>
          <w:szCs w:val="24"/>
        </w:rPr>
        <w:t>ilişkin Müdürlüğün, 01.04.2015 tarih ve 809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Fizik Tedavi ve Rehabilitasyon Yüksekokulu öğretim planında 2015-2016 öğretim yılından itibaren değişiklik yapılmasına </w:t>
      </w:r>
      <w:r>
        <w:rPr>
          <w:sz w:val="24"/>
          <w:szCs w:val="24"/>
        </w:rPr>
        <w:t>ve bu değişikliğin Yüksekokul Kurulunun 25.03.2015 tarihli ve 02/01 sayılı kar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0-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Sağlık Hizmetleri Meslek Yüksekokulu öğretim planlarında 2015-2016 öğretim yılından itibaren değişiklik yapılmasına </w:t>
      </w:r>
      <w:r>
        <w:rPr>
          <w:sz w:val="24"/>
          <w:szCs w:val="24"/>
        </w:rPr>
        <w:t>ilişkin Müdürlüğün 31.03.2015 tarih ve 555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Sağlık Hizmetleri Meslek Yüksekokulu öğretim planlarında 2015-2016 öğretim yılından itibaren değişiklik yapılmasına </w:t>
      </w:r>
      <w:r>
        <w:rPr>
          <w:sz w:val="24"/>
          <w:szCs w:val="24"/>
        </w:rPr>
        <w:t>ve bu değişikliğin Yüksekokul Kurulunun 24.03.2015 tarihli ve 136/04 sayılı kararında belirtildiği şekilde uygulanmasına oybirliği ile karar verildi.</w:t>
        <w:tab/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1-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Edebiyat Fakültesi bünyesinde yer alan bazı bölümlerin öğretim planlarında 2015-2016 öğretim yılından itibaren değişiklik yapılmasına </w:t>
      </w:r>
      <w:r>
        <w:rPr>
          <w:sz w:val="24"/>
          <w:szCs w:val="24"/>
        </w:rPr>
        <w:t>ilişkin Dekanlığın 14.04.2015 tarih ve 854 sayılı yazılar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Edebiyat Fakültesi bünyesinde yer alan bazı bölümlerin öğretim planlarında 2015-2016 öğretim yılından itibaren değişiklik yapılmasına ilişkin teklifin gündemden çekilmesine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2-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Fen Fakültesi bünyesinde yer alan bazı bölümlerin öğretim planlarında 2015-2016 öğretim yılından itibaren değişiklik yapılmasına </w:t>
      </w:r>
      <w:r>
        <w:rPr>
          <w:sz w:val="24"/>
          <w:szCs w:val="24"/>
        </w:rPr>
        <w:t>ilişkin Dekanlığın, 10.04.2015 tarih ve 859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Fen Fakültesi bünyesinde yer alan bazı bölümlerin öğretim planlarında 2015-2016 öğretim yılından itibaren değişiklik yapılmasına ve bu değişikliğin Fakülte Kurulunun 11.03.2015 tarihli ve 227/02 sayılı kar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3-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Hemşirelik Fakültesi Öğretim ve Sınav Uygulama Esaslarının bazı maddelerinde değişiklik yapılmasına</w:t>
      </w:r>
      <w:r>
        <w:rPr>
          <w:sz w:val="24"/>
          <w:szCs w:val="24"/>
        </w:rPr>
        <w:t xml:space="preserve"> ilişkin Dekanlığın, 20.04.2015 tarih ve 655 sayılı yazısı ile ekleri incelendi.</w:t>
      </w:r>
    </w:p>
    <w:p>
      <w:pPr>
        <w:pStyle w:val="Normal"/>
        <w:spacing w:before="120" w:after="0"/>
        <w:ind w:firstLine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55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emşirelik Fakültesi Öğretim ve Sınav Uygulama Esaslarının bazı maddelerinde </w:t>
      </w:r>
      <w:r>
        <w:rPr>
          <w:sz w:val="24"/>
          <w:szCs w:val="24"/>
        </w:rPr>
        <w:t xml:space="preserve">ekteki şekilde </w:t>
      </w:r>
      <w:r>
        <w:rPr>
          <w:bCs/>
          <w:sz w:val="24"/>
          <w:szCs w:val="24"/>
        </w:rPr>
        <w:t xml:space="preserve">değişiklik yapılmasına </w:t>
      </w:r>
      <w:r>
        <w:rPr>
          <w:sz w:val="24"/>
          <w:szCs w:val="24"/>
        </w:rPr>
        <w:t>oy 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4-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Güzel Sanatlar Fakültesi Pratik Çalışma ve Staj Yönergesi’nin bazı maddelerinde değişiklik yapılmasına </w:t>
      </w:r>
      <w:r>
        <w:rPr>
          <w:sz w:val="24"/>
          <w:szCs w:val="24"/>
        </w:rPr>
        <w:t>ilişkin Dekanlığın, 22.04.2015 tarih ve 1058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Güzel Sanatlar Fakültesi Pratik Çalışma ve Staj Yönergesi’nin bazı maddelerinde </w:t>
      </w:r>
      <w:r>
        <w:rPr>
          <w:sz w:val="24"/>
          <w:szCs w:val="24"/>
        </w:rPr>
        <w:t xml:space="preserve">ekteki şekilde </w:t>
      </w:r>
      <w:r>
        <w:rPr>
          <w:bCs/>
          <w:sz w:val="24"/>
          <w:szCs w:val="24"/>
        </w:rPr>
        <w:t xml:space="preserve">değişiklik yapılmasına </w:t>
      </w:r>
      <w:r>
        <w:rPr>
          <w:sz w:val="24"/>
          <w:szCs w:val="24"/>
        </w:rPr>
        <w:t>oy 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5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niversitemiz Öğretim Üyeliği Kadrolarına Yükseltme-Atama İlkeleri ve Uygulama Esaslarının bazı maddelerinde değişiklik yapılmasına ilişkin konunun incelenmek üzere gündemden çekilmesine karar verild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urat ÖZGÖREN</w:t>
        <w:tab/>
        <w:tab/>
        <w:tab/>
        <w:tab/>
        <w:tab/>
        <w:t>Prof.Dr. Süleyman BAŞL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A.Güldem CERİT</w:t>
        <w:tab/>
        <w:tab/>
        <w:tab/>
        <w:tab/>
        <w:tab/>
        <w:t>Prof.Dr. Abbas TÜRNÜKL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İsmail SÖKMEN</w:t>
        <w:tab/>
        <w:tab/>
        <w:tab/>
        <w:tab/>
        <w:tab/>
        <w:t>Prof.      Halil YOLERİ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amiye METE</w:t>
        <w:tab/>
        <w:tab/>
        <w:tab/>
        <w:tab/>
        <w:tab/>
        <w:t>Prof.Dr. Yusuf KARAKOÇ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Öcal USTA</w:t>
        <w:tab/>
        <w:tab/>
        <w:tab/>
        <w:tab/>
        <w:tab/>
        <w:tab/>
        <w:t>Prof.Dr. Rıza SAVAŞ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Yasemin ARBAK</w:t>
        <w:tab/>
        <w:tab/>
        <w:tab/>
        <w:tab/>
        <w:tab/>
        <w:t>Prof.Dr. Atilla ORBA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Ercüment YALÇIN</w:t>
        <w:tab/>
        <w:tab/>
        <w:tab/>
        <w:tab/>
        <w:tab/>
        <w:t>Prof.Dr. Osman Avşar KURGU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Tülay CANDA</w:t>
        <w:tab/>
        <w:tab/>
        <w:tab/>
        <w:tab/>
        <w:tab/>
        <w:t>Prof.Dr. Yunus DOĞ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kkı KİŞİ</w:t>
        <w:tab/>
        <w:tab/>
        <w:tab/>
        <w:tab/>
        <w:tab/>
        <w:tab/>
        <w:t>Prof.Dr. Barbaros ÇETİ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elda SUR</w:t>
        <w:tab/>
        <w:tab/>
        <w:tab/>
        <w:tab/>
        <w:tab/>
        <w:tab/>
        <w:t>Prof.Dr. Kamil TÜĞ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uammer ERBAŞ</w:t>
        <w:tab/>
        <w:tab/>
        <w:tab/>
        <w:tab/>
        <w:tab/>
        <w:t>Prof.Dr. Banu DURUK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eşim Kamile AKTUĞLU</w:t>
        <w:tab/>
        <w:tab/>
        <w:tab/>
        <w:tab/>
        <w:t>Prof.Dr. Mine DEMİRSO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Yusuf GÜMÜŞ</w:t>
        <w:tab/>
        <w:tab/>
        <w:tab/>
        <w:tab/>
        <w:tab/>
        <w:t>Prof.Dr. Ayşe YÜ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Kemal ARI</w:t>
        <w:tab/>
        <w:tab/>
        <w:tab/>
        <w:tab/>
        <w:tab/>
        <w:tab/>
        <w:t>Prof.Dr. Faik Erdeniz ÖZE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Ali İhsan YİTİK</w:t>
        <w:tab/>
        <w:tab/>
        <w:tab/>
        <w:tab/>
        <w:tab/>
        <w:t>Doç.Dr. Ali Günay BALI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yşe OKUR</w:t>
        <w:tab/>
        <w:tab/>
        <w:tab/>
        <w:tab/>
        <w:tab/>
        <w:tab/>
        <w:t>Doç.Dr. Cihan IŞIKH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oç.Dr. Zübeyde ERBAYRAKTAR</w:t>
        <w:tab/>
        <w:tab/>
        <w:tab/>
        <w:tab/>
        <w:t>Prof.Dr. Utku UTKUL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Tolga ELBİR</w:t>
        <w:tab/>
        <w:tab/>
        <w:tab/>
        <w:tab/>
        <w:tab/>
        <w:t>Prof. Şeniz DUR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Murat HATİPOĞLU</w:t>
        <w:tab/>
        <w:tab/>
        <w:tab/>
        <w:tab/>
        <w:t>Prof.Dr. Sema SAVC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Hüseyin Avni EGELİ</w:t>
        <w:tab/>
        <w:tab/>
        <w:tab/>
        <w:tab/>
        <w:t>Prof.Dr. Atila AKKOÇL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Alp TİMUR</w:t>
        <w:tab/>
        <w:tab/>
        <w:tab/>
        <w:tab/>
        <w:tab/>
        <w:tab/>
        <w:t>Prof.Dr. Atalay ARK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acit ÖZER</w:t>
        <w:tab/>
        <w:tab/>
        <w:tab/>
        <w:tab/>
        <w:tab/>
        <w:tab/>
        <w:t>Raportör Prof.Dr. Can KARAC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>Genel Sekreter V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Consolas">
    <w:charset w:val="a2"/>
    <w:family w:val="modern"/>
    <w:pitch w:val="default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41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12/05/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Emphasis">
    <w:name w:val="Emphasis"/>
    <w:basedOn w:val="VarsaylanParagrafYazTipi"/>
    <w:qFormat/>
    <w:rPr>
      <w:rFonts w:ascii="Verdana" w:hAnsi="Verdana" w:cs="Verdana"/>
      <w:b/>
      <w:bCs/>
      <w:i/>
      <w:iCs/>
      <w:caps w:val="false"/>
      <w:smallCaps w:val="false"/>
      <w:sz w:val="10"/>
      <w:szCs w:val="10"/>
    </w:rPr>
  </w:style>
  <w:style w:type="character" w:styleId="AltbilgiChar">
    <w:name w:val="Altbilgi Char"/>
    <w:basedOn w:val="VarsaylanParagrafYazTipi"/>
    <w:qFormat/>
    <w:rPr/>
  </w:style>
  <w:style w:type="character" w:styleId="DzMetinChar">
    <w:name w:val="Düz Metin Char"/>
    <w:basedOn w:val="VarsaylanParagrafYazTipi"/>
    <w:qFormat/>
    <w:rPr>
      <w:rFonts w:ascii="Consolas" w:hAnsi="Consolas" w:cs="Consolas"/>
    </w:rPr>
  </w:style>
  <w:style w:type="character" w:styleId="DzMetinChar1">
    <w:name w:val="Düz Metin Char1"/>
    <w:basedOn w:val="VarsaylanParagrafYazTipi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AralkYok">
    <w:name w:val="Aralık Yok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DzMetin">
    <w:name w:val="Düz Metin"/>
    <w:basedOn w:val="Normal"/>
    <w:qFormat/>
    <w:pPr>
      <w:spacing w:before="100" w:after="100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cp:keywords/>
  <dc:language>en-US</dc:language>
  <cp:lastModifiedBy>berna.yakut</cp:lastModifiedBy>
  <cp:lastPrinted>2015-05-26T10:06:00Z</cp:lastPrinted>
  <dcterms:modified xsi:type="dcterms:W3CDTF">2015-05-26T07:13:00Z</dcterms:modified>
  <cp:revision>11438</cp:revision>
  <dc:subject/>
  <dc:title>GENEL SEKRETERLİK</dc:title>
</cp:coreProperties>
</file>