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6.05.2015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42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kuz Eylül Üniversitesi Mezunlar Derneği’nin faaliyetleri ile ilgili bilgilendirme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Üniversitemize 2015-2016 öğretim yılında Ön kayıt Özel Yetenek Sınavı ile alınacak öğrencilerin kontenjan ve başvuru koşullarının belirlenmes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 xml:space="preserve">Güzel Sanatlar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bölümlerin 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 xml:space="preserve">Edebiyat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bölümlerin 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 xml:space="preserve">Güzel Sanatlar Enstitüsü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lisansüstü programlara ait 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n Bilimleri Enstitüsü bünyesinde yer alan bazı lisansüstü programlara ait 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vlet Konservatuvarı Müzik ve Bale Ortaokulu ile Müzik ve Sahne Sanatları Lisesi 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Devlet Konservatuvarı “Müzik ve Bale Ortaokulu</w:t>
      </w:r>
      <w:r>
        <w:rPr>
          <w:rFonts w:eastAsia="Calibri"/>
          <w:bCs/>
          <w:sz w:val="24"/>
          <w:szCs w:val="24"/>
          <w:lang w:eastAsia="en-US"/>
        </w:rPr>
        <w:t xml:space="preserve"> Özel Yetenek Giriş Sınavı ile Nakil ve Geçiş Seviye Tespit Sınavı Yönergesi”</w:t>
      </w:r>
      <w:r>
        <w:rPr>
          <w:sz w:val="24"/>
          <w:szCs w:val="24"/>
        </w:rPr>
        <w:t xml:space="preserve"> ile “Müzik ve Sahne Sanatları Lisesi</w:t>
      </w:r>
      <w:r>
        <w:rPr>
          <w:rFonts w:eastAsia="Calibri"/>
          <w:bCs/>
          <w:sz w:val="24"/>
          <w:szCs w:val="24"/>
          <w:lang w:eastAsia="en-US"/>
        </w:rPr>
        <w:t xml:space="preserve"> Özel Yetenek Giriş Sınavı ile Nakil ve Geçiş Seviye Tespit Sınavı Yönergesi”nin bazı maddelerinde değişiklik yapılması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nizcilik Fakültesi Staj Uygulama Yönergesinin 6’ncı maddesinde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Mühendislik Fakültesi’nin Mühendislik Tamamlama Programlarının 2 yarıyıl süre içinde tamamlanabilecek şekilde 2015-2016 öğretim yılından itibaren uygulanmak üzere yeniden düzenlenmes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Üniversitemiz ile Romanya Targovişte Valahia Üniversitesi arasında akademik işbirliği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Üniversitemiz ile İtalya Siena Üniversitesi arasında akademik işbirliği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ağlık Bilimleri Enstitüsü Lisansüstü Öğretim ve Sınav Uygulama Esaslarının 20. maddesinde değişiklik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>Dokuz Eylül Üniversitesi Aile Hekimliği Eğitim Uygulama ve Araştırma Merkezi (DAHUMER) kurulması.</w:t>
      </w:r>
    </w:p>
    <w:p>
      <w:pPr>
        <w:pStyle w:val="TextBody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384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suf KARAKOÇ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YÜCE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DEVEC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bbas TÜRNÜK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Neslihan GÜNÜ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ıza SAV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Murat TUNC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ammer ERB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ine DEMİRSO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emal AR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Ali Günay BA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Cihan IŞIKH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ÖZTÜ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Nur OL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STARCI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olga ELBİ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Şeniz DUR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Didem KARADİ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Ayşegül YUR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p TİM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26.05.2015 Salı günü saat 15.00’de Rektör Prof.Dr. Mehmet Füzün başkanlığında üç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usuf Karakoç, Prof.Dr. Ayşe Yüce ile Prof.Dr. Utku Utkulu görevli/mazeretli olmaları nedeniyle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Prof.Dr. A.Güldem Cerit, Prof.Dr. Samiye Mete, Prof.Dr. Mehmet Fırat Kutluk, Prof.Dr. Sema Savcı ve Prof.Dr. Atila Akkoçlu görevli/mazeretli olmaları nedeniyle Dekan Vekilleri Prof.Dr. Ali Deveci, Yrd.Doç.Dr. Neslihan Günüşen ile Müdür Vekilleri Doç.Dr. Didem Karadibak ile Yrd.Doç.Dr. Ayşegül Yurt toplantıya katıl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kuz Eylül Üniversitesi Mezunlar Derneği’nin faaliyetleri ile ilgili olarak Kariyer Planlama ve Mezunlarla İlişkiler Koordinatörü Doç.Dr. Özlem Çakır tarafından bilgilendirme yapıldı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Üniversitemize 2015-2016 öğretim yılında Ön kayıt Özel Yetenek Sınavı ile alınacak öğrencilerle ilgili başvuru koşulları, kurs, sınav ve kayıt tarihlerinin belirlenmesine ilişkin konu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Üniversitemize 2015-2016 öğretim yılında Ön kayıt Özel Yetenek Sınavı ile alınacak öğrencilerle ilgili başvuru koşulları, </w:t>
      </w:r>
      <w:bookmarkStart w:id="0" w:name="_GoBack"/>
      <w:bookmarkEnd w:id="0"/>
      <w:r>
        <w:rPr>
          <w:color w:val="000000"/>
          <w:sz w:val="24"/>
          <w:szCs w:val="24"/>
        </w:rPr>
        <w:t xml:space="preserve">kurs, sınav ve kayıt tarihlerinin </w:t>
      </w:r>
      <w:r>
        <w:rPr>
          <w:sz w:val="24"/>
          <w:szCs w:val="24"/>
        </w:rPr>
        <w:t>ekteki şekilde kabulüne oy birliği ile karar verildi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4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üzel Sanatlar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bölümlerin öğretim planlarında 2015-2016 öğretim yılından itibaren değişiklik yapılmasına ilişkin Dekanlığın 04.05.2015 tarih ve 1144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 xml:space="preserve">Güzel Sanatlar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yer alan bazı bölümlerin öğretim planlarında </w:t>
      </w:r>
      <w:r>
        <w:rPr>
          <w:rFonts w:eastAsia="Calibri"/>
          <w:bCs/>
          <w:sz w:val="24"/>
          <w:szCs w:val="24"/>
          <w:lang w:eastAsia="en-US"/>
        </w:rPr>
        <w:t xml:space="preserve">2015-2016 öğretim yılından itibaren değişiklik yapılmasına </w:t>
      </w:r>
      <w:r>
        <w:rPr>
          <w:sz w:val="24"/>
          <w:szCs w:val="24"/>
        </w:rPr>
        <w:t>ve bu değişikliğin Fakülte Kurulunun 25.03.2015 tarihli ve 01/03 sayılı kar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debiyat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bölümlerin öğretim planlarında 2015-2016 öğretim yılından itibaren değişiklik yapılmasına ilişkin Dekanlığın 14.04.2015 tarih ve 854 sayılı yazıl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 xml:space="preserve">Edebiyat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 xml:space="preserve">yer alan bazı bölümlerin öğretim planlarında </w:t>
      </w:r>
      <w:r>
        <w:rPr>
          <w:rFonts w:eastAsia="Calibri"/>
          <w:bCs/>
          <w:sz w:val="24"/>
          <w:szCs w:val="24"/>
          <w:lang w:eastAsia="en-US"/>
        </w:rPr>
        <w:t xml:space="preserve">2015-2016 öğretim yılından itibaren değişiklik yapılmasına </w:t>
      </w:r>
      <w:r>
        <w:rPr>
          <w:sz w:val="24"/>
          <w:szCs w:val="24"/>
        </w:rPr>
        <w:t>ve bu değişikliğin Fakülte Kurulunun 08.04.2015 tarih ve 61/01-02 sayılı kararl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6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üzel Sanatlar Enstitüsü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lisansüstü programlara ait öğretim planlarında 2015-2016 öğretim yılından itibaren değişiklik yapılmasına ilişkin Müdürlüğün 28.04.2015 tarih ve 568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Güzel Sanatlar Enstitüsü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lisansüstü programlara ait öğretim planlarında</w:t>
      </w:r>
      <w:r>
        <w:rPr>
          <w:rFonts w:eastAsia="Calibri"/>
          <w:bCs/>
          <w:sz w:val="24"/>
          <w:szCs w:val="24"/>
          <w:lang w:eastAsia="en-US"/>
        </w:rPr>
        <w:t xml:space="preserve"> 2015-2016 öğretim yılından itibaren değişiklik yapılmasına </w:t>
      </w:r>
      <w:r>
        <w:rPr>
          <w:sz w:val="24"/>
          <w:szCs w:val="24"/>
        </w:rPr>
        <w:t>ve bu değişikliğin Enstitü Kurulunun 01.04.2015 tarih ve 01/02 sayılı kar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n Bilimler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nstitüsü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lisansüstü programlara ait öğretim planlarında 2015-2016 öğretim yılından itibaren değişiklik yapılmasına ilişkin Müdürlüğün 30.04.2015-04.05.2015 tarihli ve 3264, 3265, 3266, 3267, 3268, 3269, 3309 sayılı yazıl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Fen Bilimleri Enstitüsü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lisansüstü programlara ait öğretim planlarında</w:t>
      </w:r>
      <w:r>
        <w:rPr>
          <w:rFonts w:eastAsia="Calibri"/>
          <w:bCs/>
          <w:sz w:val="24"/>
          <w:szCs w:val="24"/>
          <w:lang w:eastAsia="en-US"/>
        </w:rPr>
        <w:t xml:space="preserve"> 2015-2016 öğretim yılından itibaren değişiklik yapılmasına </w:t>
      </w:r>
      <w:r>
        <w:rPr>
          <w:sz w:val="24"/>
          <w:szCs w:val="24"/>
        </w:rPr>
        <w:t>ve bu değişikliğin Enstitü Kurulunun 29.04.2015 tarih ve 01/02-03-04-05-06-07-08 sayılı kararl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Devlet Konservatuvarı Müzik ve Bale Ortaokulu ile Müzik ve Sahne Sanatları Lisesi öğretim planlarında 2015-2016 öğretim yılından itibaren değişiklik yapılmasına ilişkin Müdürlüğün 05.05.2015 tarih ve 1157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evlet Konservatuvarı Müzik ve Bale Ortaokulu ile Müzik ve Sahne Sanatları Lisesi öğretim planlarında 2015-2016 öğretim yılından itibaren değişiklik yapılmasına ve bu değişikliğin Konservatuvar Kurulunun 03.04.2015 tarihli ve 05/02 sayılı kar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9-</w:t>
      </w:r>
      <w:r>
        <w:rPr>
          <w:sz w:val="24"/>
          <w:szCs w:val="24"/>
        </w:rPr>
        <w:t xml:space="preserve"> Devlet Konservatuvarı “Müzik ve Bale Ortaokulu</w:t>
      </w:r>
      <w:r>
        <w:rPr>
          <w:rFonts w:eastAsia="Calibri"/>
          <w:bCs/>
          <w:sz w:val="24"/>
          <w:szCs w:val="24"/>
          <w:lang w:eastAsia="en-US"/>
        </w:rPr>
        <w:t xml:space="preserve"> Özel Yetenek Giriş Sınavı ile Nakil ve Geçiş Seviye Tespit Sınavı Yönergesi”</w:t>
      </w:r>
      <w:r>
        <w:rPr>
          <w:sz w:val="24"/>
          <w:szCs w:val="24"/>
        </w:rPr>
        <w:t xml:space="preserve"> ile “Müzik ve Sahne Sanatları Lisesi</w:t>
      </w:r>
      <w:r>
        <w:rPr>
          <w:rFonts w:eastAsia="Calibri"/>
          <w:bCs/>
          <w:sz w:val="24"/>
          <w:szCs w:val="24"/>
          <w:lang w:eastAsia="en-US"/>
        </w:rPr>
        <w:t xml:space="preserve"> Özel Yetenek Giriş Sınavı ile Nakil ve Geçiş Seviye Tespit Sınavı Yönergesi”nin bazı maddelerinde değişiklik </w:t>
      </w:r>
      <w:r>
        <w:rPr>
          <w:sz w:val="24"/>
          <w:szCs w:val="24"/>
        </w:rPr>
        <w:t>yapılmasına ilişkin Müdürlüğün 05.05.2015 tarih ve 1156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evlet Konservatuvarı “Müzik ve Bale Ortaokulu</w:t>
      </w:r>
      <w:r>
        <w:rPr>
          <w:rFonts w:eastAsia="Calibri"/>
          <w:bCs/>
          <w:sz w:val="24"/>
          <w:szCs w:val="24"/>
          <w:lang w:eastAsia="en-US"/>
        </w:rPr>
        <w:t xml:space="preserve"> Özel Yetenek Giriş Sınavı ile Nakil ve Geçiş Seviye Tespit Sınavı Yönergesi”</w:t>
      </w:r>
      <w:r>
        <w:rPr>
          <w:sz w:val="24"/>
          <w:szCs w:val="24"/>
        </w:rPr>
        <w:t xml:space="preserve"> ile “Müzik ve Sahne Sanatları Lisesi</w:t>
      </w:r>
      <w:r>
        <w:rPr>
          <w:rFonts w:eastAsia="Calibri"/>
          <w:bCs/>
          <w:sz w:val="24"/>
          <w:szCs w:val="24"/>
          <w:lang w:eastAsia="en-US"/>
        </w:rPr>
        <w:t xml:space="preserve"> Özel Yetenek Giriş Sınavı ile Nakil ve Geçiş Seviye Tespit Sınavı Yönergesi”nin bazı maddelerinde </w:t>
      </w:r>
      <w:r>
        <w:rPr>
          <w:sz w:val="24"/>
          <w:szCs w:val="24"/>
        </w:rPr>
        <w:t>ekteki şekilde değişiklik yapılmasına oy birliği ile karar verildi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0-</w:t>
      </w:r>
      <w:r>
        <w:rPr>
          <w:sz w:val="24"/>
          <w:szCs w:val="24"/>
        </w:rPr>
        <w:t xml:space="preserve"> Denizcilik Fakültesi Staj Uygulama Yönergesinin 6. maddesinde değişiklik yapılmasına ilişkin Dekanlığın 08.05.2015 tarih ve 922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enizcilik Fakültesi Staj Uygulama Yönergesinin 6. maddesinde ekteki şekilde değişiklik yapılmasına oy birliği ile karar verildi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1-</w:t>
      </w:r>
      <w:r>
        <w:rPr>
          <w:sz w:val="24"/>
          <w:szCs w:val="24"/>
        </w:rPr>
        <w:t xml:space="preserve"> Mühendislik Fakültesinin Mühendislik Tamamlama Programlarının 2 yarıyıl süre içinde tamamlanabilecek şekilde 2015-2016 öğretim yılından itibaren uygulanmak üzere yeniden düzenlenmesine ilişkin Dekanlığın 05.05.2015 tarih ve 3919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Mühendislik Fakültesinin Mühendislik Tamamlama Programlarının 2 yarıyıl süre içinde tamamlanabilecek şekilde 2015-2016 öğretim yılından itibaren uygulanmak üzere yeniden düzenlenmesine ilişkin Fakülte Kurulunun 15.04.2015 tarihli ve 03/04 sayılı kar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12-</w:t>
      </w:r>
      <w:r>
        <w:rPr>
          <w:sz w:val="24"/>
          <w:szCs w:val="24"/>
        </w:rPr>
        <w:t xml:space="preserve"> Üniversitemiz ile Romanya Targovişte Valahia Üniversitesi arasında Akademik İşbirliği Protokolü taslağ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Yurtiçinde ve Yurtdışında Görevlendirmelerde Uyulacak Esaslara İlişkin Yönetmelik’in 8. maddesi uyarınca; Üniversitemiz ile Romanya Targovişte Valahia Üniversitesi arasında akademik işbirliği yapılmasına ve iki Üniversite arasında hazırlanan Akademik İşbirliği Protokolünün uygunluğu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13-</w:t>
      </w:r>
      <w:r>
        <w:rPr>
          <w:sz w:val="24"/>
          <w:szCs w:val="24"/>
        </w:rPr>
        <w:t xml:space="preserve"> Üniversitemiz ile İtalya Siena Üniversitesi arasında akademik işbirliği yapılmasına ilişkin konunun incelenmek üzere gündemden çekilmesin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4-</w:t>
      </w:r>
      <w:r>
        <w:rPr>
          <w:sz w:val="24"/>
          <w:szCs w:val="24"/>
        </w:rPr>
        <w:t xml:space="preserve"> Sağlık Bilimleri Enstitüsü Lisansüstü Öğretim ve Sınav Uygulama Esaslarının 20. maddesinde değişiklik yapılmasına ilişkin Müdürlüğün 11.05.2015 tarih ve 1115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Sağlık Bilimleri Enstitüsü Lisansüstü Öğretim ve Sınav Uygulama Esaslarının 20. maddesinde ekteki şekilde değişiklik yapılmasına oy birliği ile karar verildi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ARAR 15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okuz Eylül Üniversitesi Aile Hekimliği Eğitim Uygulama ve Araştırma Merkezi (DAHUMER) kurulmasına ilişkin konu ile söz konusu Merkeze ait Yönetmelik taslağ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Dokuz Eylül Üniversitesi Aile Hekimliği Eğitim Uygulama ve Araştırma Merkezi (DAHUMER) Yönetmeliği’nin ekteki şekilde kabulüne ve adı geçen Merkezin </w:t>
      </w:r>
      <w:r>
        <w:rPr>
          <w:sz w:val="24"/>
          <w:szCs w:val="24"/>
        </w:rPr>
        <w:t>kurulabilmesi için konunun 2547 Sayılı Kanunun 7/d-2 maddesi uyarınca Yükseköğretim Kurulu Başkanlığı’na arzına oybirliği ile karar verildi.</w:t>
      </w:r>
    </w:p>
    <w:p>
      <w:pPr>
        <w:pStyle w:val="Normal"/>
        <w:spacing w:before="120" w:after="0"/>
        <w:ind w:firstLine="2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226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urat ÖZGÖREN</w:t>
        <w:tab/>
        <w:tab/>
        <w:tab/>
        <w:tab/>
        <w:tab/>
        <w:t>Prof.Dr. Süleyman BAŞL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li DEVECİ</w:t>
        <w:tab/>
        <w:tab/>
        <w:tab/>
        <w:tab/>
        <w:tab/>
        <w:tab/>
        <w:t>Prof.Dr. Abbas TÜRNÜKL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İsmail SÖKMEN</w:t>
        <w:tab/>
        <w:tab/>
        <w:tab/>
        <w:tab/>
        <w:tab/>
        <w:t>Prof.      Halil YOLER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Neslihan GÜNÜŞEN</w:t>
        <w:tab/>
        <w:tab/>
        <w:tab/>
        <w:tab/>
        <w:t>Prof.Dr. Öcal US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Rıza SAVAŞ</w:t>
        <w:tab/>
        <w:tab/>
        <w:tab/>
        <w:tab/>
        <w:tab/>
        <w:t>Prof.Dr. Yasemin ARBA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tilla ORBAY</w:t>
        <w:tab/>
        <w:tab/>
        <w:tab/>
        <w:tab/>
        <w:tab/>
        <w:t>Prof.Dr. Ercüment YALÇ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Osman Avşar KURGUN</w:t>
        <w:tab/>
        <w:tab/>
        <w:tab/>
        <w:tab/>
        <w:t>Prof.Dr. Tülay CAND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unus DOĞAN</w:t>
        <w:tab/>
        <w:tab/>
        <w:tab/>
        <w:tab/>
        <w:tab/>
        <w:t>Prof.Dr. Hakkı KİŞ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Remzi YAĞCI</w:t>
        <w:tab/>
        <w:tab/>
        <w:tab/>
        <w:tab/>
        <w:tab/>
        <w:t>Prof.Dr. Barbaros ÇETİ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.Murat TUNCAY</w:t>
        <w:tab/>
        <w:tab/>
        <w:tab/>
        <w:tab/>
        <w:tab/>
        <w:t>Doç.Dr. Özlem KÜÇÜKGÜÇL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elda SUR</w:t>
        <w:tab/>
        <w:tab/>
        <w:tab/>
        <w:tab/>
        <w:tab/>
        <w:tab/>
        <w:t>Prof.Dr. Kamil TÜĞ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uammer ERBAŞ</w:t>
        <w:tab/>
        <w:tab/>
        <w:tab/>
        <w:tab/>
        <w:tab/>
        <w:t>Prof.Dr. Banu DURUK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eşim Kamile AKTUĞLU</w:t>
        <w:tab/>
        <w:tab/>
        <w:tab/>
        <w:tab/>
        <w:t>Prof.Dr. Mine DEMİRSO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Yusuf GÜMÜŞ</w:t>
        <w:tab/>
        <w:tab/>
        <w:tab/>
        <w:tab/>
        <w:tab/>
        <w:t>Prof.Dr. Kemal AR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Faik Erdeniz ÖZEL</w:t>
        <w:tab/>
        <w:tab/>
        <w:tab/>
        <w:tab/>
        <w:tab/>
        <w:t>Prof.Dr. Ali İhsan YİTİ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oç.Dr. Ali Günay BALIM</w:t>
        <w:tab/>
        <w:tab/>
        <w:tab/>
        <w:tab/>
        <w:tab/>
        <w:t>Prof.Dr. Ayşe OKU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Cihan IŞIKHAN</w:t>
        <w:tab/>
        <w:tab/>
        <w:tab/>
        <w:tab/>
        <w:tab/>
        <w:t>Prof.Dr. Mehmet ÖZTÜR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H.Nur OLGUN</w:t>
        <w:tab/>
        <w:tab/>
        <w:tab/>
        <w:tab/>
        <w:tab/>
        <w:t>Prof.Dr. İbrahim ASTARCIOĞL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Tolga ELBİR</w:t>
        <w:tab/>
        <w:tab/>
        <w:tab/>
        <w:tab/>
        <w:tab/>
        <w:t>Prof. Şeniz DUR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Murat HATİPOĞLU</w:t>
        <w:tab/>
        <w:tab/>
        <w:tab/>
        <w:tab/>
        <w:t>Doç.Dr. Didem KARADİBA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üseyin Avni EGELİ</w:t>
        <w:tab/>
        <w:tab/>
        <w:tab/>
        <w:tab/>
        <w:t>Yrd.Doç.Dr. Ayşegül YU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lp TİMUR</w:t>
        <w:tab/>
        <w:tab/>
        <w:tab/>
        <w:tab/>
        <w:tab/>
        <w:tab/>
        <w:t>Prof.Dr. Atalay ARK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acit ÖZER</w:t>
        <w:tab/>
        <w:tab/>
        <w:tab/>
        <w:tab/>
        <w:tab/>
        <w:tab/>
        <w:t>Yrd.Doç.Dr. Kenan KIRKPIN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portör Prof.Dr. Can KARAC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l Sekreter V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42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6/05/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Emphasis">
    <w:name w:val="Emphasis"/>
    <w:basedOn w:val="VarsaylanParagrafYazTipi"/>
    <w:qFormat/>
    <w:rPr>
      <w:rFonts w:ascii="Verdana" w:hAnsi="Verdana" w:cs="Verdana"/>
      <w:b/>
      <w:bCs/>
      <w:i/>
      <w:iCs/>
      <w:caps w:val="false"/>
      <w:smallCaps w:val="false"/>
      <w:sz w:val="10"/>
      <w:szCs w:val="10"/>
    </w:rPr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basedOn w:val="VarsaylanParagrafYazTipi"/>
    <w:qFormat/>
    <w:rPr>
      <w:rFonts w:ascii="Consolas" w:hAnsi="Consolas" w:cs="Consolas"/>
    </w:rPr>
  </w:style>
  <w:style w:type="character" w:styleId="DzMetinChar1">
    <w:name w:val="Düz Metin Char1"/>
    <w:basedOn w:val="VarsaylanParagrafYazTipi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DzMetin">
    <w:name w:val="Düz Metin"/>
    <w:basedOn w:val="Normal"/>
    <w:qFormat/>
    <w:pPr>
      <w:spacing w:before="100" w:after="100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.yakut</cp:lastModifiedBy>
  <cp:lastPrinted>2015-06-01T15:26:00Z</cp:lastPrinted>
  <dcterms:modified xsi:type="dcterms:W3CDTF">2015-06-08T12:27:00Z</dcterms:modified>
  <cp:revision>11458</cp:revision>
  <dc:subject/>
  <dc:title>GENEL SEKRETERLİK</dc:title>
</cp:coreProperties>
</file>