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3.12.2014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34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Sağlık Bilimleri Enstitüsü Onkoloji Anabilim Dalı bünyesinde Translasyonel Onkoloji Yüksek Lisans ve Translasyonel Onkoloji Doktora Programı açılması. 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/>
      </w:pPr>
      <w:r>
        <w:rPr>
          <w:b w:val="false"/>
          <w:bCs/>
          <w:szCs w:val="24"/>
        </w:rPr>
        <w:t>Tıp Fakültesi Dahili Tıp Bilimleri Bölümü Çocuk Sağlığı ve Hastalıkları Anabilim Dalına bağlı Çocuk Enfeksiyon Hastalıkları Bilim Dalının kurulması.</w:t>
      </w:r>
      <w:r>
        <w:rPr>
          <w:b w:val="false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Reha Midilli Foça Turizm Fakültesi’nde Turizm İşletmeciliği Bölümü ile Gastronomi ve Mutfak Sanatları Bölümü kuru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okuz Eylül Üniversitesi ALES-GRE, ALES-GMAT dönüşüm tablosunun belirlen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Atatürk İlkeleri ve İnkılap Tarihi Enstitüsü Koordinatörlük ve Merkezi Sınav Yönergesi tasl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DEÜ Lisansüstü Eğitim ve Öğretim Yönetmeliği’nin 6., 7. ve 8. maddelerinde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Fizik Tedavi ve Rehabilitasyon Yüksekokulu Öğretim ve Sınav Uygulama Esaslarının 9. maddesinin 4. ve 5. bentlerinde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/>
      </w:pPr>
      <w:r>
        <w:rPr>
          <w:b w:val="false"/>
          <w:szCs w:val="24"/>
        </w:rPr>
        <w:t xml:space="preserve">İşletme Fakültesi ile New York Eyalet Üniversitesi Albany Kampüsü (A.B.D) arasında imzalanan “Uluslararası Ortak Lisans Programı Protokolü” kapsamında  İşletme (UOLP-Suny Albany), </w:t>
      </w:r>
      <w:r>
        <w:rPr>
          <w:b w:val="false"/>
          <w:szCs w:val="24"/>
          <w:u w:val="single"/>
        </w:rPr>
        <w:t>İktisat</w:t>
      </w:r>
      <w:r>
        <w:rPr>
          <w:b w:val="false"/>
          <w:szCs w:val="24"/>
        </w:rPr>
        <w:t xml:space="preserve"> (UOLP-Suny Albany), Uluslararası İlişkiler (UOLP-Suny Albany) Bölümlerinde Ortak Lisans  Programlarının açılması, bu  programlara 2015-2016 öğretim yılından itibaren 15’er öğrenci alınması ve Ortak Programların öğretim planlarının görüşülmesi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İlahiyat Fakültesi Temel İslam Bilimleri Bölümü Tefsir Anabilim Dalına bağlı olan Kıraat Bilim Dalının Kıraat Anabilim Dalına dönüştürülmesi.</w:t>
      </w:r>
    </w:p>
    <w:p>
      <w:pPr>
        <w:pStyle w:val="TextBody"/>
        <w:spacing w:before="120" w:after="0"/>
        <w:ind w:left="3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384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ek MERDİV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BEŞ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mer DUM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ammer ERB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Gökdeniz NEŞE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.Fırat KUTLU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H.Selim KARABEK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olga ELB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Atila AKKOÇ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3.12.2014 Salı günü saat 15.00’de Rektör Prof.Dr. Mehmet Füzün başkanlığında dört üye dışında diğer üyelerin katılmasıyla toplandı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 Prof.Dr. Murat Özgören ile Prof.Dr. Kamil Tüğen, Doç.Dr. Koray Atila ve Prof.Dr. Sacit Özer görevli/mazeretli olmaları nedeniyle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İsmail Sökmen, Prof.Dr. Faik Erdeniz Özel ve Prof.Dr. İbrahim Astarcıoğlu görevli/mazeretli olmaları nedeniyle Dekan Vekili Prof.Dr. Melek Merdivan ile Müdür Vekili Prof.Dr. Gökdeniz Neşer ve Doç.Dr. H.Selim Karabekir toplantıya katıl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 üzerinde yapılan görüşmelerde; 9. ve 10.maddelerin gündeme ilave edilmesin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1-</w:t>
      </w:r>
      <w:r>
        <w:rPr>
          <w:sz w:val="24"/>
          <w:szCs w:val="24"/>
        </w:rPr>
        <w:t xml:space="preserve"> 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Sağlık Bilimleri Enstitüsü Onkoloji Anabilim Dalı bünyesinde Translasyonel Onkoloji Yüksek Lisans ve Translasyonel Onkoloji Doktora Programı açılmasına ilişkin Müdürlüğün, 27.10.2014 tarih ve 2533 sayılı yazısı ile ekleri incelendi.</w:t>
      </w:r>
    </w:p>
    <w:p>
      <w:pPr>
        <w:pStyle w:val="Normal"/>
        <w:spacing w:before="120" w:after="0"/>
        <w:ind w:firstLine="2552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Sağlık Bilimleri Enstitüsü Onkoloji Anabilim Dalı bünyesinde Translasyonel Onkoloji Yüksek Lisans ve Translasyonel Onkoloji Doktora Programı açılmasına ve konunun Yükseköğretim Kurulu Başkanlığı’na arzına oybirliği ile karar verildi.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29" w:leader="none"/>
        </w:tabs>
        <w:spacing w:before="120" w:after="0"/>
        <w:ind w:firstLine="851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Tıp Fakültesi Dahili Tıp Bilimleri Bölümü Çocuk Sağlığı ve Hastalıkları Anabilim Dalına bağlı Çocuk Enfeksiyon Hastalıkları Bilim Dalının kurulmasına</w:t>
      </w:r>
      <w:r>
        <w:rPr>
          <w:sz w:val="24"/>
          <w:szCs w:val="24"/>
        </w:rPr>
        <w:t xml:space="preserve"> ilişkin Dekanlığın, 10.12.2014 tarih ve 25111 sayılı yazısı ile ekleri incelendi.</w:t>
      </w:r>
    </w:p>
    <w:p>
      <w:pPr>
        <w:pStyle w:val="Normal"/>
        <w:spacing w:before="120" w:after="0"/>
        <w:ind w:firstLine="2552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552"/>
        <w:jc w:val="both"/>
        <w:rPr/>
      </w:pPr>
      <w:r>
        <w:rPr>
          <w:bCs/>
          <w:sz w:val="24"/>
          <w:szCs w:val="24"/>
        </w:rPr>
        <w:t xml:space="preserve">Tıp Fakültesi Dahili Tıp Bilimleri Bölümü Çocuk Sağlığı ve Hastalıkları Anabilim Dalına bağlı Çocuk Enfeksiyon Hastalıkları Bilim Dalının kurulmasına </w:t>
      </w:r>
      <w:r>
        <w:rPr>
          <w:sz w:val="24"/>
          <w:szCs w:val="24"/>
        </w:rPr>
        <w:t>ve konunun Yükseköğretim Kurulu Başkanlığı’na arzına oybirliği ile karar verildi.</w:t>
        <w:tab/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eha Midilli Foça Turizm Fakültesi’nde Turizm İşletmeciliği Bölümü ile Gastronomi ve Mutfak Sanatları Bölümü kurulmasına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i</w:t>
      </w:r>
      <w:r>
        <w:rPr>
          <w:sz w:val="24"/>
          <w:szCs w:val="24"/>
        </w:rPr>
        <w:t>lişkin Dekanlığın, 18.12.2014 tarih ve 995 sayılı yazısı ile ekleri incelendi.</w:t>
      </w:r>
    </w:p>
    <w:p>
      <w:pPr>
        <w:pStyle w:val="Normal"/>
        <w:spacing w:before="120" w:after="0"/>
        <w:ind w:firstLine="2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410"/>
        <w:jc w:val="both"/>
        <w:rPr>
          <w:sz w:val="24"/>
          <w:szCs w:val="24"/>
        </w:rPr>
      </w:pPr>
      <w:r>
        <w:rPr>
          <w:sz w:val="24"/>
          <w:szCs w:val="24"/>
        </w:rPr>
        <w:t>Reha Midilli Foça Turizm Fakültesi’nde Turizm İşletmeciliği Bölümü ile Gastronomi ve Mutfak Sanatları Bölümü kurulmasına ve konunun Yükseköğretim Kurulu Başkanlığı’na arzına oyçokluğu (46 Evet – 2 Hayır) ile karar verildi.</w:t>
        <w:tab/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tatürk İlkeleri ve İnkılap Tarihi Enstitüsü Koordinatörlük ve Merkezi Sınav Yönergesi taslağına </w:t>
      </w:r>
      <w:r>
        <w:rPr>
          <w:bCs/>
          <w:sz w:val="24"/>
          <w:szCs w:val="24"/>
        </w:rPr>
        <w:t>i</w:t>
      </w:r>
      <w:r>
        <w:rPr>
          <w:sz w:val="24"/>
          <w:szCs w:val="24"/>
        </w:rPr>
        <w:t>lişkin Müdürlüğün, 01.12.2014 tarih ve 717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Atatürk İlkeleri ve İnkılap Tarihi Enstitüsü Koordinatörlük ve Merkezi Sınav Yönergesinin ekteki şekilde kabulüne oybirliğiyle il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Dokuz Eylül Üniversitesi Lisansüstü Eğitim ve Öğretim Yönetmeliği’nin 6., 7. ve 8. maddelerinde değişiklik yapılmasına</w:t>
      </w:r>
      <w:r>
        <w:rPr>
          <w:sz w:val="24"/>
          <w:szCs w:val="24"/>
        </w:rPr>
        <w:t xml:space="preserve">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Dokuz Eylül Üniversitesi Lisansüstü Eğitim ve Öğretim Yönetmeliği’nin 6. , 7. ve 8. maddelerinde </w:t>
      </w:r>
      <w:r>
        <w:rPr>
          <w:sz w:val="24"/>
          <w:szCs w:val="24"/>
        </w:rPr>
        <w:t>ekteki şekilde değişiklik yapılmas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7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ALES-GRE-, ALES-GMAT dönüşüm tablosunun belirlenmesine ilişkin konu incelendi.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ALES-GRE-, ALES-GMAT dönüşüm tablosunun ekteki şekilde kabulüne oybirliği ile karar verildi.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8-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Fizik Tedavi ve Rehabilitasyon Yüksekokulu Öğretim ve Sınav Uygulama Esaslarının 9. maddesinin 4. ve 5. bentlerinde değişiklik yapılmasına i</w:t>
      </w:r>
      <w:r>
        <w:rPr>
          <w:sz w:val="24"/>
          <w:szCs w:val="24"/>
        </w:rPr>
        <w:t>lişkin Müdürlüğün, 09.12.2014 tarih ve 2960 sayılı yazısı ile ekleri incelendi.</w:t>
      </w:r>
    </w:p>
    <w:p>
      <w:pPr>
        <w:pStyle w:val="Normal"/>
        <w:spacing w:before="120" w:after="0"/>
        <w:ind w:firstLine="212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127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Fizik Tedavi ve Rehabilitasyon Yüksekokulu Öğretim ve Sınav Uygulama Esaslarının 9. maddesinin 4. ve 5. bentlerinde </w:t>
      </w:r>
      <w:r>
        <w:rPr>
          <w:sz w:val="24"/>
          <w:szCs w:val="24"/>
        </w:rPr>
        <w:t>aşağıdaki şekilde değişiklik yapılmasına oybirliği ile karar verildi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DDE 9-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4)</w:t>
      </w:r>
      <w:r>
        <w:rPr>
          <w:sz w:val="24"/>
          <w:szCs w:val="24"/>
        </w:rPr>
        <w:t xml:space="preserve"> Yarıyıl not ortalaması (YNO); öğrencinin ilgili yarıyılda kayıt olduğu derslerin kredilerinin ders notu ile çarpılıp toplanarak elde edilen sayının, o yarıyıldaki toplam kredisine bölünmesi sureti ile hesaplanır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5)</w:t>
      </w:r>
      <w:r>
        <w:rPr>
          <w:sz w:val="24"/>
          <w:szCs w:val="24"/>
        </w:rPr>
        <w:t xml:space="preserve"> Genel not ortalaması (GNO); öğrencinin tamamlamış olduğu yarıyıl da dahil olmak üzere, öğretiminin başladığı zamandan o güne kadar kayıt olduğu tüm derslerin kredilerinin ders notu ile çarpılıp to</w:t>
      </w:r>
      <w:bookmarkStart w:id="0" w:name="_GoBack"/>
      <w:bookmarkEnd w:id="0"/>
      <w:r>
        <w:rPr>
          <w:sz w:val="24"/>
          <w:szCs w:val="24"/>
        </w:rPr>
        <w:t>planarak elde edilen sayının toplam kredisine bölünmesi sureti ile hesaplanır.</w:t>
      </w:r>
    </w:p>
    <w:p>
      <w:pPr>
        <w:pStyle w:val="Normal"/>
        <w:spacing w:before="120" w:after="0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u w:val="single"/>
        </w:rPr>
        <w:t>KARAR 9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İşletme Fakültesi ile New York Eyalet Üniversitesi Albany Kampüsü (A.B.D) arasında imzalanan “Uluslararası Ortak Lisans Programı Protokolü” kapsamında  İşletme (UOLP-Suny Albany), İktisat (UOLP-Suny Albany), Uluslararası İlişkiler (UOLP-Suny Albany) bölümlerinde Ortak Lisans  Programlarının açılmasına, bu  programlara 2015-2016 öğretim yılından itibaren 15’er öğrenci alınmasına ilişkin Dekanlığın, 22.12.2014 tarih ve 5127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İşletme Fakültesi ile New York Eyalet Üniversitesi Albany Kampüsü (A.B.D) arasında imzalanan “Uluslararası Ortak Lisans Programı Protokolü” kapsamında  İşletme (UOLP-Suny Albany), İktisat (UOLP-Suny Albany), Uluslararası İlişkiler (UOLP-Suny Albany) bölümlerinde Ortak Lisans  Programlarının açılmasına, bu  programlara 2015-2016 öğretim yılından itibaren 15’er öğrenci alınmasına ve konunun Yükseköğretim Kurulu Başkanlığı’na arzına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10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İlahiyat Fakültesi Temel İslam Bilimleri Bölümü Tefsir Anabilim Dalı bünyesinde bulunan Kıraat Bilim Dalının Kıraat Anabilim Dalına dönüştürülmesine ilişkin Dekanlığın, 04.09.2014 tarih ve 3370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İlahiyat Fakültesi Temel İslam Bilimleri Bölümü Tefsir Anabilim Dalı bünyesinde bulunan Kıraat Bilim Dalının Kıraat Anabilim Dalına dönüştürülmesine ve konunun Yükseköğretim Kurulu Başkanlığı’na arzına oybirliği ile karar verildi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üleyman BAŞLAR</w:t>
        <w:tab/>
        <w:tab/>
        <w:tab/>
        <w:tab/>
        <w:tab/>
        <w:t>Prof.Dr. A.Güldem CERİT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bbas TÜRNÜKLÜ</w:t>
        <w:tab/>
        <w:tab/>
        <w:tab/>
        <w:tab/>
        <w:t>Prof.Dr. Melek MERDİV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      Halil YOLERİ</w:t>
        <w:tab/>
        <w:tab/>
        <w:tab/>
        <w:tab/>
        <w:tab/>
        <w:t>Prof.Dr. Ayşe BEŞE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suf KARAKOÇ</w:t>
        <w:tab/>
        <w:tab/>
        <w:tab/>
        <w:tab/>
        <w:tab/>
        <w:t>Prof.Dr. Öcal UST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Ömer DUMLU</w:t>
        <w:tab/>
        <w:tab/>
        <w:tab/>
        <w:tab/>
        <w:tab/>
        <w:t>Prof.Dr. Yasemin ARBA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illa ORBAY</w:t>
        <w:tab/>
        <w:tab/>
        <w:tab/>
        <w:tab/>
        <w:tab/>
        <w:t>Prof.Dr. Ercüment YALÇI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Osman Avşar KURGUN</w:t>
        <w:tab/>
        <w:tab/>
        <w:tab/>
        <w:tab/>
        <w:t>Prof.Dr. Tülay CAND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unus DOĞAN</w:t>
        <w:tab/>
        <w:tab/>
        <w:tab/>
        <w:tab/>
        <w:tab/>
        <w:t>Prof.Dr. Hakkı KİŞİ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Remzi YAĞCI</w:t>
        <w:tab/>
        <w:tab/>
        <w:tab/>
        <w:tab/>
        <w:tab/>
        <w:t>Prof.Dr. Barbaros ÇETİ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.Murat TUNCAY</w:t>
        <w:tab/>
        <w:tab/>
        <w:tab/>
        <w:tab/>
        <w:tab/>
        <w:t>Doç.Dr. Özlem KÜÇÜKGÜÇLÜ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Muammer ERBAŞ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Banu DURUKAN</w:t>
        <w:tab/>
        <w:tab/>
        <w:tab/>
        <w:tab/>
        <w:tab/>
        <w:t xml:space="preserve">Prof.Dr. Yeşim Kamile </w:t>
      </w:r>
      <w:r>
        <w:rPr>
          <w:color w:val="000000"/>
          <w:sz w:val="22"/>
          <w:szCs w:val="22"/>
        </w:rPr>
        <w:t>AKTUĞ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ıldırım ERTUTAR</w:t>
        <w:tab/>
        <w:tab/>
        <w:tab/>
        <w:tab/>
        <w:t>Doç.Dr. Yusuf GÜMÜŞ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of.Dr. Ayşe YÜCE</w:t>
        <w:tab/>
        <w:tab/>
        <w:tab/>
        <w:tab/>
        <w:tab/>
        <w:tab/>
        <w:t>Prof.Dr. Kemal AR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Gökdeniz NEŞER</w:t>
        <w:tab/>
        <w:tab/>
        <w:tab/>
        <w:tab/>
        <w:tab/>
        <w:t>Prof.Dr. Ali İhsan YİTİ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Doç.Dr. Ali Günay BALIM</w:t>
        <w:tab/>
        <w:tab/>
        <w:tab/>
        <w:tab/>
        <w:tab/>
        <w:t>Prof.Dr. Ayşe OKUR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.Fırat KUTLUK</w:t>
        <w:tab/>
        <w:tab/>
        <w:tab/>
        <w:tab/>
        <w:tab/>
        <w:t>Prof.Dr.H.Nur OLGU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H.Selim KARABEKİR</w:t>
        <w:tab/>
        <w:tab/>
        <w:tab/>
        <w:tab/>
        <w:t>Prof.Dr. Utku UTKU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olga ELBİR</w:t>
        <w:tab/>
        <w:tab/>
        <w:tab/>
        <w:tab/>
        <w:tab/>
        <w:t>Prof. Ayhan Kerim GÜRERK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Murat HATİPOĞLU</w:t>
        <w:tab/>
        <w:tab/>
        <w:tab/>
        <w:tab/>
        <w:t>Prof.Dr. Sema SAVCI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üseyin Avni EGELİ</w:t>
        <w:tab/>
        <w:tab/>
        <w:tab/>
        <w:tab/>
        <w:t>Prof.Dr. Atila AKKOÇLU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lp TİMUR</w:t>
        <w:tab/>
        <w:tab/>
        <w:tab/>
        <w:tab/>
        <w:tab/>
        <w:tab/>
        <w:t>Prof.Dr. Atalay ARKAN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Kenan KIRKPINAR</w:t>
        <w:tab/>
        <w:tab/>
        <w:tab/>
        <w:tab/>
        <w:t>Raportör Prof.Dr. Can KARACA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>Genel Sekreter V.</w:t>
      </w:r>
    </w:p>
    <w:p>
      <w:pPr>
        <w:pStyle w:val="Normal"/>
        <w:spacing w:before="1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656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34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3/12/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>
      <w:rFonts w:ascii="Times New Roman" w:hAnsi="Times New Roman" w:cs="Times New Roman"/>
      <w:color w:val="171717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color w:val="171717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color w:val="171717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0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qFormat/>
    <w:rPr>
      <w:sz w:val="24"/>
    </w:rPr>
  </w:style>
  <w:style w:type="character" w:styleId="GvdeMetniChar">
    <w:name w:val="Gövde Metni Char"/>
    <w:qFormat/>
    <w:rPr>
      <w:b/>
      <w:sz w:val="24"/>
    </w:rPr>
  </w:style>
  <w:style w:type="character" w:styleId="Balk1Char">
    <w:name w:val="Başlık 1 Char"/>
    <w:qFormat/>
    <w:rPr>
      <w:b/>
      <w:sz w:val="24"/>
    </w:rPr>
  </w:style>
  <w:style w:type="character" w:styleId="Balk2Char">
    <w:name w:val="Başlık 2 Char"/>
    <w:qFormat/>
    <w:rPr>
      <w:b/>
      <w:sz w:val="24"/>
      <w:u w:val="single"/>
    </w:rPr>
  </w:style>
  <w:style w:type="character" w:styleId="Balk8Char">
    <w:name w:val="Başlık 8 Char"/>
    <w:qFormat/>
    <w:rPr>
      <w:b/>
      <w:sz w:val="24"/>
    </w:rPr>
  </w:style>
  <w:style w:type="character" w:styleId="Emphasis">
    <w:name w:val="Emphasis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qFormat/>
    <w:rPr>
      <w:rFonts w:ascii="Consolas" w:hAnsi="Consolas" w:cs="Consolas"/>
    </w:rPr>
  </w:style>
  <w:style w:type="character" w:styleId="DzMetinChar1">
    <w:name w:val="Düz Metin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Sevinç Boblanlı</cp:lastModifiedBy>
  <cp:lastPrinted>2014-12-24T16:24:00Z</cp:lastPrinted>
  <dcterms:modified xsi:type="dcterms:W3CDTF">2018-10-05T07:11:00Z</dcterms:modified>
  <cp:revision>11230</cp:revision>
  <dc:subject/>
  <dc:title>GENEL SEKRETERLİK</dc:title>
</cp:coreProperties>
</file>