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04.06.2013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414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ağlık Bilimleri Enstitüsü’nün Multidisipliner Medikal Fizik Anabilim Dalı bünyesinde 2013-2014 öğretim yılından itibaren “Medikal Fizik Doktora” programı aç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Buca Eğitim Fakültesi Coğrafya Öğretmenliği ile Türkçe Öğretmenliği Programları öğretim planlarında 2013-2014 öğretim yılından itibaren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debiyat Fakültesi Felsefe Bölümü öğretim planında 2013-2014 öğretim yılından itibaren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>İşletme Fakültesi İşletme Bölümü, Uluslararası İlişkiler Bölümü, Uluslararası İşletmecilik ve Ticaret Bölümü öğretim planlarında 2013-2014 öğretim yılından itibaren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İşletme Fakültesi Uluslararası İşletmecilik ve Ticaret Bölümü Yandal Programı ve Çift Anadal Programı öğretim planlarında 2013-2014 öğretim yılından itibaren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Üniversite Senatosu’nun 14.07.2010 tarih ve 370/11 sayılı kararı ile kabul edilen “Üniversitemize Bağlı Önlisans ve Lisans Düzeyindeki Programlara Yapılacak Yatay Geçiş İçin Başvuru ve Değerlendirme Şartları”nın 4. Maddesine bir fıkra eklenmes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Üniversitemiz 2012-2013 öğretim yılı yaz öğretimi akademik takvim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Güzel Sanatlar Fakültesi Özel Yetenek Sınavı Yönergesi’nin bazı maddelerinde değişiklik yapılması.</w:t>
      </w:r>
    </w:p>
    <w:p>
      <w:pPr>
        <w:pStyle w:val="TextBody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40"/>
      </w:tblGrid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mayanlar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ÜZ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rat ÖZGÖREN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lil KÖ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smail SÖKMEN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cep YAPAR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Koray ATİLA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üleyman BAŞL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Güldem CERİ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yram BAYRAKD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erdar KU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Halil YOLER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Hatice ME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suf KARA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cal UST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mer DUM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asemin ARBA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la ORB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Ercüment YALÇ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ülay CAND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Ufuk SEMERCİ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kkı KİŞ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innur GÜRL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rat TUNC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esti ÜST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lda S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nü E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KARADENİZ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stafa TANYER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Emel GÖKS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ıldırım ERTUT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a AKKOÇ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emal ARI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Ferah YILMAZ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ŞEK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h.c.İbrahim ATAL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OK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ırat KUTLU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lhan ÖZTO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BASK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Utku UTKU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Nejat K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Ayhan Kerim GÜRE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ema SAVCI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Avni EGEL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Osman Avşar KUR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Tonay İNCEBOZ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Yrd.Doç.Dr. Adil KORUY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alay A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cit ÖZ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Kadim ÖZTÜ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portör Prof.Dr. Can KARAC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04.06.2013 Salı günü saat 14.30’da Rektör Prof.Dr. Mehmet Füzün başkanlığında üç üye dışında diğer üyelerin katılmasıyla toplandı.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Rektör Yardımcısı Prof.Dr. Murat Özgören, Prof.Dr. İsmail Sökmen, Prof.Dr. Koray Atila, mazeretli/görevli oldukları için toplantıya katılamadılar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Zühal Bahar, Prof.Dr. Faik Erdeniz Özel, Prof.Dr. H.Nur Olgun, Prof.Dr. İbrahim Astarcıoğlu ve Prof.Dr. Orhan Mağden görevli/mazeretli oldukları için toplantıya Dekan Vekili Doç.Dr. Hatice Mert, Müdür Vekilleri Prof.Dr. Ferah Yılmaz, Prof.Dr. İlhan Öztop, Prof.Dr. Hüseyin Baskın ile Doç.Dr. Tonay İnceboz toplantıya katıldılar.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Gündem üzerinde yapılan görüşmelerde; 7., 8. ve 9. maddelerin ilave edilmesi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2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ğlık Bilimleri Enstitüsü’nün Multidisipliner Medikal Fizik Anabilim Dalı bünyesinde 2013-2014 öğretim yılından itibaren “Medikal Fizik Doktora Programı” açılmasına ilişkin Müdürlüğün,</w:t>
      </w:r>
      <w:r>
        <w:rPr>
          <w:sz w:val="24"/>
          <w:szCs w:val="24"/>
        </w:rPr>
        <w:t xml:space="preserve"> 16.05.2013 tarih ve 1229 sayılı yazısı ile ekleri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color w:val="000000"/>
          <w:sz w:val="24"/>
          <w:szCs w:val="24"/>
        </w:rPr>
        <w:t>Sağlık Bilimleri Enstitüsü’nün Multidisipliner Medikal Fizik Anabilim Dalı bünyesinde 2013-2014 öğretim yılından itibaren “Medikal Fizik Doktora Programı” açılması</w:t>
      </w:r>
      <w:r>
        <w:rPr>
          <w:sz w:val="24"/>
          <w:szCs w:val="24"/>
        </w:rPr>
        <w:t>na ve konunun Yükseköğretim Kurulu Başkanlığı’na arzına oybirliği ile karar verildi.</w:t>
        <w:tab/>
        <w:t xml:space="preserve">   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3-</w:t>
      </w:r>
      <w:r>
        <w:rPr>
          <w:sz w:val="24"/>
          <w:szCs w:val="24"/>
        </w:rPr>
        <w:t xml:space="preserve"> Buca Eğitim Fakültesi Coğrafya Öğretmenliği ile Türkçe Öğretmenliği Programları öğretim planlarında 2013-2014 öğretim yılından itibaren değişiklik yapılmasına ilişkin konunun gündemden çekilmesin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4-</w:t>
      </w:r>
      <w:r>
        <w:rPr>
          <w:sz w:val="24"/>
          <w:szCs w:val="24"/>
        </w:rPr>
        <w:t xml:space="preserve"> Edebiyat Fakültesi Felsefe Bölümü öğretim planında 2013-2014 öğretim yılından itibaren değişiklik yapılmasına ilişkin konunun gündemden çekilmesin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5-</w:t>
      </w:r>
      <w:r>
        <w:rPr>
          <w:sz w:val="24"/>
          <w:szCs w:val="24"/>
        </w:rPr>
        <w:t xml:space="preserve"> İşletme Fakültesi İşletme Bölümü, Uluslararası İlişkiler Bölümü, Uluslararası İşletmecilik ve Ticaret Bölümü öğretim planlarında 2013-2014 öğretim yılından itibaren değişiklik yapılmasına ilişkin konunun gündemden çekilmesin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6-</w:t>
      </w:r>
      <w:r>
        <w:rPr>
          <w:sz w:val="24"/>
          <w:szCs w:val="24"/>
        </w:rPr>
        <w:t xml:space="preserve"> İşletme Fakültesi Uluslararası İşletmecilik ve Ticaret Bölümü Yandal Programı ve Çift Anadal Programı öğretim planlarında 2013-2014 öğretim yılından itibaren değişiklik yapılmasına ilişkin konunun gündemden çekilmesin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7-</w:t>
      </w:r>
      <w:r>
        <w:rPr>
          <w:sz w:val="24"/>
          <w:szCs w:val="24"/>
        </w:rPr>
        <w:t xml:space="preserve"> Üniversitemiz Senatosu’nun 14.07.2010 tarih ve 370/11 sayılı kararı ile kabul edilen “Üniversitemize Bağlı Önlisans ve Lisans Düzeyindeki Programlara Yapılacak Yatay Geçiş İçin Başvuru ve Değerlendirme Şartları”nın 4. maddesine bir fıkra eklenmesine ilişkin konu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Üniversitemize Bağlı Önlisans ve Lisans Düzeyindeki Programlara Yapılacak Yatay Geçiş İçin Başvuru ve Değerlendirme Şartları”nın 4. maddesine aşağıdaki fıkranın eklenmesine oybirliği ile karar verildi.</w:t>
      </w:r>
    </w:p>
    <w:p>
      <w:pPr>
        <w:pStyle w:val="Normal"/>
        <w:tabs>
          <w:tab w:val="clear" w:pos="708"/>
          <w:tab w:val="left" w:pos="720" w:leader="none"/>
        </w:tabs>
        <w:ind w:firstLine="2268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Öğrencinin öğrenim gördüğü fakülte veya yüksekokul dışında başka bir fakülte veya yüksekokul programına yatay geçiş başvurusu yapabilmesi için;</w:t>
      </w:r>
    </w:p>
    <w:p>
      <w:pPr>
        <w:pStyle w:val="Normal"/>
        <w:tabs>
          <w:tab w:val="clear" w:pos="708"/>
          <w:tab w:val="left" w:pos="720" w:leader="none"/>
        </w:tabs>
        <w:ind w:firstLine="2268"/>
        <w:jc w:val="both"/>
        <w:rPr/>
      </w:pPr>
      <w:r>
        <w:rPr>
          <w:sz w:val="24"/>
          <w:szCs w:val="24"/>
        </w:rPr>
        <w:t>- 1. maddede belirtilen başvuru şartlarını sağlaması,</w:t>
      </w:r>
    </w:p>
    <w:p>
      <w:pPr>
        <w:pStyle w:val="Normal"/>
        <w:tabs>
          <w:tab w:val="clear" w:pos="708"/>
          <w:tab w:val="left" w:pos="720" w:leader="none"/>
        </w:tabs>
        <w:ind w:firstLine="2268"/>
        <w:jc w:val="both"/>
        <w:rPr/>
      </w:pPr>
      <w:r>
        <w:rPr>
          <w:sz w:val="24"/>
          <w:szCs w:val="24"/>
        </w:rPr>
        <w:t>- Öğrencinin girdiği yıldaki merkezi yerleştirme puanının, geçmek istediği diploma programının taban puanına eşit veya yüksek olması,</w:t>
      </w:r>
    </w:p>
    <w:p>
      <w:pPr>
        <w:pStyle w:val="Normal"/>
        <w:tabs>
          <w:tab w:val="clear" w:pos="708"/>
          <w:tab w:val="left" w:pos="720" w:leader="none"/>
        </w:tabs>
        <w:ind w:firstLine="2268"/>
        <w:jc w:val="both"/>
        <w:rPr/>
      </w:pPr>
      <w:r>
        <w:rPr>
          <w:sz w:val="24"/>
          <w:szCs w:val="24"/>
        </w:rPr>
        <w:t>- Yatay geçiş başvurusunun 3. yarıyıl başında yapılması,</w:t>
      </w:r>
    </w:p>
    <w:p>
      <w:pPr>
        <w:pStyle w:val="Normal"/>
        <w:tabs>
          <w:tab w:val="clear" w:pos="708"/>
          <w:tab w:val="left" w:pos="720" w:leader="none"/>
        </w:tabs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 Değerlendirmenin 2. madde hükümlerine göre uygulanması gerekmektedir.”</w:t>
        <w:tab/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8-</w:t>
      </w:r>
      <w:r>
        <w:rPr>
          <w:sz w:val="24"/>
          <w:szCs w:val="24"/>
        </w:rPr>
        <w:t xml:space="preserve"> Üniversitemiz 2012-2013 öğretim yılı yaz öğretimi akademik takvim taslağı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Üniversitemiz 2012-2013 öğretim yılı yaz öğretimi akademik takviminin aşağıdaki şekilde kabulüne oybirliği ile karar veril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2-2013 Öğretim Yılı Yaz Öğretimi Akademik Takvim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126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Yaz Öğretimi Yapılacak Bir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sin Kayı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anan Derslerin Yerine Ders Seçi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rsler/Final Sınavları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İlahiyat Fakülte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– 19.07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3 – 04.09.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ca Eğitim Fakülte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3 – 24.07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3 – 29.08.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n Fakülte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– 19.07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3 – 06.09.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izcilik Fakülte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3 – 29.06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 – 20.08.2013</w:t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9-</w:t>
      </w:r>
      <w:r>
        <w:rPr>
          <w:sz w:val="24"/>
          <w:szCs w:val="24"/>
        </w:rPr>
        <w:t xml:space="preserve"> Güzel Sanatlar Fakültesi Özel Yetenek Sınavı Yönergesi’nin bazı maddelerinde değişiklik yapılmasına ilişkin Dekanlığın, 27.06.2013 tarih ve 1753 sayılı yazısı ile ekleri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Güzel Sanatlar Fakültesi Özel Yetenek Sınavı Yönergesi’nin bazı maddelerinde ekteki şekilde değişiklik yapılmasına oybirliği ile karar verildi.</w:t>
      </w:r>
    </w:p>
    <w:p>
      <w:pPr>
        <w:pStyle w:val="Normal"/>
        <w:tabs>
          <w:tab w:val="clear" w:pos="708"/>
          <w:tab w:val="left" w:pos="265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FÜZÜ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Halil KÖSE</w:t>
        <w:tab/>
        <w:tab/>
        <w:tab/>
        <w:tab/>
        <w:tab/>
        <w:tab/>
        <w:t>Prof.Dr. Recep YAPARE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üleyman BAŞLAR</w:t>
        <w:tab/>
        <w:tab/>
        <w:tab/>
        <w:tab/>
        <w:tab/>
        <w:t>Prof.Dr. A.Güldem CERİ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Bayram BAYRAKDAR</w:t>
        <w:tab/>
        <w:tab/>
        <w:tab/>
        <w:tab/>
        <w:t>Prof.Dr. Serdar KUR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      Halil YOLERİ</w:t>
        <w:tab/>
        <w:tab/>
        <w:tab/>
        <w:tab/>
        <w:tab/>
        <w:t>Doç.Dr. Hatice MER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Yusuf KARAKOÇ</w:t>
        <w:tab/>
        <w:tab/>
        <w:tab/>
        <w:tab/>
        <w:tab/>
        <w:t>Prof.Dr. Öcal UST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Ömer DUMLU</w:t>
        <w:tab/>
        <w:tab/>
        <w:tab/>
        <w:tab/>
        <w:tab/>
        <w:t>Prof.Dr. Yasemin ARBA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tilla ORBAY</w:t>
        <w:tab/>
        <w:tab/>
        <w:tab/>
        <w:tab/>
        <w:tab/>
        <w:t>Prof.Dr. Ercüment YALÇ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Tülay CANDA</w:t>
        <w:tab/>
        <w:tab/>
        <w:tab/>
        <w:tab/>
        <w:tab/>
        <w:t>Prof.Dr. Ufuk SEMERCİOĞ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Hakkı KİŞİ</w:t>
        <w:tab/>
        <w:tab/>
        <w:tab/>
        <w:tab/>
        <w:tab/>
        <w:tab/>
        <w:t>Prof.Dr. Binnur GÜRLE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urat TUNCAY</w:t>
        <w:tab/>
        <w:tab/>
        <w:tab/>
        <w:tab/>
        <w:tab/>
        <w:t>Prof.Dr. Besti ÜSTÜ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elda SUR</w:t>
        <w:tab/>
        <w:tab/>
        <w:tab/>
        <w:tab/>
        <w:tab/>
        <w:tab/>
        <w:t>Prof.Dr. Hüsnü ERK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Osman KARADENİZ</w:t>
        <w:tab/>
        <w:tab/>
        <w:tab/>
        <w:tab/>
        <w:t>Prof.Dr. Mustafa TANYER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Emel GÖKSU</w:t>
        <w:tab/>
        <w:tab/>
        <w:tab/>
        <w:tab/>
        <w:tab/>
        <w:t>Prof.Dr. Yıldırım ERTUT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Atila AKKOÇLU</w:t>
        <w:tab/>
        <w:tab/>
        <w:tab/>
        <w:tab/>
        <w:tab/>
        <w:t>Prof.Dr. Kemal AR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Ferah YILMAZ</w:t>
        <w:tab/>
        <w:tab/>
        <w:tab/>
        <w:tab/>
        <w:tab/>
        <w:t>Prof.Dr. Mehmet ŞEKE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h.c.İbrahim ATALAY</w:t>
        <w:tab/>
        <w:tab/>
        <w:tab/>
        <w:tab/>
        <w:t>Prof.Dr. Ayşe OKU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ehmet Fırat KUTLUK</w:t>
        <w:tab/>
        <w:tab/>
        <w:tab/>
        <w:tab/>
        <w:t>Prof.Dr. İlhan ÖZTOP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Hüseyin BASKIN</w:t>
        <w:tab/>
        <w:tab/>
        <w:tab/>
        <w:tab/>
        <w:tab/>
        <w:t>Prof.Dr. Utku UTKU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rd.Doç.Dr. Nejat KUN</w:t>
        <w:tab/>
        <w:tab/>
        <w:tab/>
        <w:tab/>
        <w:tab/>
        <w:t>Prof. Ayhan Kerim GÜRER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Sema SAVCI</w:t>
        <w:tab/>
        <w:tab/>
        <w:tab/>
        <w:tab/>
        <w:tab/>
        <w:t>Prof.Dr. Hüseyin Avni EGEL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Doç.Dr. Osman Avşar KURGUN</w:t>
        <w:tab/>
        <w:tab/>
        <w:tab/>
        <w:tab/>
        <w:t>Doç.Dr. Tonay İNCEBOZ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Yrd.Doç.Dr. Adil KORUYAN</w:t>
        <w:tab/>
        <w:tab/>
        <w:tab/>
        <w:tab/>
        <w:t>Prof.Dr. Atalay ARK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acit ÖZER</w:t>
        <w:tab/>
        <w:tab/>
        <w:tab/>
        <w:tab/>
        <w:tab/>
        <w:tab/>
        <w:t>Yrd.Doç.Dr. Kadim ÖZTÜR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portör Prof.Dr. Can KARAC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nel Sekreter V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414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04/06/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171717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color w:val="171717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171717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character" w:styleId="GvdeMetniGirintisiChar">
    <w:name w:val="Gövde Metni Girintisi Char"/>
    <w:basedOn w:val="VarsaylanParagrafYazTipi"/>
    <w:qFormat/>
    <w:rPr>
      <w:sz w:val="24"/>
    </w:rPr>
  </w:style>
  <w:style w:type="character" w:styleId="GvdeMetniChar">
    <w:name w:val="Gövde Metni Char"/>
    <w:basedOn w:val="VarsaylanParagrafYazTipi"/>
    <w:qFormat/>
    <w:rPr>
      <w:b/>
      <w:sz w:val="24"/>
    </w:rPr>
  </w:style>
  <w:style w:type="character" w:styleId="Balk1Char">
    <w:name w:val="Başlık 1 Char"/>
    <w:basedOn w:val="VarsaylanParagrafYazTipi"/>
    <w:qFormat/>
    <w:rPr>
      <w:b/>
      <w:sz w:val="24"/>
    </w:rPr>
  </w:style>
  <w:style w:type="character" w:styleId="Balk2Char">
    <w:name w:val="Başlık 2 Char"/>
    <w:basedOn w:val="VarsaylanParagrafYazTipi"/>
    <w:qFormat/>
    <w:rPr>
      <w:b/>
      <w:sz w:val="24"/>
      <w:u w:val="single"/>
    </w:rPr>
  </w:style>
  <w:style w:type="character" w:styleId="Balk8Char">
    <w:name w:val="Başlık 8 Char"/>
    <w:basedOn w:val="VarsaylanParagrafYazTipi"/>
    <w:qFormat/>
    <w:rPr>
      <w:b/>
      <w:sz w:val="24"/>
    </w:rPr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>
      <w:sz w:val="24"/>
      <w:szCs w:val="24"/>
    </w:rPr>
  </w:style>
  <w:style w:type="paragraph" w:styleId="AralkYok">
    <w:name w:val="Aralık Yok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55:00Z</dcterms:created>
  <dc:creator>deu</dc:creator>
  <dc:description/>
  <cp:keywords/>
  <dc:language>en-US</dc:language>
  <cp:lastModifiedBy>berna.yakut</cp:lastModifiedBy>
  <cp:lastPrinted>2013-09-24T10:48:00Z</cp:lastPrinted>
  <dcterms:modified xsi:type="dcterms:W3CDTF">2013-09-24T07:49:00Z</dcterms:modified>
  <cp:revision>10414</cp:revision>
  <dc:subject/>
  <dc:title>GENEL SEKRETERLİK</dc:title>
</cp:coreProperties>
</file>