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06.03.2012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395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012-2013 öğretim yılında Üniversitemize bağlı programlara alınacak yabancı uyruklu öğrenci kontenjan ve esasların belirlen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Üniversite Senatosu’nun 02.09.2010 tarih ve 373/03 sayılı kararı ile açılması uygun görülen Sağlık Bilimleri Enstitüsü Sinirbilimler Anabilim Dalı bünyesinde yer alan Temel Sinirbilimler Doktora Programının bilimsel hazırlık programının 2012-2013 öğretim yılından itibaren kaldır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Klinik ve Cerrahi Anatomi Uygulama ve Araştırma Merkezi kurulması.</w:t>
      </w:r>
    </w:p>
    <w:p>
      <w:pPr>
        <w:pStyle w:val="TextBody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SÖKM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Muammer ER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asemin ARB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la ORB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kan TU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acit Ö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hmet MEHMETEFEND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Faik Erdeniz ÖZ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tap MAL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Orhan MAĞD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6.03.2012 Salı günü saat 15.30’da Rektör Prof.Dr. Mehmet Füzün başkanlığında dört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urat Tuncay rahatsız, Prof.Dr. İsmail Sökmen ve Prof.Dr. Ahmet Münir Kınay mazeretli ve Prof.Dr. Utku Utkulu görevli olması nedeniyle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Ömer Dumlu ve  Doç.Dr. Kemal Arı görevli, Prof.Dr. Ceyhan Aldemir rahatsız olduğu için Dekan Vekilleri Doç.Dr. Muammer Erbaş ile Prof.Dr. Yasemin Arbak, Müdür Vekili Yrd.Doç.Dr. Ahmet Mehmetefendioğlu toplantıya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2012-2013 öğretim yılında Üniversitemize bağlı programlara alınacak yabancı uyruklu öğrenci kontenjan ve esasların belirlenmesine ilişkin konu incelendi.</w:t>
      </w:r>
    </w:p>
    <w:p>
      <w:pPr>
        <w:pStyle w:val="Normal"/>
        <w:spacing w:before="12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örüşmeler sonunda; 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2-2013 öğretim yılında Üniversitemize bağlı programlara alınacak yabancı uyruklu öğrenci kontenjan ve esasların ekteki şekilde kabulüne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3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Üniversite Senatosu’nun 02.09.2010 tarih ve 373/03 sayılı kararı ile açılması uygun görülen Sağlık Bilimleri Enstitüsü Sinirbilimler Anabilim Dalı bünyesinde yer alan Temel Sinirbilimler Doktora Programı Bilimsel Hazırlık Programı’nın 2012-2013 öğretim yılından itibaren kaldırılmasına ilişkin Müdürlüğün, 01.02.2012 tarih ve 275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 Senatosu’nun 02.09.2010 tarih ve 373/03 sayılı kararı ile açılması uygun görülen Sağlık Bilimleri Enstitüsü Sinirbilimler Anabilim Dalı bünyesinde yer alan Temel Sinirbilimler Doktora Programı Bilimsel Hazırlık Programı’nın 2012-2013 öğretim yılından itibaren kaldırılmasına ilişkin Enstitü Kurulu’nun 25.01.2012 tarih ve 01/04 sayılı kararında belirtildiği şekilde kaldır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Dokuz Eylül Üniversitesi Klinik ve Cerrahi Anatomi Uygulama ve Araştırma Merkezi kurulması konusu ile söz konusu merkeze ait Yönetmelik taslağı incelendi.</w:t>
      </w:r>
    </w:p>
    <w:p>
      <w:pPr>
        <w:pStyle w:val="Normal"/>
        <w:spacing w:before="12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örüşmeler sonunda; 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Klinik ve Cerrahi Anatomi Uygulama ve Araştırma Merkezi kurulmasına ilişkin konunun incelenmek ve bir sonraki toplantıda görüşülmek üzere gündemden çekilmesine oybirliği ile karar verildi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alil KÖSE</w:t>
        <w:tab/>
        <w:tab/>
        <w:tab/>
        <w:tab/>
        <w:tab/>
        <w:tab/>
        <w:t>Prof.Dr. Mustafa TOP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Bayram BAYRAK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Serdar KURT</w:t>
        <w:tab/>
        <w:tab/>
        <w:tab/>
        <w:tab/>
        <w:tab/>
        <w:t>Prof.      Halil YOLER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ühal BAHAR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cal USTA</w:t>
        <w:tab/>
        <w:tab/>
        <w:tab/>
        <w:tab/>
        <w:tab/>
        <w:tab/>
        <w:t>Doç.Dr. Muammer ERBA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Ufuk SEMERCİOĞLU</w:t>
        <w:tab/>
        <w:tab/>
        <w:tab/>
        <w:tab/>
        <w:t>Prof.Dr. Okan 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Binnur GÜRLER</w:t>
        <w:tab/>
        <w:tab/>
        <w:tab/>
        <w:tab/>
        <w:tab/>
        <w:t>Prof.Dr. Besti ÜST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lda SUR</w:t>
        <w:tab/>
        <w:tab/>
        <w:tab/>
        <w:tab/>
        <w:tab/>
        <w:tab/>
        <w:t>Prof.Dr. Hüsnü E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Osman KARADENİZ</w:t>
        <w:tab/>
        <w:tab/>
        <w:tab/>
        <w:tab/>
        <w:t>Prof.Dr. Mustafa TANYER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Sacit ÖZER</w:t>
        <w:tab/>
        <w:tab/>
        <w:tab/>
        <w:tab/>
        <w:tab/>
        <w:tab/>
        <w:t>Prof.Dr. Atila AKKOÇ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Yrd.Doç.Dr. Ahmet MEHMETEFENDİOĞLU</w:t>
        <w:tab/>
        <w:tab/>
        <w:t>Prof.Dr. Faik Erdeniz ÖZ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ŞEKER</w:t>
        <w:tab/>
        <w:tab/>
        <w:tab/>
        <w:tab/>
        <w:tab/>
        <w:t>Prof.Dr.h.c.İbrahim ATA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SABUNCU</w:t>
        <w:tab/>
        <w:tab/>
        <w:tab/>
        <w:tab/>
        <w:t>Prof. Abdullah Mümtaz SAĞ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İsmail Hakkı BAHAR</w:t>
        <w:tab/>
        <w:tab/>
        <w:tab/>
        <w:tab/>
        <w:t>Prof.Dr. İbrahim ASTARCIOĞ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       Ayhan Kerim GÜRERK</w:t>
        <w:tab/>
        <w:tab/>
        <w:tab/>
        <w:tab/>
        <w:t>Prof.Dr. Mehtap MAL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eyin Avni EGELİ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.Orhan MAĞDEN</w:t>
        <w:tab/>
        <w:tab/>
        <w:tab/>
        <w:tab/>
        <w:tab/>
        <w:t>Yrd.Doç.Dr. Adil KORU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talay ARKAN</w:t>
        <w:tab/>
        <w:tab/>
        <w:tab/>
        <w:tab/>
        <w:tab/>
        <w:t>Prof.Dr. Burhan ER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Kadim ÖZTÜRK</w:t>
        <w:tab/>
        <w:tab/>
        <w:tab/>
        <w:tab/>
        <w:t>Raportör Prof.Dr. Can KARACA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>Genel Sekreter V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395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06.03.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171717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2-03-07T15:39:00Z</cp:lastPrinted>
  <dcterms:modified xsi:type="dcterms:W3CDTF">2012-04-17T07:42:00Z</dcterms:modified>
  <cp:revision>9745</cp:revision>
  <dc:subject/>
  <dc:title>GENEL SEKRETERLİK</dc:title>
</cp:coreProperties>
</file>