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9.03.2011</w:t>
      </w:r>
      <w:r>
        <w:rPr>
          <w:szCs w:val="24"/>
          <w:u w:val="none"/>
        </w:rPr>
        <w:tab/>
        <w:tab/>
        <w:tab/>
        <w:t xml:space="preserve">Toplantı Sayısı : </w:t>
      </w:r>
      <w:r>
        <w:rPr>
          <w:b w:val="false"/>
          <w:szCs w:val="24"/>
          <w:u w:val="none"/>
        </w:rPr>
        <w:t>38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 xml:space="preserve">Denizcilik Fakültesi bünyesinde “Lojistik Yönetimi” adı altında yeni bir bölüm kurulması ve kurulacak bu bölüme bağlı “Tedarik Zinciri Yönetimi” ve “Lojistik ve Ulaştırma Yönetimi” Anabilim Dallarının açılması. </w:t>
      </w:r>
    </w:p>
    <w:p>
      <w:pPr>
        <w:pStyle w:val="TextBody"/>
        <w:numPr>
          <w:ilvl w:val="0"/>
          <w:numId w:val="2"/>
        </w:numPr>
        <w:spacing w:before="120" w:after="0"/>
        <w:ind w:left="357" w:hanging="357"/>
        <w:rPr>
          <w:b w:val="false"/>
          <w:b w:val="false"/>
          <w:szCs w:val="24"/>
        </w:rPr>
      </w:pPr>
      <w:r>
        <w:rPr>
          <w:b w:val="false"/>
          <w:szCs w:val="24"/>
        </w:rPr>
        <w:t>Devlet Konservatuvarı Müzik Bölümü bünyesinde yer alan Üfleme ve Vurma Çalgılar Anasanat Dalına bağlı olarak “Tuba Sanat Dalı” açılması.</w:t>
      </w:r>
    </w:p>
    <w:p>
      <w:pPr>
        <w:pStyle w:val="TextBody"/>
        <w:numPr>
          <w:ilvl w:val="0"/>
          <w:numId w:val="2"/>
        </w:numPr>
        <w:spacing w:before="120" w:after="0"/>
        <w:ind w:left="357" w:hanging="357"/>
        <w:rPr>
          <w:b w:val="false"/>
          <w:b w:val="false"/>
          <w:szCs w:val="24"/>
        </w:rPr>
      </w:pPr>
      <w:r>
        <w:rPr>
          <w:b w:val="false"/>
          <w:szCs w:val="24"/>
        </w:rPr>
        <w:t>Hemşirelik Yüksekokulu için 2011-2012 öğretim yılında talep edilen öğrenci kontenjanında %20 artış yapılarak 150 öğrenci alınması ve 2011 Öğrenci Seçme ve Yerleştirme Sistemi (ÖSYS) Yükseköğretim Programları ve Kontenjanları Kılavuzu’na girecek bilgilere ilave yapılması.</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Osman KARADENİZ</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Dr. Ayşe OKUR</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Öztekin OTO</w:t>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hmet MEHMETEFEND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Tuğcan GÜ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Celalettin ŞİMŞE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29.03.2011 Salı günü saat 15.00’de Rektör Prof.Dr. Mehmet Füzün başkanlığında yedi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Rifat Sami Aksoy, Prof.Dr. Ayşe Okur ve Prof.Dr. Kemal Kocabaş  rahatsız, Prof.Dr. Murat Tuncay, Prof.Dr. Melda Sur, Prof.Dr. Osman Karadeniz ve Prof.Dr. Öztekin Oto görevli oldukları için toplantıya katılamadılar.</w:t>
      </w:r>
    </w:p>
    <w:p>
      <w:pPr>
        <w:pStyle w:val="Normal"/>
        <w:spacing w:before="120" w:after="0"/>
        <w:ind w:firstLine="851"/>
        <w:jc w:val="both"/>
        <w:rPr>
          <w:color w:val="000000"/>
          <w:sz w:val="24"/>
          <w:szCs w:val="24"/>
        </w:rPr>
      </w:pPr>
      <w:r>
        <w:rPr>
          <w:color w:val="000000"/>
          <w:sz w:val="24"/>
          <w:szCs w:val="24"/>
        </w:rPr>
        <w:t>Doç.Dr. Kemal Arı görevli, Prof. Abdullah Mümtaz Sağlam ve Prof.Dr. Burhan Erdoğan izinli oldukları için Müdür Vekilleri Yrd.Doç.Dr. Ahmet Mehmetefendioğlu, Yrd.Doç.Dr. Tuğcan Güler ve Doç.Dr. Celalettin Şimşek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Denizcilik Fakültesi bünyesinde “Lojistik Yönetimi” adı altında yeni bir bölüm kurulması ve kurulacak bu bölüme bağlı “Tedarik Zinciri Yönetimi” ve “Lojistik ve Ulaştırma Yönetimi” Anabilim Dallarının açılmasına ilişkin Dekanlığın, 28.02.2011 tarih ve 30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nizcilik Fakültesi bünyesinde “Lojistik Yönetimi” adı altında yeni bir bölüm kurulmasına ve kurulacak bu bölüme bağlı “Tedarik Zinciri Yönetimi” ve “Lojistik ve Ulaştırma Yönetimi” Anabilim Dallarının açılmasına ve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3-</w:t>
      </w:r>
      <w:r>
        <w:rPr>
          <w:sz w:val="24"/>
          <w:szCs w:val="24"/>
        </w:rPr>
        <w:t xml:space="preserve"> Devlet Konservatuvarı Müzik Bölümü bünyesinde yer alan Üfleme ve Vurma Çalgılar Anasanat Dalına bağlı olarak “Tuba Sanat Dalı” açılmasına ilişkin Müdürlüğün, 09.03.2011 tarih ve 447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Müzik Bölümü bünyesinde yer alan Üfleme ve Vurma Çalgılar Anasanat Dalına bağlı olarak “Tuba Sanat Dalı” açılmasına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4-</w:t>
      </w:r>
      <w:r>
        <w:rPr>
          <w:sz w:val="24"/>
          <w:szCs w:val="24"/>
        </w:rPr>
        <w:t xml:space="preserve"> Hemşirelik Yüksekokulu için 2011-2012 öğretim yılında talep edilen öğrenci kontenjanında %20 artış yapılarak 150 öğrenci alınması ve 2011 Öğrenci Seçme ve Yerleştirme Sistemi (ÖSYS) Yükseköğretim Programları ve Kontenjanları Kılavuzu’na girecek bilgilere ilave yapılmasına ilişkin Müdürlüğün, 16.03.2011 tarih ve 43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Hemşirelik Yüksekokulu için 2011-2012 öğretim yılında talep edilen öğrenci kontenjanında %20 artış yapılarak 150 öğrenci alınmasına ve 2011 Öğrenci Seçme ve Yerleştirme Sistemi (ÖSYS) Yükseköğretim Programları ve Kontenjanları Kılavuzu’na girecek bilgilere “Bk. 87. Bu programa kayıt için Üniversitenin önereceği ve/veya tam teşekküllü resmi bir hastaneden, eğitim süresince ve daha sonrasında bu mesleği yürütmeyi engelleyecek fiziki ve ruhsal engeli olmadığını belgeleyen heyet raporu alınması gerekir” ifadesinin eklenmesine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Prof.Dr. Yusuf KARA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innur GÜRLER</w:t>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ANYERİ</w:t>
        <w:tab/>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hmet MEHMETEFENDİOĞLU</w:t>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Hüseyin Avni BENLİ</w:t>
        <w:tab/>
        <w:tab/>
        <w:tab/>
        <w:tab/>
        <w:t>Prof.Dr. Mehmet ŞE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h.c. İbrahim ATALAY</w:t>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Tuğcan GÜLER</w:t>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ykut YAFE</w:t>
        <w:tab/>
        <w:tab/>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Osman Avşar KURGUN</w:t>
        <w:tab/>
        <w:tab/>
        <w:tab/>
        <w:tab/>
        <w:t>Prof.Dr. A.Orhan MAĞDE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oç.Dr. Celalettin ŞİMŞEK</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4/</w:t>
    </w:r>
    <w:r>
      <w:rPr>
        <w:b/>
      </w:rPr>
      <w:fldChar w:fldCharType="begin"/>
    </w:r>
    <w:r>
      <w:rPr>
        <w:b/>
      </w:rPr>
      <w:instrText xml:space="preserve"> PAGE </w:instrText>
    </w:r>
    <w:r>
      <w:rPr>
        <w:b/>
      </w:rPr>
      <w:fldChar w:fldCharType="separate"/>
    </w:r>
    <w:r>
      <w:rPr>
        <w:b/>
      </w:rPr>
      <w:t>5</w:t>
    </w:r>
    <w:r>
      <w:rPr>
        <w:b/>
      </w:rPr>
      <w:fldChar w:fldCharType="end"/>
    </w:r>
  </w:p>
  <w:p>
    <w:pPr>
      <w:pStyle w:val="Footer"/>
      <w:spacing w:before="360" w:after="0"/>
      <w:jc w:val="right"/>
      <w:rPr>
        <w:b/>
        <w:b/>
        <w:i/>
        <w:i/>
      </w:rPr>
    </w:pPr>
    <w:r>
      <w:rPr>
        <w:b/>
        <w:i/>
      </w:rPr>
      <w:t>29/03/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4-25T14:42:00Z</cp:lastPrinted>
  <dcterms:modified xsi:type="dcterms:W3CDTF">2011-04-25T11:45:00Z</dcterms:modified>
  <cp:revision>9248</cp:revision>
  <dc:subject/>
  <dc:title>GENEL SEKRETERLİK</dc:title>
</cp:coreProperties>
</file>