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9.11.2011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391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Mühendislik Fakültesi Sosyal Seçmeli Dersler Havuzuna 2011-2012 öğretim yılı bahar yarıyılından itibaren “MSİ 2060 Temel Japonca 2+0” dersinin eklen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Fen Bilimleri Enstitüsü’nün bazı yüksek lisans ve doktora programlarına ait öğretim planlarında 2011-2012 öğretim yılı bahar yarı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İktisadi ve İdari Bilimler Fakültesi’nin 2010-2011 öğretim yılında uygulanan İşletme Bölümü öğretim planının 8.yarıyılında yer alan “ISL 4006 Uluslararası Pazarlama 2+0” dersinin kredisinin (3+0) olarak değiştiril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Devlet Konservatuvarı’nın 2011-2012 öğretim yılı İlköğretim ve Lise Devresi Akademik Takviminde değişiklik yapılması. 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İşletme Fakültesi’nin Çift Anadal Programlarına ait öğretim planlarının onaylan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/>
      </w:pPr>
      <w:r>
        <w:rPr>
          <w:b w:val="false"/>
          <w:szCs w:val="24"/>
        </w:rPr>
        <w:t>Fen Bilimleri Enstitüsü’nün lisansüstü programlarına ait öğretim planlarında yer alan Yüksek Lisans Uzmanlık Alanı derslerinin tatil aylarında da aç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Hemşirelik Fakültesi Uygulama Yönergesi’nin onaylan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Edebiyat Fakültesi bünyesinde “Karşılaştırmalı Edebiyat” adı altında yeni bir bölüm kuru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Sağlık Hizmetleri Meslek Yüksekokulu bünyesinde 2012-2013 eğitim öğretim yılında “Nükleer Tıp Teknikleri Programı” aç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okuz Eylül Üniversitesi Çocuk Eğitimi Uygulama ve Araştırma Merkezi kuru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Tıp Fakültesi’nin 28.11.2011 tarih ve 20/3 sayılı Fakülte Kurulu kararı doğrultusunda, 24.05.2011 tarih ve 386/10 sayılı Üniversite Senatosu kararı ile kabul edilen Öğretim Üyeliği Kadrolarına Atama İlkeleri ve Uygulama Esaslarında değişiklik yapılması önerisi.</w:t>
      </w:r>
    </w:p>
    <w:p>
      <w:pPr>
        <w:pStyle w:val="TextBody"/>
        <w:spacing w:before="120" w:after="12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alil KÖ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asemin ARB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fuk SEMERC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kan TU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SÖKM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esti ÜST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sman KARADENİ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ANY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la ORB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ila AKKOÇ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hmet MEHMETEFENDİ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h.c. İbrahim ATA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 Abdullah Mümtaz SAĞL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 Ayhan Kerim GÜRE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tap MAL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Orhan MAĞD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9.11.2011 Salı günü saat 16.00’da Rektör Prof.Dr. Mehmet Füzün başkanlığında iki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Ceyhan Aldemir mazereti, Doç.Dr. Kemal Arı görevi nedeniyle Dekan Vekili Prof.Dr. Yasamin Arbak ile Müdür Vekili Yrd.Doç.Dr. Ahmet Mehmetefendioğlu toplantıya katıl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urat Tuncay mazeretli, Prof.Dr. Ahmet Münir Kınay rahatsız olduğu için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ündem üzerinde yapılan görüşmelerde; 12. maddenin ilave edilmesine karar verilerek 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ühendislik Fakültesi Sosyal Seçmeli Dersler Havuzuna “MSİ 2060 Temel Japonca 2+0” dersinin eklenmesine</w:t>
      </w:r>
      <w:r>
        <w:rPr>
          <w:sz w:val="24"/>
          <w:szCs w:val="24"/>
        </w:rPr>
        <w:t xml:space="preserve"> ilişkin Dekanlığın,  06.10.2011 tarih ve 869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Mühendislik Fakültesi Sosyal Seçmeli Dersler Havuzuna “MSİ 2060 Temel Japonca 2+0” dersinin eklenmesine ve </w:t>
      </w:r>
      <w:r>
        <w:rPr>
          <w:sz w:val="24"/>
          <w:szCs w:val="24"/>
        </w:rPr>
        <w:t xml:space="preserve">Fakülte Kurulu’nun 14.09.2011 tarih ve 07/03 sayılı kararı doğrultusunda </w:t>
      </w:r>
      <w:r>
        <w:rPr>
          <w:color w:val="000000"/>
          <w:sz w:val="24"/>
          <w:szCs w:val="24"/>
        </w:rPr>
        <w:t>2011-2012 öğretim yılı bahar yarıyılından itibaren uygulanmasına</w:t>
      </w:r>
      <w:r>
        <w:rPr>
          <w:sz w:val="24"/>
          <w:szCs w:val="24"/>
        </w:rPr>
        <w:t xml:space="preserve"> oybirliği ile karar verildi.</w:t>
      </w:r>
    </w:p>
    <w:p>
      <w:pPr>
        <w:pStyle w:val="Normal"/>
        <w:spacing w:before="120" w:after="0"/>
        <w:ind w:firstLine="2124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n Bilimleri Enstitüsü’nün bazı yüksek lisans ve doktora programlarına ait öğretim planlarında değişiklik yapılması</w:t>
      </w:r>
      <w:r>
        <w:rPr>
          <w:sz w:val="24"/>
          <w:szCs w:val="24"/>
        </w:rPr>
        <w:t>na ilişkin Müdürlüğün, 18.11.2011 tarih ve 7005,7006,7007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Fen Bilimleri Enstitüsü’nün bazı yüksek lisans ve doktora programlarına ait öğretim planlarında </w:t>
      </w:r>
      <w:r>
        <w:rPr>
          <w:sz w:val="24"/>
          <w:szCs w:val="24"/>
        </w:rPr>
        <w:t xml:space="preserve">Enstitü Kurulu’nun 14.10.2011 tarih ve 04/03,04,05 sayılı kararları doğrultusunda değişiklik yapılmasına ve bu değişikliklerin 2011-2012 öğretim yılı </w:t>
      </w:r>
      <w:r>
        <w:rPr>
          <w:color w:val="000000"/>
          <w:sz w:val="24"/>
          <w:szCs w:val="24"/>
        </w:rPr>
        <w:t xml:space="preserve">bahar yarıyılından </w:t>
      </w:r>
      <w:r>
        <w:rPr>
          <w:sz w:val="24"/>
          <w:szCs w:val="24"/>
        </w:rPr>
        <w:t>itibaren uygulan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İktisadi ve İdari Bilimler Fakültesi’nin 2010-2011 öğretim yılında uygulanan İşletme Bölümü öğretim planının 8.yarıyılında yer alan “ISL 4006 Uluslararası Pazarlama 2+0” dersinin kredisinin (3+0) olarak değiştirilmesine</w:t>
      </w:r>
      <w:r>
        <w:rPr>
          <w:sz w:val="24"/>
          <w:szCs w:val="24"/>
        </w:rPr>
        <w:t xml:space="preserve"> ilişkin Dekanlığın, 18.10.2011 tarih ve 12810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İktisadi ve İdari Bilimler Fakültesi’nin 2010-2011 öğretim yılında uygulanan İşletme Bölümü öğretim planının 8.yarıyılında yer alan “ISL 4006 Uluslararası Pazarlama 2+0” dersinin kredisinin, </w:t>
      </w:r>
      <w:r>
        <w:rPr>
          <w:sz w:val="24"/>
          <w:szCs w:val="24"/>
        </w:rPr>
        <w:t xml:space="preserve">Fakülte Kurulunun 14.10.2011 tarih ve 03/04 sayılı kararı doğrultusunda </w:t>
      </w:r>
      <w:r>
        <w:rPr>
          <w:color w:val="000000"/>
          <w:sz w:val="24"/>
          <w:szCs w:val="24"/>
        </w:rPr>
        <w:t>(3+0) olarak değiştirilmesine</w:t>
      </w:r>
      <w:r>
        <w:rPr>
          <w:sz w:val="24"/>
          <w:szCs w:val="24"/>
        </w:rPr>
        <w:t xml:space="preserve"> ve 2011-2012 öğretim yılı </w:t>
      </w:r>
      <w:r>
        <w:rPr>
          <w:color w:val="000000"/>
          <w:sz w:val="24"/>
          <w:szCs w:val="24"/>
        </w:rPr>
        <w:t xml:space="preserve">bahar yarıyılından </w:t>
      </w:r>
      <w:r>
        <w:rPr>
          <w:sz w:val="24"/>
          <w:szCs w:val="24"/>
        </w:rPr>
        <w:t>itibaren uygulanmasına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vlet Konservatuvarı’nın 2011-2012 öğretim yılı İlköğretim ve Lise Devresi Akademik Takviminde değişiklik yapılmasına</w:t>
      </w:r>
      <w:r>
        <w:rPr>
          <w:sz w:val="24"/>
          <w:szCs w:val="24"/>
        </w:rPr>
        <w:t xml:space="preserve"> ilişkin Müdürlüğün, 13.10.2011 tarih ve 1829 sayılı kar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Devlet Konservatuvarı’nın 2011-2012 öğretim yılı İlköğretim ve Lise Devresi Akademik Takviminin aşağıdaki şekilde kabulüne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left="3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339"/>
        <w:gridCol w:w="1141"/>
        <w:gridCol w:w="1074"/>
        <w:gridCol w:w="1970"/>
        <w:gridCol w:w="1451"/>
        <w:gridCol w:w="1304"/>
      </w:tblGrid>
      <w:tr>
        <w:trPr>
          <w:trHeight w:val="13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I. Yarıyıl Dersler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Yarıyılsonu Sınavı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Bütünleme Sınavı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II. Yarıyıl Dersl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Yarıyılsonu Sınavı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120" w:after="0"/>
              <w:rPr>
                <w:sz w:val="20"/>
              </w:rPr>
            </w:pPr>
            <w:r>
              <w:rPr>
                <w:sz w:val="20"/>
              </w:rPr>
              <w:t>Bütünleme Sınavı</w:t>
            </w:r>
          </w:p>
        </w:tc>
      </w:tr>
      <w:tr>
        <w:trPr>
          <w:trHeight w:val="38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Devlet Konser. (İlköğretim + LİSE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9.09.11-20.01.12</w:t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ERSLER YILLIK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6.02.12-08.06.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21.05.12-08.06.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3.08.12-18.08.12</w:t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İşletme Fakültesi’nin Çift Anadal Programlarına  ait öğretim planlarının onaylanmasına </w:t>
      </w:r>
      <w:r>
        <w:rPr>
          <w:sz w:val="24"/>
          <w:szCs w:val="24"/>
        </w:rPr>
        <w:t>ilişkin Dekanlığın, 22.09.2011 tarih ve 3279 sayılı yazısı ile ekleri incelendi.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İşletme Fakültesi’nin Çift Anadal Programlarına ait öğretim planlarının Fakülte Kurulu’nun</w:t>
      </w:r>
      <w:r>
        <w:rPr>
          <w:sz w:val="24"/>
          <w:szCs w:val="24"/>
        </w:rPr>
        <w:t xml:space="preserve"> 05.09.2011 tarih ve 11/03 sayılı kararı doğrultusunda onaylan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en Bilimleri Enstitüsü’nün lisansüstü programlarına ait öğretim planlarında yer alan Uzmanlık Alanı dersinin tatil aylarında da verilmesine</w:t>
      </w:r>
      <w:r>
        <w:rPr>
          <w:sz w:val="24"/>
          <w:szCs w:val="24"/>
        </w:rPr>
        <w:t xml:space="preserve"> ilişkin Müdürlüğün, 01.11.2011 tarih ve 7360 sayılı kar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Üniversitelerimize bağlı enstitülerin lisansüstü programlarında yer alan Uzmanlık Alanı dersinin yarıyıl ve yaz tatillerinde de verilmesine ve açıklama olarak öğretim planlarında gösterilmesine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 8-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Hemşirelik  Fakültesi Uygulama Yönergesi’nin onaylanmasına ilişkin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ekanlığın, 11.10.2011 tarih ve 1468 sayılı yazısı ile ekleri incelendi.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Hemşirelik Fakültesi Uygulama Yönergesi’nin ekteki şekilde kabulüne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 9-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Edebiyat Fakültesi bünyesinde “Karşılaştırmalı Edebiyat” adı altında yeni bir bölüm kurulmasına ilişkin Dekanlığın, 01.11.2011 tarih ve 2522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sz w:val="24"/>
          <w:szCs w:val="24"/>
        </w:rPr>
        <w:t>Edebiyat Fakültesi bünyesinde “Karşılaştırmalı Edebiyat” adı altında yeni bir bölüm kurulmasının uygunluğuna ve konunun 2547 Sayılı Kanunun 7/d-2 maddesi uyarınca Yükseköğretim Kurulu Başkanlığı’na arzına oyçokluğu (32 Evet – 14 Hayır) ile karar verildi.</w:t>
      </w:r>
    </w:p>
    <w:p>
      <w:pPr>
        <w:pStyle w:val="Normal"/>
        <w:spacing w:before="120" w:after="0"/>
        <w:ind w:firstLine="851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 10-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Sağlık Hizmetleri Meslek Yüksekokulu bünyesinde 2012-2013 eğitim öğretim yılında “Nükleer Tıp Teknikleri Programı” açılmasına ilişkin Müdürlüğün, 07.10.2011 tarih ve 1718 sayılı yazısı ile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ağlık Hizmetleri Meslek Yüksekokulu bünyesinde 2012-2013 eğitim öğretim yılında “Nükleer Tıp Teknikleri Programı” açılmasına uygunluğuna ve 2547 Sayılı Kanunun 7/d-2 maddesi uyarınca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 11-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Çocuk Eğitimi Uygulama ve Araştırma Merkezi kurulması konusu ile söz konusu merkeze ait Yönetmelik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okuz Eylül Üniversitesi </w:t>
      </w:r>
      <w:r>
        <w:rPr>
          <w:sz w:val="24"/>
          <w:szCs w:val="24"/>
        </w:rPr>
        <w:t>Çocuk Eğitimi Uygulama ve Araştırma Merkezi Yönetmeliği’nin ekteki şekilde kabulüne ve adı geçen merkezin kurulabilmesi için 2547 Sayılı Kanunun 7/d-2 maddesi uyarınca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 12-</w:t>
      </w:r>
      <w:r>
        <w:rPr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Tıp Fakültesi’nin 28.11.2011 tarih ve 20/3 sayılı Fakülte Kurulu kararı doğrultusunda, 24.05.2011 tarih ve 386/10 sayılı Üniversite Senatosu kararı ile kabul edilen Öğretim Üyeliği Kadrolarına Atama İlkeleri ve Uygulama Esaslarında değişiklik yapılması önerisine ilişkin Dekanlığın, 28.11.2011 tarih ve 27737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4.05.2011 tarih ve 386/10 sayılı Üniversite Senatosu kararı ile kabul edilen Öğretim Üyeliği Kadrolarına Atama İlkeleri ve Uygulama Esaslarında değişiklik yapılmasına ilişkin Tıp Fakültesi Dekanlığı’nın önerisinin reddine oybirliği ile karar verildi.</w:t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alil KÖSE</w:t>
        <w:tab/>
        <w:tab/>
        <w:tab/>
        <w:tab/>
        <w:tab/>
        <w:tab/>
        <w:t>Prof.Dr. Mustafa TOPR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A.Güldem CERİT</w:t>
        <w:tab/>
        <w:tab/>
        <w:tab/>
        <w:tab/>
        <w:tab/>
        <w:t>Prof.Dr. Bayram BAYRAKD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Serdar KURT</w:t>
        <w:tab/>
        <w:tab/>
        <w:tab/>
        <w:tab/>
        <w:tab/>
        <w:t>Prof.      Halil YOLER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ühal BAHAR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Yasemin ARBAK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Ufuk SEMERCİOĞLU</w:t>
        <w:tab/>
        <w:tab/>
        <w:tab/>
        <w:tab/>
        <w:t>Prof.Dr. Okan 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Binnur GÜRLER</w:t>
        <w:tab/>
        <w:tab/>
        <w:tab/>
        <w:tab/>
        <w:tab/>
        <w:t>Prof.Dr. İsmail SÖKM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Besti ÜSTÜN</w:t>
        <w:tab/>
        <w:tab/>
        <w:tab/>
        <w:tab/>
        <w:tab/>
        <w:t>Prof.Dr. Melda S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nü ERKAN</w:t>
        <w:tab/>
        <w:tab/>
        <w:tab/>
        <w:tab/>
        <w:tab/>
        <w:t>Prof.Dr. Osman KARADENİ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TANYERİ</w:t>
        <w:tab/>
        <w:tab/>
        <w:tab/>
        <w:tab/>
        <w:tab/>
        <w:t>Prof.Dr. Atilla ORB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Ahmet MEHMETEFENDİOĞLU</w:t>
        <w:tab/>
        <w:tab/>
        <w:t>Prof.Dr. Atila AKKOÇ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eyin Avni BENLİ</w:t>
        <w:tab/>
        <w:tab/>
        <w:tab/>
        <w:tab/>
        <w:t>Prof.Dr. Mehmet ŞEK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h.c. İbrahim ATALAY</w:t>
        <w:tab/>
        <w:tab/>
        <w:tab/>
        <w:tab/>
        <w:t>Prof.Dr. Mustafa SABUNC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       Abdullah Mümtaz SAĞLAM</w:t>
        <w:tab/>
        <w:tab/>
        <w:tab/>
        <w:t>Prof.Dr. İsmail Hakkı BAH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brahim ASTARCIOĞLU</w:t>
        <w:tab/>
        <w:tab/>
        <w:tab/>
        <w:tab/>
        <w:t>Prof.Dr. Utku UTKU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      Ayhan Kerim GÜRERK</w:t>
        <w:tab/>
        <w:tab/>
        <w:tab/>
        <w:tab/>
        <w:t>Prof.Dr. Mehtap MAL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eyin Avni EGELİ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.Orhan MAĞDEN</w:t>
        <w:tab/>
        <w:tab/>
        <w:tab/>
        <w:tab/>
        <w:tab/>
        <w:t>Yrd.Doç.Dr. Adil KORU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talay ARKAN</w:t>
        <w:tab/>
        <w:tab/>
        <w:tab/>
        <w:tab/>
        <w:tab/>
        <w:t>Prof.Dr. Burhan ER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Kadim ÖZTÜRK</w:t>
        <w:tab/>
        <w:tab/>
        <w:tab/>
        <w:tab/>
        <w:t>Raportör 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 Üye</w:t>
        <w:tab/>
        <w:tab/>
        <w:tab/>
        <w:tab/>
        <w:tab/>
        <w:tab/>
        <w:tab/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391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9/11/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  <w:color w:val="171717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171717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AltbilgiChar">
    <w:name w:val="Altbilgi Char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.yakut</cp:lastModifiedBy>
  <cp:lastPrinted>2011-12-02T14:12:00Z</cp:lastPrinted>
  <dcterms:modified xsi:type="dcterms:W3CDTF">2011-12-27T12:27:00Z</dcterms:modified>
  <cp:revision>9642</cp:revision>
  <dc:subject/>
  <dc:title>GENEL SEKRETERLİK</dc:title>
</cp:coreProperties>
</file>