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18.01.2011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380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Edebiyat Fakültesi bünyesinde “Avrupa Kültürleri ve Edebiyatları Bölümü” kurulması ve bu bölümde “Avrupa Kültürleri ve Edebiyatları” ile “Kültür İncelemeleri” Anabilim Dallarının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Edebiyat Fakültesi bünyesinde “Türk Dili ve Edebiyatı” adı altında bir bölüm kurulması ve bu bölümde “Türk Dili”, “Eski Türk Edebiyatı”, “Yeni Türk Edebiyatı” ve “Halk Bilimi/Folklor” Anabilim Dallarının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Hemşirelik Yüksekokulu bünyesinde yer alan Acil ve Yoğun Bakım Hemşireliği Anabilim Dalının kapat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Seferihisar Fevziye Hepkon Sosyal Bilimler Meslek Yüksekokulu’nda 2011-2012 eğitim öğretim yılında “Arkeolojik Kazı” ön lisans programı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İzmir Meslek Yüksekokulu’nda bölüm ve program adlarının yeniden düzenlenmesi ve 2011-2012 öğretim yılından itibaren uygulan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İzmir Meslek Yüksekokulu’nun İnşaat Teknolojisi Programı ile İklimlendirme ve Soğutma Teknolojisi Programında 2011-2012 öğretim yılından itibaren ikinci öğretim programı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İzmir Meslek Yüksekokulu’nun Elektronik Haberleşme Teknolojisi Programı ile Kimya Teknolojisi Programına ait öğretim planlarında 2011-2012 öğretim yılından itibaren değişiklik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İlahiyat Fakültesi’nde Uzaktan Eğitim İlahiyat Lisans Tamamlama (İLİTAM) programı aç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DEÜ Kemik-Kıkırdak Doku Mühendisliği Uygulama ve Araştırma Merkezi kuru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Üniversitemiz ile Fransa Charles de Gaulle-Lille 3 Üniversitesi arasında Akademik İşbirliği yapılması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2011-2012 öğretim yılı Dikey Geçiş kontenjanlarının tespiti.</w:t>
      </w:r>
    </w:p>
    <w:p>
      <w:pPr>
        <w:pStyle w:val="TextBody"/>
        <w:numPr>
          <w:ilvl w:val="0"/>
          <w:numId w:val="2"/>
        </w:numPr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  <w:t>Mimarlık Fakültesi Mimarlık Bölümü öğretim planında yer alan tüm seçmeli derslerin güz ve bahar yarıyıllarında açılması.</w:t>
      </w:r>
    </w:p>
    <w:p>
      <w:pPr>
        <w:pStyle w:val="TextBody"/>
        <w:spacing w:before="12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0"/>
        <w:gridCol w:w="3640"/>
      </w:tblGrid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Rifat Sami AKSO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smail Hakkı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ANYERİ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lp TİM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unç ALKIN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TOPRA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bdullah Mümtaz SAĞLAM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.Güldem CERİ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hmet Münir KINAY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ayram BAYRAKD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Aykut YAFE</w:t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Serdar KU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     Halil YOLER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Yusuf KARA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cal UST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Ömer DUM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Nazım İRE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rcan GÜNDÜZ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Ercüment YALÇ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Tülay CAND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KART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Okan TU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innur GÜR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Kemal KOCABAŞ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rat TUNC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lda S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nü E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Nevzat AŞI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lya KOÇ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yşe OKU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Kemal ARI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BEN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ŞE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li Günay BALI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ustafa SABUNC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ehmet FÜZÜ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İbrahim ASTARCIOĞ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Utku UTKULU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Z.Candan AL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Zühal BAH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Hüseyin Avni EGELİ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ç.Dr. Osman Avşar KUR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M.İlgi ŞEMİ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Adil KORUY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Atalay ARK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Dr. Burhan ERDOĞ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rd.Doç.Dr. Kadim ÖZTÜ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portör Prof.Dr. Can KARAC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Üniversite Senatosu 18.01.2011 Salı günü saat 15.00’de Rektör Prof.Dr. Mehmet Füzün başkanlığında altı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Rektör Yardımcısı Prof.Dr.Rifat Sami Aksoy ve ProfDr. Ahmet Münir Kınay rahatsız, Prof.Dr. Mustafa Tanyeri, Prof.Dr. Tunç Alkın ve Prof.Aykut Yafe mazeretli, Prof. Abdullah Mümtaz Sağlam görevli oldukları için toplantıya katılamadılar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4"/>
          <w:szCs w:val="24"/>
        </w:rPr>
        <w:t>Prof.Dr. Ceyhan Aldemir izinli, Prof.Dr.h.c.İbrahim Atalay görevli oldukları için Dekan Vekili Doç.Dr. Nazım İrem ile Müdür Vekili Yrd.Doç.Dr. Ali Günay Balım toplantıya katıl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 üzerinde yapılan görüşmelerde;  12. ve 13. maddelerin gündeme ilave edilmesi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sz w:val="24"/>
          <w:szCs w:val="24"/>
        </w:rPr>
        <w:t xml:space="preserve"> Edebiyat Fakültesi bünyesinde “Avrupa Kültürleri ve Edebiyatları Bölümü” kurulması ve bu bölümde “Avrupa Kültürleri ve Edebiyatları” ile “Kültür İncelemeleri” Anabilim Dallarının açılmasına ilişkin Dekanlığın, 03.01.2011 tarih ve 2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Edebiyat Fakültesi bünyesinde “Avrupa Kültürleri ve Edebiyatları Bölümü” kurulmasına ve kurulacak bu bölümde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Avrupa Kültürleri ve Edebiyatları Anabilim Dalı ile 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Kültür İncelemeleri Anabilim Dalının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çılmasına ve 2547 Sayılı Kanunun 7/d-2 maddesi uyarınca konunun Yükseköğretim Kurulu Başkanlığı’na arzına oyçokluğu (37 Evet – 4 Hayır)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sz w:val="24"/>
          <w:szCs w:val="24"/>
        </w:rPr>
        <w:t xml:space="preserve"> Edebiyat Fakültesi bünyesinde “Türk Dili ve Edebiyatı” adı altında bir bölüm kurulması ve bu bölümde “Türk Dili”, “Eski Türk Edebiyatı”, “Yeni Türk Edebiyatı” ve “Halk Bilimi/Folklor” Anabilim Dallarının açılmasına ilişkin Dekanlığın, 03.01.2011 tarih ve 3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Edebiyat Fakültesi bünyesinde “Türk Dili ve Edebiyatı” adı altında bir bölüm kurulmasına ve kurulacak bu bölümde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Türk Dili Anabilim Dalı,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Eski Türk Edebiyatı Anabilim Dalı, 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Yeni Türk Edebiyatı Anabilim Dalı ile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- Halk Bilimi/Folklor Anabilim Dalının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çılmasına ve 2547 Sayılı Kanunun 7/d-2 maddesi uyarınca konunun Yükseköğretim Kurulu Başkanlığı’na arzına oyçokluğu (38 Evet – 3 Hayır)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sz w:val="24"/>
          <w:szCs w:val="24"/>
        </w:rPr>
        <w:t xml:space="preserve"> Hemşirelik Yüksekokulu bünyesinde yer alan Acil ve Yoğun Bakım Hemşireliği Anabilim Dalının kapatılmasına ilişkin Müdürlüğün, 13.01.2011 tarih ve 84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Hemşirelik Yüksekokulu bünyesinde yer alan Acil ve Yoğun Bakım Hemşireliği Anabilim Dalının kapatılmasının uygunluğuna ve konunun 2547 Sayılı Kanunun 7/d-2 maddesi uyarınca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sz w:val="24"/>
          <w:szCs w:val="24"/>
        </w:rPr>
        <w:t xml:space="preserve"> Seferihisar Fevziye Hepkon Sosyal Bilimler Meslek Yüksekokulu’nda 2011-2012 eğitim öğretim yılında “Arkeolojik Kazı” ön lisans programı açılmasına ilişkin Müdürlüğün, 07.01.2011 tarih ve 9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Seferihisar Fevziye Hepkon Sosyal Bilimler Meslek Yüksekokulu’nda 2011-2012 eğitim öğretim yılında “Arkeolojik Kazı” ön lisans programı açılmasına ve 2547 Sayılı Kanunun 7/d-2 maddesi uyarınca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sz w:val="24"/>
          <w:szCs w:val="24"/>
        </w:rPr>
        <w:t xml:space="preserve"> Yükseköğretim Kurulu Başkanlığı’nın, 27.04.2010 tarih ve 12232 sayılı yazısı doğrultusunda İzmir Meslek Yüksekokulu’nda bölüm ve program adlarının yeniden düzenlenmesi ve 2011-2012 öğretim yılından itibaren uygulanmasına ilişkin Müdürlüğün, 04.01.2011 tarih ve 23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sz w:val="24"/>
          <w:szCs w:val="24"/>
        </w:rPr>
        <w:t>İzmir Meslek Yüksekokulu’nda bölüm ve program adlarının aşağıdaki şekilde düzenlenmesine ve Yüksekokul Kurulu’nun 29.12.2010 tarih ve 12/1 sayılı kararı doğrultusunda 2011-2012 öğretim yılından itibaren uygulanmasına ve konunun Yükseköğretim Kurulu Başkanlığı’na arzına oybirliği ile karar veril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İZMİR MESLEK YÜKSEKOKULU</w:t>
      </w:r>
    </w:p>
    <w:tbl>
      <w:tblPr>
        <w:tblW w:w="9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21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ni Bölüm Adı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Yeni Program Adı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- Bilgisayar Teknolojileri Bölümü (481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gisayar Programcılığı</w:t>
            </w:r>
          </w:p>
        </w:tc>
      </w:tr>
      <w:tr>
        <w:trPr>
          <w:trHeight w:val="106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- Elektronik ve Otomasyon Bölümü (523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omedikal Cihaz Teknoloji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k Haberleşme Teknoloji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onik Teknoloji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katronik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- Makine ve Metal Teknolojileri Bölümü (521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öküm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kine Resim Konstrüksiyon</w:t>
            </w:r>
          </w:p>
        </w:tc>
      </w:tr>
      <w:tr>
        <w:trPr>
          <w:trHeight w:val="79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- Elektrik ve Enerji Bölümü (522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ktri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klimlendirme ve Soğutma Teknolojisi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Alternatif Enerji Kaynakları Teknolojisi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- Mimarlık ve Şehir Planlama Bölümü (581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rita-Kadastro</w:t>
            </w:r>
          </w:p>
        </w:tc>
      </w:tr>
      <w:tr>
        <w:trPr>
          <w:trHeight w:val="5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- İnşaat Bölümü (582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İnşaat Teknolojis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apı Tesisat Teknolojis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- Kimya ve Kimyasal İşleme Teknolojileri Bölümü (524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mya Teknolojis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- El Sanatları Bölümü (215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uyumculuk ve Takı Tasarımı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- Tekstil, Giyim, Ayakkabı ve Deri Bölümü (542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kstil Teknolojis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- Büro Hizmetleri ve Sekreterlik Bölüm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üro Yönetimi ve Yönetici Asistanlığı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- Muhasebe ve Vergi Bölümü (344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hasebe ve Vergi Uygulamaları</w:t>
            </w:r>
          </w:p>
        </w:tc>
      </w:tr>
      <w:tr>
        <w:trPr>
          <w:trHeight w:val="5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- Pazarlama ve Dış Ticaret Bölümü (342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zarlama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ış Ticaret</w:t>
            </w:r>
          </w:p>
        </w:tc>
      </w:tr>
      <w:tr>
        <w:trPr>
          <w:trHeight w:val="52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- Yönetim ve Organizasyon Bölümü (345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ğlık Kurumları İşletmeciliğ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rel Yönetimler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- Bitkisel ve Hayvansal Üretim Bölümü (621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ımsal İşletmecilik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- Otel, Lokanta ve İkram Hizmetleri Bölümü (811)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rizm ve Otel İşletmeciliği</w:t>
            </w:r>
          </w:p>
        </w:tc>
      </w:tr>
    </w:tbl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sz w:val="24"/>
          <w:szCs w:val="24"/>
        </w:rPr>
        <w:t xml:space="preserve"> İzmir Meslek Yüksekokulu’nun İnşaat Teknolojisi Programı ile İklimlendirme ve Soğutma Teknolojisi Programında 2011-2012 öğretim yılından itibaren ikinci öğretim programı açılmasına ilişkin Müdürlüğün, 04.01.2011 tarih ve 20 sayılı, 05.01.2011 tarih ve 59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İzmir Meslek Yüksekokulu’nun İnşaat Teknolojisi Programı ile İklimlendirme ve Soğutma Teknolojisi Programında 2011-2012 öğretim yılından itibaren ikinci öğretim programı açılmasına ve 2547 Sayılı Kanunun 7/d-2 maddesi uyarınca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sz w:val="24"/>
          <w:szCs w:val="24"/>
        </w:rPr>
        <w:t xml:space="preserve"> İzmir Meslek Yüksekokulu’nun Elektronik Haberleşme Teknolojisi Programı ile Kimya Teknolojisi Programına ait öğretim planlarında 2011-2012 öğretim yılından itibaren değişiklik yapılmasına ilişkin Müdürlüğün, 05.01.2011 tarih ve 60-61 sayılı yazılar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İzmir Meslek Yüksekokulu’nun Elektronik Haberleşme Teknolojisi Programı ile Kimya Teknolojisi Programına ait öğretim planlarında 2011-2012 öğretim yılından itibaren Yüksekokul Kurulu’nun 29.12.2010 tarih ve 12/3-4 sayılı kararları doğrultusunda değişiklik yapılmasına oybirliği ile karar ver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sz w:val="24"/>
          <w:szCs w:val="24"/>
        </w:rPr>
        <w:t xml:space="preserve"> İlahiyat Fakültesi’nde Uzaktan Eğitim İlahiyat Lisans Tamamlama (İLİTAM) Programı açılmasına ilişkin Dekanlığın, 20.12.2010 tarih ve 5106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İlahiyat Fakültesi’nde Uzaktan Eğitim İlahiyat Lisans Tamamlama (İLİTAM) Programının Fakülte Kurulu’nun 18.02.2009 tarih ve 4/2 sayılı kararı doğrultusunda açılmasının uygunluğuna ve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0-</w:t>
      </w:r>
      <w:r>
        <w:rPr>
          <w:sz w:val="24"/>
          <w:szCs w:val="24"/>
        </w:rPr>
        <w:t xml:space="preserve"> DEÜ Kemik-Kıkırdak Doku Mühendisliği Uygulama ve Araştırma Merkezi kurulmasına ilişkin konunun zaman yetersizliği nedeniyle daha sonra görüşülmek üzere gündemden çekilmesine oybirliği il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11-</w:t>
      </w:r>
      <w:r>
        <w:rPr>
          <w:sz w:val="24"/>
          <w:szCs w:val="24"/>
        </w:rPr>
        <w:t xml:space="preserve"> Üniversitemiz ile Fransa Charles de Gaulle-Lille 3 Üniversitesi arasında Akademik İşbirliği yapılması konusu ile iki Üniversite arasında hazırlanan Akademik İşbirliği Protokolü ve adı geçen Üniversitenin tanınmasına ilişkin Yükseköğretim Kurulu Başkanlığı’nın 26.11.2010 tarih ve 42773 sayılı yazıs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ile Yükseköğretim Kurulu Başkanlığı’nın 05.07.2010 tarih ve 22525 sayılı yazısı doğrultusunda; Üniversitemiz ile Fransa Charles de Gaulle-Lille 3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12-</w:t>
      </w:r>
      <w:r>
        <w:rPr>
          <w:sz w:val="24"/>
          <w:szCs w:val="24"/>
        </w:rPr>
        <w:t xml:space="preserve"> Meslek Yüksekokulları ve Açıköğretim Önlisans Programları Mezunlarının Lisans Öğrenimlerine Devamları Hakkında Yönetmelik gereğince 2011-2012 öğretim yılında Üniversitemize bağlı programlara Dikey Geçiş Sınavı (DGS) ile alınacak öğrenci kontenjanlarına ilişkin birimlerimizin teklif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Meslek Yüksekokullarında Hemşirelik Önlisans Programı bulunmadığı için intibak programı yapılamadığından, yerleştirilen öğrencilerin mağdur olmamaları açısından Hemşirelik Yüksekokulu’na Dikey Geçiş yoluyla öğrenci alınmamasına ve Üniversitemizin diğer programlarına 2011-2012 öğretim yılında Dikey Geçiş Sınavı (DGS) sonuçlarına göre alınacak öğrenci kontenjanlarının ekteki şekli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3-</w:t>
      </w:r>
      <w:r>
        <w:rPr>
          <w:sz w:val="24"/>
          <w:szCs w:val="24"/>
        </w:rPr>
        <w:t xml:space="preserve"> Mimarlık Fakültesi Mimarlık Bölümü öğretim planında yer alan tüm seçmeli derslerin güz ve bahar yarıyıllarında açılmasına ilişkin 14.01.2011 tarih ve 270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Mimarlık Fakültesi Mimarlık Bölümü öğretim planında yer alan tüm seçmeli derslerin güz ve bahar yarıyıllarında açılabilmesine ve Fakülte Kurulu’nun 11.01.2011 tarih ve 1/2 sayılı kararı doğrultusunda bu uygulamanın 2010-2011 öğretim yılı bahar yarıyılından itibaren başlatılmasına oybirliği ile karar veril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of.Dr. Mehmet FÜZÜ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Rektö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smail Hakkı BAHAR</w:t>
        <w:tab/>
        <w:tab/>
        <w:tab/>
        <w:tab/>
        <w:t>Prof.Dr. Alp TİM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TOPRAK</w:t>
        <w:tab/>
        <w:tab/>
        <w:tab/>
        <w:tab/>
        <w:tab/>
        <w:t>Prof.Dr. A.Güldem CERİ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Bayram BAYRAKDAR</w:t>
        <w:tab/>
        <w:tab/>
        <w:tab/>
        <w:tab/>
        <w:t>Prof.Dr. Serdar K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      Halil YOLERİ</w:t>
        <w:tab/>
        <w:tab/>
        <w:tab/>
        <w:tab/>
        <w:tab/>
        <w:t>Prof.Dr. Yusuf KARAKOÇ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ç.Dr. Nazım İREM</w:t>
        <w:tab/>
        <w:tab/>
        <w:tab/>
        <w:tab/>
        <w:tab/>
        <w:t>Prof.Dr. Orcan GÜNDÜ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Ercüment YALÇIN</w:t>
        <w:tab/>
        <w:tab/>
        <w:tab/>
        <w:tab/>
        <w:tab/>
        <w:t>Prof.Dr. Tülay CAN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hmet KARTAL</w:t>
        <w:tab/>
        <w:tab/>
        <w:tab/>
        <w:tab/>
        <w:tab/>
        <w:t>Prof.Dr. Okan TU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Binnur GÜRLER</w:t>
        <w:tab/>
        <w:tab/>
        <w:tab/>
        <w:tab/>
        <w:tab/>
        <w:t>Prof.Dr. Kemal KOCABAŞ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urat TUNCAY</w:t>
        <w:tab/>
        <w:tab/>
        <w:tab/>
        <w:tab/>
        <w:tab/>
        <w:t>Prof.Dr. Melda S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Hüsnü ERKAN</w:t>
        <w:tab/>
        <w:tab/>
        <w:tab/>
        <w:tab/>
        <w:tab/>
        <w:t>Prof.Dr. Nevzat AŞI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lya KOÇ</w:t>
        <w:tab/>
        <w:tab/>
        <w:tab/>
        <w:tab/>
        <w:tab/>
        <w:tab/>
        <w:t>Prof.Dr. Ayşe OKU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ç.Dr. Kemal ARI</w:t>
        <w:tab/>
        <w:tab/>
        <w:tab/>
        <w:tab/>
        <w:tab/>
        <w:tab/>
        <w:t>Prof.Dr. Hüseyin Avni BENL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ehmet ŞEKER</w:t>
        <w:tab/>
        <w:tab/>
        <w:tab/>
        <w:tab/>
        <w:tab/>
        <w:t>Yrd.Doç.Dr. Ali Günay BALI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Mustafa SABUNCU</w:t>
        <w:tab/>
        <w:tab/>
        <w:tab/>
        <w:tab/>
        <w:t>Prof.Dr. Mehmet FÜZÜ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İbrahim ASTARCIOĞLU</w:t>
        <w:tab/>
        <w:tab/>
        <w:tab/>
        <w:tab/>
        <w:t>Prof.Dr. Utku UTKU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f.Dr. Z.Candan ALGUN</w:t>
        <w:tab/>
        <w:tab/>
        <w:tab/>
        <w:tab/>
        <w:tab/>
        <w:t>Prof.Dr.Zühal BAHA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Hüseyin Avni EGELİ</w:t>
        <w:tab/>
        <w:tab/>
        <w:tab/>
        <w:tab/>
        <w:t>Doç.Dr. Osman Avşar KURGU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M.İlgi ŞEMİN</w:t>
        <w:tab/>
        <w:tab/>
        <w:tab/>
        <w:tab/>
        <w:tab/>
        <w:t>Yrd.Doç.Dr. Adil KORUY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f.Dr. Atalay ARKAN</w:t>
        <w:tab/>
        <w:tab/>
        <w:tab/>
        <w:tab/>
        <w:tab/>
        <w:t>Prof.Dr. Burhan ERDOĞA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Ü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rd.Doç.Dr. Kadim ÖZTÜRK</w:t>
        <w:tab/>
        <w:tab/>
        <w:tab/>
        <w:tab/>
        <w:t>Raportör Prof.Dr. Can KARA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 Üye</w:t>
        <w:tab/>
        <w:tab/>
        <w:tab/>
        <w:tab/>
        <w:tab/>
        <w:tab/>
        <w:tab/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18/01/201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80/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1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80/</w:t>
                    </w: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8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</cp:lastModifiedBy>
  <cp:lastPrinted>2011-01-20T14:12:00Z</cp:lastPrinted>
  <dcterms:modified xsi:type="dcterms:W3CDTF">2011-02-16T11:51:00Z</dcterms:modified>
  <cp:revision>9063</cp:revision>
  <dc:subject/>
  <dc:title>GENEL SEKRETERLİK</dc:title>
</cp:coreProperties>
</file>