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16.02.2010</w:t>
      </w:r>
      <w:r>
        <w:rPr>
          <w:szCs w:val="24"/>
          <w:u w:val="none"/>
        </w:rPr>
        <w:tab/>
        <w:tab/>
        <w:tab/>
        <w:tab/>
        <w:t xml:space="preserve">Toplantı Sayısı : </w:t>
      </w:r>
      <w:r>
        <w:rPr>
          <w:b w:val="false"/>
          <w:szCs w:val="24"/>
          <w:u w:val="none"/>
        </w:rPr>
        <w:t>364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Tıp Fakültesi’nin öğretim planlarında 2010-2011 öğretim yılından itibaren değişiklik yap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Mühendislik Fakültesi’nin Çevre Mühendisliği, Endüstri Mühendisliği, Maden Mühendisliği, İnşaat Mühendisliği, Tekstil Mühendisliği ve Jeoloji Mühendisliği Bölümlerine ait öğretim planlarında 2010-2011 öğretim yılından itibaren değişiklik yap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Fen-Edebiyat Fakültesi Dilbilim Bölümüne ait öğretim planında 2010-2011 öğretim yılından itibaren değişiklik yap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Fizik Tedavi ve Rehabilitasyon Yüksekokulu’nun öğretim planlarında 2010-2011 öğretim yılından itibaren değişiklik yap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Hemşirelik Yüksekokulu’nun öğretim planlarında 2010-2011 öğretim yılından itibaren değişiklik yap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Sağlık Bilimleri Enstitüsü’nün Temel Sinir Bilimleri Doktora Programına ait öğretim planında değişiklik yap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Mühendislik Fakültesi’nin Makine Mühendisliği ile Metalurji ve Malzeme Mühendisliği Bölümlerinde 2010-2011 öğretim yılından itibaren  % 30 yabancı dilde eğitim yapılması ve öğretim planlar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Fen-Edebiyat Fakültesi’nin İstatistik Bölümünün eğitim sisteminde değişiklik yapılarak ders geçme sistemine geçilmesi ile İstatistik,  Fizik ve Bilgisayar Bölümlerinde 2010-2011 öğretim yılından itibaren %30 yabancı dilde eğitim yapılması ve öğretim planlar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ha Midilli Foça Turizm İşletmeciliği ve Otelcilik Yüksekokulu’nda 2010-2011 öğretim yılından itibaren %30 yabancı dille eğitim yapılması ve öğretim planları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Mimarlık Fakültesi Staj Yönergesi.</w:t>
      </w:r>
    </w:p>
    <w:p>
      <w:pPr>
        <w:pStyle w:val="TextBody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40"/>
      </w:tblGrid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mayanlar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FÜZ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rat TUNCAY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Hakkı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mür ÖZMEN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lp TİM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h.c.İbrahim ATALAY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Rifat Sami AKSO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dat KARADEMİR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TOPRA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hmet Münir KINAY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.Güldem CERİ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rdar KU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     Halil YOLER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V.Özer ÖZBE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cal UST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mer DUM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Ceyhan ALDEMİ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rcan GÜNDÜZ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Ercüment YALÇ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Tülay CAND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f.Dr. Mehmet KART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Kemal KOCABAŞ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lda S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nü E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Nevzat AŞI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lya 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yşe OK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f.Dr. Tunç ALK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Kemal ARI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eyin Avni BENL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ŞEK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Cahit HELVACI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Abdullah Mümtaz SAĞLA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Gül GÜNER AKDOĞ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Utku UTKU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     Aykut YAF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Z.Candan AL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esti ÜST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FÜZ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Osman Avşar KUR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.İlgi ŞEMİ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alay A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urhan ERDOĞ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Kadim ÖZTÜ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Can KARAC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Üniversite Senatosu 16.02.2010 Salı günü saat 15.30’da Rektör Prof.Dr. Mehmet Füzün başkanlığında beş üye dışında diğer üyelerin katılmasıyla toplandı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Prof.Dr. Murat Tuncay ve Prof.Dr. Ahmet Münir Kınay rahatsız, Prof.Dr. Ömür Özmen ve Prof.Dr. Sedat Karademir görevli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Prof.Dr.h.c. İbrahim Atalay mazeretli, oldukları için toplantıya katılamadılar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Prof.Dr. Semih Çelenk yıllık izinli, Prof.Dr. Yusuf Karakoç görevli, Prof.Dr. Şevkinaz Gümüşoğlu rahatsız oldukları için Dekan Vekilleri Prof. Halil Yoleri, Prof.Dr.V.Özer Özbek ile Müdür Vekili Prof.Dr. Mehmet Füzün toplantıya katıldı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Gündemin yukarıdaki şekilde kabulüne karar verilerek maddelerin görüşülmesine geçildi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2-</w:t>
      </w:r>
      <w:r>
        <w:rPr>
          <w:sz w:val="24"/>
          <w:szCs w:val="24"/>
        </w:rPr>
        <w:t xml:space="preserve"> Tıp Fakültesi’nin öğretim planlarında 2010-2011 öğretim yılından itibaren değişiklik yapılmasına ilişkin Dekanlığın, 03.11.2009 tarih ve 23533 sayılı yazısı ile ekleri incelendi.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Tıp Fakültesi’nin öğretim planlarında 2010-2011 öğretim yılından itibaren 03.11.2009 tarih ve 23533 sayılı yazısında belirlendiği şekilde değişiklik yapılmasına ve bu değişikliğin 2010-2011 öğretim yılından itibaren uygulanmasına oybirliği ile karar veril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3-</w:t>
      </w:r>
      <w:r>
        <w:rPr>
          <w:sz w:val="24"/>
          <w:szCs w:val="24"/>
        </w:rPr>
        <w:t xml:space="preserve"> Mühendislik Fakültesi’nin Çevre Mühendisliği, Endüstri Mühendisliği, Maden Mühendisliği, İnşaat Mühendisliği, Tekstil Mühendisliği ve Jeoloji Mühendisliği Bölümlerine ait öğretim planlarında 2010-2011 öğretim yılından itibaren değişiklik yapılmasına ilişkin Dekanlığın, 28.12.2009 tarih ve 9929 sayılı yazısı ile ekleri incelendi.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Mühendislik Fakültesi’nin Çevre Mühendisliği, Endüstri Mühendisliği, Maden Mühendisliği, İnşaat Mühendisliği, Tekstil Mühendisliği ve Jeoloji Mühendisliği Bölümlerine ait öğretim planlarında Fakülte Kurulu’nun 03.12.2009 tarih ve 7/4, 5, 6, 7, 8, 10 sayılı kararları doğrultusunda değişiklik yapılmasına ve bu değişikliğin 2010-2011 öğretim yılından itibaren uygulanmasına oybirliği ile karar veril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4-</w:t>
      </w:r>
      <w:r>
        <w:rPr>
          <w:sz w:val="24"/>
          <w:szCs w:val="24"/>
        </w:rPr>
        <w:t xml:space="preserve"> Fen-Edebiyat Fakültesi Dilbilim Bölümüne ait öğretim planında 2010-2011 öğretim yılından itibaren değişiklik yapılmasına ilişkin Dekanlığın, 10.12.2009 tarih ve 5549 sayılı yazısı ile ekleri incelendi.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Fen-Edebiyat Fakültesi Dilbilim Bölümüne ait öğretim planında Fakülte Kurulu’nun 09.12.2009 tarih ve 155/2 sayılı kararı doğrultusunda değişiklik yapılmasına ve bu değişikliğin 2010-2011 öğretim yılından itibaren uygulanmasına oybirliği ile karar veril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5-</w:t>
      </w:r>
      <w:r>
        <w:rPr>
          <w:sz w:val="24"/>
          <w:szCs w:val="24"/>
        </w:rPr>
        <w:t xml:space="preserve"> Fizik Tedavi ve Rehabilitasyon Yüksekokulu’nun öğretim planlarında 2010-2011 öğretim yılından itibaren değişiklik yapılmasına ilişkin Müdürlüğün, 25.12.2009 tarih ve 2771 sayılı yazısı ile ekleri incelendi.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Fizik Tedavi ve Rehabilitasyon Yüksekokulu’nun öğretim planlarında Yüksekokul Kurulu’nun 04.12.2009 tarih ve 7/1 sayılı kararı doğrultusunda değişiklik yapılmasına ve bu değişikliğin 2010-2011 öğretim yılından itibaren uygulanmasına oybirliği ile karar veril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6-</w:t>
      </w:r>
      <w:r>
        <w:rPr>
          <w:sz w:val="24"/>
          <w:szCs w:val="24"/>
        </w:rPr>
        <w:t xml:space="preserve"> Hemşirelik Yüksekokulu’nun öğretim planlarında 2010-2011 öğretim yılından itibaren değişiklik yapılmasına ilişkin Müdürlüğün, 02.12.2009 tarih ve 1533 sayılı yazısı ile ekleri incelendi.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Hemşirelik Yüksekokulu’nun öğretim planlarında Yüksekokul Kurulu’nun 01.02.2009 tarih ve 96/2 sayılı kararı doğrultusunda değişiklik yapılmasına ve bu değişikliğin 2010-2011 öğretim yılından itibaren uygulanmasına oybirliği ile karar veril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7-</w:t>
      </w:r>
      <w:r>
        <w:rPr>
          <w:sz w:val="24"/>
          <w:szCs w:val="24"/>
        </w:rPr>
        <w:t xml:space="preserve"> Sağlık Bilimleri Enstitüsü’nün Temel Sinir Bilimleri Doktora Programına ait öğretim planında değişiklik yapılmasına ilişkin Enstitü Kurulu’nun 14.12.2009 tarih ve 7/2 sayılı kararı ile ekleri incelendi.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Sağlık Bilimleri Enstitüsü’nün Temel Sinir Bilimleri Doktora Programına ait öğretim planlarında Enstitü Kurulu’nun 14.12.2009 tarih ve 7/2 sayılı kararı doğrultusunda değişiklik yapılmasına ve değişikliğin 2010-2011 öğretim yılından itibaren uygulanmasına oybirliği ile karar veril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8-</w:t>
      </w:r>
      <w:r>
        <w:rPr>
          <w:sz w:val="24"/>
          <w:szCs w:val="24"/>
        </w:rPr>
        <w:t xml:space="preserve"> “Mühendislik Fakültesi’nin Makine Mühendisliği ile Metalurji ve Malzeme Mühendisliği Bölümlerinde 2010-2011 öğretim yılından itibaren  % 30 yabancı dilde (İngilizce) eğitim yapılması ve öğretim planlarının onaylanmasına ilişkin Fakülte Kurulunun, 03.12.2009 tarih ve 7/2-3 sayılı kararları ve ekleri incelendi.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Mühendislik Fakültesi’nin Makine Mühendisliği ile Metalurji ve Malzeme Mühendisliği Bölümlerinde 2010-2011 öğretim yılından itibaren  % 30 yabancı dilde (İngilizce) eğitim yapılmasına, öğretim planlarının Fakülte Kurulu’nun 03.12.2009 tarih ve 7/2-3 sayılı kararlarında belirlendiği şekilde kabulüne ve konunun Yükseköğretim Kurulu Başkanlığı’na arzına oybirliği ile karar veril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9-</w:t>
      </w:r>
      <w:r>
        <w:rPr>
          <w:sz w:val="24"/>
          <w:szCs w:val="24"/>
        </w:rPr>
        <w:t xml:space="preserve"> Fen-Edebiyat Fakültesi’nin İstatistik Bölümünün eğitim sisteminde değişiklik yapılarak ders geçme sistemine geçilmesi ile İstatistik,  Fizik ve Bilgisayar Bölümlerinde 2010-2011 öğretim yılından itibaren %30 yabancı dilde (İngilizce) eğitim yapılması ve öğretim planlarına ilişkin Dekanlığın, 05.02.2010 tarih ve 398 sayılı yazısı ile ekleri incelendi.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ind w:firstLine="2268"/>
        <w:jc w:val="both"/>
        <w:rPr/>
      </w:pPr>
      <w:r>
        <w:rPr>
          <w:sz w:val="24"/>
          <w:szCs w:val="24"/>
        </w:rPr>
        <w:t>Fen-Edebiyat Fakültesi’nin;</w:t>
      </w:r>
    </w:p>
    <w:p>
      <w:pPr>
        <w:pStyle w:val="Normal"/>
        <w:ind w:firstLine="2268"/>
        <w:jc w:val="both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İstatistik Bölümünün eğitim sisteminde değişiklik yapılarak ders geçme sistemine geçilmesine,</w:t>
      </w:r>
    </w:p>
    <w:p>
      <w:pPr>
        <w:pStyle w:val="Normal"/>
        <w:ind w:firstLine="2268"/>
        <w:jc w:val="both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İstatistik,  Fizik ve Bilgisayar Bölümlerinde 2010-2011 öğretim yılından itibaren %30 yabancı dilde (İngilizce) eğitim yapılmasına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Öğretim planlarının Fakülte Kurulu’nun 09.12.2009 tarih ve 155/2 sayılı kararı ile 05.02.2010 tarih ve 157/2-3 sayılı kararlarında belirlendiği şekilde onaylanmasına ve konunun Yükseköğretim Kurulu Başkanlığı’na arzına oybirliği ile karar veril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10-</w:t>
      </w:r>
      <w:r>
        <w:rPr>
          <w:sz w:val="24"/>
          <w:szCs w:val="24"/>
        </w:rPr>
        <w:t xml:space="preserve"> Reha Midilli Foça Turizm İşletmeciliği ve Otelcilik Yüksekokulu’nda 2010-2011 öğretim yılından itibaren %30 yabancı dilde (İngilizce) eğitim yapılması ve öğretim planlarının onaylanmasına ilişkin konu incelendi.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ha Midilli Foça Turizm İşletmeciliği ve Otelcilik Yüksekokulu’nda 2010-2011 öğretim yılından itibaren %30 yabancı dilde (İngilizce) eğitim yapılmasına, öğretim planlarının ekteki şekilde onaylanmasına ve konunun Yükseköğretim Kurulu Başkanlığı’na arzına oybirliği ile karar veril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11-</w:t>
      </w:r>
      <w:r>
        <w:rPr>
          <w:sz w:val="24"/>
          <w:szCs w:val="24"/>
        </w:rPr>
        <w:t xml:space="preserve"> Mimarlık Fakültesi Staj Yönergesinin bazı maddelerinde değişiklik yapılmasına ilişkin konu incelendi.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Mimarlık Fakültesi Staj Yönergesinin ekteki şekilde kabulüne oybirliği ile karar verild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f.Dr. Mehmet FÜZÜ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ktör</w:t>
      </w:r>
    </w:p>
    <w:p>
      <w:pPr>
        <w:pStyle w:val="Normal"/>
        <w:rPr/>
      </w:pPr>
      <w:r>
        <w:rPr>
          <w:sz w:val="24"/>
          <w:szCs w:val="24"/>
        </w:rPr>
        <w:t>Prof.Dr. İsmail Hakkı BAHAR</w:t>
        <w:tab/>
        <w:tab/>
        <w:tab/>
        <w:tab/>
        <w:t>Prof.Dr. Alp TİM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Rifat Sami AKSOY</w:t>
        <w:tab/>
        <w:tab/>
        <w:tab/>
        <w:tab/>
        <w:tab/>
        <w:t>Prof.Dr. Mustafa TOPR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A.Güldem CERİT</w:t>
        <w:tab/>
        <w:tab/>
        <w:tab/>
        <w:tab/>
        <w:tab/>
        <w:t>Prof.Dr. Serdar K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     Halil YOLERİ</w:t>
        <w:tab/>
        <w:tab/>
        <w:tab/>
        <w:tab/>
        <w:tab/>
        <w:t>Prof.Dr. V.Özer ÖZB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Öcal USTA</w:t>
        <w:tab/>
        <w:tab/>
        <w:tab/>
        <w:tab/>
        <w:tab/>
        <w:tab/>
        <w:t>Prof.Dr. Ömer DUM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Ceyhan ALDEMİR</w:t>
        <w:tab/>
        <w:tab/>
        <w:tab/>
        <w:tab/>
        <w:tab/>
        <w:t>Prof.Dr. Orcan GÜNDÜ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Ercüment YALÇIN</w:t>
        <w:tab/>
        <w:tab/>
        <w:tab/>
        <w:tab/>
        <w:tab/>
        <w:t>Prof.Dr. Tülay CA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ehmet KARTAL</w:t>
        <w:tab/>
        <w:tab/>
        <w:tab/>
        <w:tab/>
        <w:tab/>
        <w:t>Prof.Dr. Kemal KOCABA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elda SUR</w:t>
        <w:tab/>
        <w:tab/>
        <w:tab/>
        <w:tab/>
        <w:tab/>
        <w:tab/>
        <w:t>Prof.Dr. Hüsnü ER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Nevzat AŞIK</w:t>
        <w:tab/>
        <w:tab/>
        <w:tab/>
        <w:tab/>
        <w:tab/>
        <w:t>Prof.Dr. Hülya KO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Ayşe OKUR</w:t>
        <w:tab/>
        <w:tab/>
        <w:tab/>
        <w:tab/>
        <w:tab/>
        <w:tab/>
        <w:t>Prof.Dr. Tunç ALK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ç.Dr. Kemal ARI</w:t>
        <w:tab/>
        <w:tab/>
        <w:tab/>
        <w:tab/>
        <w:tab/>
        <w:tab/>
        <w:t>Prof.Dr. Hüseyin Avni BENL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Mehmet ŞEKER</w:t>
        <w:tab/>
        <w:tab/>
        <w:tab/>
        <w:tab/>
        <w:tab/>
        <w:t>Prof.Dr. Cahit HELVA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Abdullah Mümtaz SAĞLAM</w:t>
        <w:tab/>
        <w:tab/>
        <w:tab/>
        <w:tab/>
        <w:t>Prof.Dr. Gül GÜNER AKDOĞ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Utku UTKULU</w:t>
        <w:tab/>
        <w:tab/>
        <w:tab/>
        <w:tab/>
        <w:tab/>
        <w:t>Prof.      Aykut YA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Z.Candan ALGUN</w:t>
        <w:tab/>
        <w:tab/>
        <w:tab/>
        <w:tab/>
        <w:tab/>
        <w:t>Prof.Dr. Besti ÜSTÜ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ehmet FÜZÜN</w:t>
        <w:tab/>
        <w:tab/>
        <w:tab/>
        <w:tab/>
        <w:tab/>
        <w:t>Doç.Dr. Osman Avşar KUR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.İlgi ŞEMİN</w:t>
        <w:tab/>
        <w:tab/>
        <w:tab/>
        <w:tab/>
        <w:tab/>
        <w:t>Prof.Dr. Atalay AR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Burhan ERDOĞAN</w:t>
        <w:tab/>
        <w:tab/>
        <w:tab/>
        <w:tab/>
        <w:tab/>
        <w:t>Yrd.Doç.Dr. Kadim ÖZTÜR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Can KARA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enel Sekreter 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16/02/20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64/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64/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cp:keywords/>
  <dc:language>en-US</dc:language>
  <cp:lastModifiedBy>BERNA</cp:lastModifiedBy>
  <cp:lastPrinted>2010-02-19T16:29:00Z</cp:lastPrinted>
  <dcterms:modified xsi:type="dcterms:W3CDTF">2010-03-16T12:36:00Z</dcterms:modified>
  <cp:revision>8144</cp:revision>
  <dc:subject/>
  <dc:title>GENEL SEKRETERLİK</dc:title>
</cp:coreProperties>
</file>