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5.05.2010</w:t>
      </w:r>
      <w:r>
        <w:rPr>
          <w:szCs w:val="24"/>
          <w:u w:val="none"/>
        </w:rPr>
        <w:tab/>
        <w:tab/>
        <w:tab/>
        <w:t xml:space="preserve">Toplantı Sayısı : </w:t>
      </w:r>
      <w:r>
        <w:rPr>
          <w:b w:val="false"/>
          <w:szCs w:val="24"/>
          <w:u w:val="none"/>
        </w:rPr>
        <w:t>36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2010-2011 öğretim yılı Akademik Takvim taslağı.</w:t>
      </w:r>
    </w:p>
    <w:p>
      <w:pPr>
        <w:pStyle w:val="TextBody"/>
        <w:numPr>
          <w:ilvl w:val="0"/>
          <w:numId w:val="2"/>
        </w:numPr>
        <w:spacing w:before="120" w:after="0"/>
        <w:rPr/>
      </w:pPr>
      <w:r>
        <w:rPr>
          <w:b w:val="false"/>
          <w:szCs w:val="24"/>
        </w:rPr>
        <w:t>2009-2010 öğretim yılı Yaz Öğretimi Akademik Takvim taslağı.</w:t>
      </w:r>
    </w:p>
    <w:p>
      <w:pPr>
        <w:pStyle w:val="TextBody"/>
        <w:numPr>
          <w:ilvl w:val="0"/>
          <w:numId w:val="2"/>
        </w:numPr>
        <w:spacing w:before="120" w:after="0"/>
        <w:rPr>
          <w:b w:val="false"/>
          <w:b w:val="false"/>
          <w:szCs w:val="24"/>
        </w:rPr>
      </w:pPr>
      <w:r>
        <w:rPr>
          <w:b w:val="false"/>
          <w:szCs w:val="24"/>
        </w:rPr>
        <w:t>Eğitim Bilimleri Enstitüsü’nün 2010-2011 öğretim yılından itibaren lisansüstü programlarından yabancı dil hazırlık sınıfının kaldırılması.</w:t>
      </w:r>
    </w:p>
    <w:p>
      <w:pPr>
        <w:pStyle w:val="TextBody"/>
        <w:numPr>
          <w:ilvl w:val="0"/>
          <w:numId w:val="2"/>
        </w:numPr>
        <w:spacing w:before="120" w:after="0"/>
        <w:rPr>
          <w:b w:val="false"/>
          <w:b w:val="false"/>
          <w:szCs w:val="24"/>
        </w:rPr>
      </w:pPr>
      <w:r>
        <w:rPr>
          <w:b w:val="false"/>
          <w:szCs w:val="24"/>
        </w:rPr>
        <w:t>Tıp Fakültesi Dahili Tıp Bilimleri Bölümü bünyesinde yer alan Çocuk Sağlığı ve Hastalıkları Anabilim Dalına bağlı olarak “Pediatrik Romatoloji Bilim Dalı” kurulması.</w:t>
      </w:r>
    </w:p>
    <w:p>
      <w:pPr>
        <w:pStyle w:val="TextBody"/>
        <w:numPr>
          <w:ilvl w:val="0"/>
          <w:numId w:val="2"/>
        </w:numPr>
        <w:spacing w:before="120" w:after="0"/>
        <w:rPr>
          <w:b w:val="false"/>
          <w:b w:val="false"/>
          <w:szCs w:val="24"/>
        </w:rPr>
      </w:pPr>
      <w:r>
        <w:rPr>
          <w:b w:val="false"/>
          <w:szCs w:val="24"/>
        </w:rPr>
        <w:t>Fizik Tedavi ve Rehabilitasyon Yüksekokulu bünyesinde Fizyoterapi ve Rehabilitasyon Bölümü ve  bu bölüme bağlı anabilim dalları kurulması nedeniyle; Sağlık Bilimleri Enstitüsü’nün Fizik Tedavi ve Rehabilitasyon Anabilim Dalı bünyesinde yer alan Muskuloskeletal Rehabilitasyon  yüksek lisans programı adının “Muskuloskeletal  Fizyoterapi” olarak değiştirilmesi, Nörolojik Rehabilitasyon yüksek lisans programı adının  “Nörolojik Fizyoterapi-Rehabilitasyon” olarak değiştirilmesi, bu iki  yüksek lisans programının  Fizyoterapi ve Rehabilitasyon Anabilim Dalı bünyesine alınması ve  buna bağlı olarak öğretim planlarında değişiklik yapılması.</w:t>
      </w:r>
    </w:p>
    <w:p>
      <w:pPr>
        <w:pStyle w:val="TextBody"/>
        <w:numPr>
          <w:ilvl w:val="0"/>
          <w:numId w:val="2"/>
        </w:numPr>
        <w:spacing w:before="120" w:after="0"/>
        <w:rPr/>
      </w:pPr>
      <w:r>
        <w:rPr>
          <w:b w:val="false"/>
          <w:szCs w:val="24"/>
        </w:rPr>
        <w:t>Sağlık Bilimleri Enstitüsü’nün Fizyoterapi ve Rehabilitasyon Anabilim Dalı bünyesinde;       “Kardiyopulmoner Fizyoterapi-Rehabilitasyon”, “Ortopedik Fizyoterapi”, “Geriatrik Fizyoterapi”,  “Protoz-Ortez”  yüksek lisans programlarının açılması ve öğretim planlarının onaylanması.</w:t>
      </w:r>
    </w:p>
    <w:p>
      <w:pPr>
        <w:pStyle w:val="TextBody"/>
        <w:numPr>
          <w:ilvl w:val="0"/>
          <w:numId w:val="2"/>
        </w:numPr>
        <w:spacing w:before="120" w:after="0"/>
        <w:rPr>
          <w:b w:val="false"/>
          <w:b w:val="false"/>
          <w:szCs w:val="24"/>
        </w:rPr>
      </w:pPr>
      <w:r>
        <w:rPr>
          <w:b w:val="false"/>
          <w:szCs w:val="24"/>
        </w:rPr>
        <w:t>Sosyal Bilimler Enstitüsü Denizcilik İşletmeleri Yönetimi Anabilim Dalı bünyesinde yer alan Denizcilikte Emniyet Güvenlik ve Çevre Yönetimi İkinci Öğretim Tezsiz Yüksek Lisans Programının Deniz Ulaştırma İşletme Mühendisliği Anabilim Dalı bünyesine aktarılması.</w:t>
      </w:r>
    </w:p>
    <w:p>
      <w:pPr>
        <w:pStyle w:val="TextBody"/>
        <w:numPr>
          <w:ilvl w:val="0"/>
          <w:numId w:val="2"/>
        </w:numPr>
        <w:spacing w:before="120" w:after="0"/>
        <w:rPr>
          <w:b w:val="false"/>
          <w:b w:val="false"/>
          <w:szCs w:val="24"/>
        </w:rPr>
      </w:pPr>
      <w:r>
        <w:rPr>
          <w:b w:val="false"/>
          <w:szCs w:val="24"/>
        </w:rPr>
        <w:t>Sosyal Bilimler Enstitüsü Denizcilik İşletmeleri Yönetimi Anabilim Dalı bünyesinde “Deniz Turizmi Yüksek Lisans Programı”, “Lojistik Yönetimi Yüksek Lisans Programı” ile Deniz Ulaştırma İşletme Mühendisliği Anabilim Dalı bünyesinde “Denizcilikte Emniyet Güvenlik ve Çevre Yönetimi Yüksek Lisans Programı” açılması ve öğretim planlarının onaylanması.</w:t>
      </w:r>
    </w:p>
    <w:p>
      <w:pPr>
        <w:pStyle w:val="TextBody"/>
        <w:numPr>
          <w:ilvl w:val="0"/>
          <w:numId w:val="2"/>
        </w:numPr>
        <w:spacing w:before="120" w:after="0"/>
        <w:rPr>
          <w:b w:val="false"/>
          <w:b w:val="false"/>
          <w:szCs w:val="24"/>
        </w:rPr>
      </w:pPr>
      <w:r>
        <w:rPr>
          <w:b w:val="false"/>
          <w:szCs w:val="24"/>
        </w:rPr>
        <w:t>Sosyal Bilimler Enstitüsü’nde Toplam Kalite Yönetimi Anabilim Dalı altında yer alan Toplam Kalite Yönetimi Tezli ve Tezsiz Yüksek Lisans Programlarının adının “Kalite Yönetimi” Tezli ve Tezsiz Yüksek Lisans Programı olarak, Ekonometri Anabilim Dalı altında yer alan Sistem Analizi ve Tasarımı Tezsiz Yüksek Lisans Programı adının “Süreç Yönetimi” Tezsiz Yüksek Lisans olarak değiştirilmesi.</w:t>
      </w:r>
    </w:p>
    <w:p>
      <w:pPr>
        <w:pStyle w:val="TextBody"/>
        <w:numPr>
          <w:ilvl w:val="0"/>
          <w:numId w:val="2"/>
        </w:numPr>
        <w:spacing w:before="120" w:after="0"/>
        <w:rPr>
          <w:b w:val="false"/>
          <w:b w:val="false"/>
          <w:szCs w:val="24"/>
        </w:rPr>
      </w:pPr>
      <w:r>
        <w:rPr>
          <w:b w:val="false"/>
          <w:szCs w:val="24"/>
        </w:rPr>
        <w:t>Sağlık Bilimleri Enstitüsü Onkoloji Anabilim Dalı bünyesinde “Pediatrik Onkoloji Doktora Programı” açılması.</w:t>
      </w:r>
    </w:p>
    <w:p>
      <w:pPr>
        <w:pStyle w:val="TextBody"/>
        <w:numPr>
          <w:ilvl w:val="0"/>
          <w:numId w:val="2"/>
        </w:numPr>
        <w:spacing w:before="120" w:after="0"/>
        <w:rPr>
          <w:b w:val="false"/>
          <w:b w:val="false"/>
          <w:szCs w:val="24"/>
        </w:rPr>
      </w:pPr>
      <w:r>
        <w:rPr>
          <w:b w:val="false"/>
          <w:szCs w:val="24"/>
        </w:rPr>
        <w:t>Denizcilik Fakültesi’nin; Denizcilik İşletmeleri Yönetimi Bölümü, Deniz Ulaştırma İşletme Mühendisliği Bölümü ile Gemi Makineleri İşletme Mühendisliği Bölümlerinde ders geçme sistemine geçilmesi ve öğretim planlarının onaylanması.</w:t>
      </w:r>
    </w:p>
    <w:p>
      <w:pPr>
        <w:pStyle w:val="TextBody"/>
        <w:numPr>
          <w:ilvl w:val="0"/>
          <w:numId w:val="2"/>
        </w:numPr>
        <w:spacing w:before="120" w:after="0"/>
        <w:rPr>
          <w:b w:val="false"/>
          <w:b w:val="false"/>
          <w:szCs w:val="24"/>
        </w:rPr>
      </w:pPr>
      <w:r>
        <w:rPr>
          <w:b w:val="false"/>
          <w:szCs w:val="24"/>
        </w:rPr>
        <w:t xml:space="preserve">Sağlık Bilimleri Enstitüsü öğretim planlarında değişiklik yapılması. </w:t>
      </w:r>
    </w:p>
    <w:p>
      <w:pPr>
        <w:pStyle w:val="TextBody"/>
        <w:numPr>
          <w:ilvl w:val="0"/>
          <w:numId w:val="2"/>
        </w:numPr>
        <w:spacing w:before="120" w:after="0"/>
        <w:rPr>
          <w:b w:val="false"/>
          <w:b w:val="false"/>
          <w:szCs w:val="24"/>
        </w:rPr>
      </w:pPr>
      <w:r>
        <w:rPr>
          <w:b w:val="false"/>
          <w:szCs w:val="24"/>
        </w:rPr>
        <w:t>Güzel Sanatlar Enstitüsü öğretim planlarında değişiklik yapılması.</w:t>
      </w:r>
    </w:p>
    <w:p>
      <w:pPr>
        <w:pStyle w:val="TextBody"/>
        <w:numPr>
          <w:ilvl w:val="0"/>
          <w:numId w:val="2"/>
        </w:numPr>
        <w:spacing w:before="120" w:after="0"/>
        <w:rPr>
          <w:b w:val="false"/>
          <w:b w:val="false"/>
          <w:szCs w:val="24"/>
        </w:rPr>
      </w:pPr>
      <w:r>
        <w:rPr>
          <w:b w:val="false"/>
          <w:szCs w:val="24"/>
        </w:rPr>
        <w:t>Devlet Konservatuvarı öğretim planlarında değişiklik yapılması.</w:t>
      </w:r>
    </w:p>
    <w:p>
      <w:pPr>
        <w:pStyle w:val="TextBody"/>
        <w:numPr>
          <w:ilvl w:val="0"/>
          <w:numId w:val="2"/>
        </w:numPr>
        <w:spacing w:before="120" w:after="0"/>
        <w:rPr>
          <w:b w:val="false"/>
          <w:b w:val="false"/>
          <w:szCs w:val="24"/>
        </w:rPr>
      </w:pPr>
      <w:r>
        <w:rPr>
          <w:b w:val="false"/>
          <w:szCs w:val="24"/>
        </w:rPr>
        <w:t>Sosyal Bilimler Enstitüsü öğretim planlarında değişiklik yapılması.</w:t>
      </w:r>
    </w:p>
    <w:p>
      <w:pPr>
        <w:pStyle w:val="TextBody"/>
        <w:numPr>
          <w:ilvl w:val="0"/>
          <w:numId w:val="2"/>
        </w:numPr>
        <w:spacing w:before="120" w:after="0"/>
        <w:rPr>
          <w:b w:val="false"/>
          <w:b w:val="false"/>
          <w:szCs w:val="24"/>
        </w:rPr>
      </w:pPr>
      <w:r>
        <w:rPr>
          <w:b w:val="false"/>
          <w:szCs w:val="24"/>
        </w:rPr>
        <w:t>Çevre Araştırma ve Uygulama Merkezi (ÇEVMER) Yönetmeliğinin bazı maddelerinde değişiklik yapılması.</w:t>
      </w:r>
    </w:p>
    <w:p>
      <w:pPr>
        <w:pStyle w:val="TextBody"/>
        <w:numPr>
          <w:ilvl w:val="0"/>
          <w:numId w:val="2"/>
        </w:numPr>
        <w:spacing w:before="120" w:after="0"/>
        <w:rPr>
          <w:b w:val="false"/>
          <w:b w:val="false"/>
          <w:szCs w:val="24"/>
        </w:rPr>
      </w:pPr>
      <w:r>
        <w:rPr>
          <w:b w:val="false"/>
          <w:szCs w:val="24"/>
        </w:rPr>
        <w:t>Sosyal Bilimler Enstitüsü Lisansüstü Öğretim ve Sınav Uygulama Esasları.</w:t>
      </w:r>
    </w:p>
    <w:p>
      <w:pPr>
        <w:pStyle w:val="TextBody"/>
        <w:numPr>
          <w:ilvl w:val="0"/>
          <w:numId w:val="2"/>
        </w:numPr>
        <w:spacing w:before="120" w:after="0"/>
        <w:rPr>
          <w:b w:val="false"/>
          <w:b w:val="false"/>
          <w:szCs w:val="24"/>
        </w:rPr>
      </w:pPr>
      <w:r>
        <w:rPr>
          <w:b w:val="false"/>
          <w:szCs w:val="24"/>
        </w:rPr>
        <w:t>Üniversitemiz Yaz Öğretimi Yönetmeliği’nin 7.maddesinde değişiklik yapılması.</w:t>
      </w:r>
    </w:p>
    <w:p>
      <w:pPr>
        <w:pStyle w:val="TextBody"/>
        <w:numPr>
          <w:ilvl w:val="0"/>
          <w:numId w:val="2"/>
        </w:numPr>
        <w:spacing w:before="120" w:after="0"/>
        <w:rPr>
          <w:b w:val="false"/>
          <w:b w:val="false"/>
          <w:szCs w:val="24"/>
        </w:rPr>
      </w:pPr>
      <w:r>
        <w:rPr>
          <w:b w:val="false"/>
          <w:szCs w:val="24"/>
        </w:rPr>
        <w:t>Sosyal Bilimler Enstitüsü bünyesindeki Maliye ve Ekonomi Anabilim Dalına bağlı Ekonomi Hukuku Tezsiz Yüksek Lisans ikinci öğretim programının mevcut öğretim planı ve öğrencileri ile birlikte yeni kurulan Mali Hukuk Anabilim Dalına aktar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Mehmet ŞEKER</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Veli Özer ÖZB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 xml:space="preserve">Yrd.Doç.Dr. Ahmet </w:t>
            </w:r>
            <w:r>
              <w:rPr>
                <w:sz w:val="22"/>
                <w:szCs w:val="22"/>
              </w:rPr>
              <w:t>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Ali Günay BAL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A.Kenan ÖZ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5.05.2010 Salı günü saat 15.30’da Rektör Prof.Dr. Mehmet Füzün başkanlığında altı üye dışında diğer üyelerin katılmasıyla toplandı.</w:t>
      </w:r>
    </w:p>
    <w:p>
      <w:pPr>
        <w:pStyle w:val="Normal"/>
        <w:spacing w:before="120" w:after="0"/>
        <w:ind w:firstLine="851"/>
        <w:jc w:val="both"/>
        <w:rPr>
          <w:sz w:val="24"/>
          <w:szCs w:val="24"/>
        </w:rPr>
      </w:pPr>
      <w:r>
        <w:rPr>
          <w:sz w:val="24"/>
          <w:szCs w:val="24"/>
        </w:rPr>
        <w:t>Rektör Yardımcısı Prof.Dr. Rifat Sami Aksoy rahatsız, Prof.Dr. Nevzat Aşık, Prof.Dr. Ayşe Okur, Prof.Dr. Tunç Alkın ve Prof.Dr. Sedat Karademir görevli, Prof.Dr. Mehmet Şeker mazeretli oldukları için toplantıya katılamadılar.</w:t>
      </w:r>
    </w:p>
    <w:p>
      <w:pPr>
        <w:pStyle w:val="Normal"/>
        <w:spacing w:before="120" w:after="0"/>
        <w:ind w:firstLine="851"/>
        <w:jc w:val="both"/>
        <w:rPr>
          <w:sz w:val="24"/>
          <w:szCs w:val="24"/>
        </w:rPr>
      </w:pPr>
      <w:r>
        <w:rPr>
          <w:sz w:val="24"/>
          <w:szCs w:val="24"/>
        </w:rPr>
        <w:t>Prof.Dr. Yusuf Karakoç, Prof.Dr. Orcan Gündüz, Doç.Dr. Kemal Arı, Prof.Dr. Hüseyin Avni Benli ve Prof. Aykut Yafe görevli, Prof.Dr.h.c. İbrahim Atalay görevli olduğu için Dekan Vekilleri Prof.Dr. Veli Özer Özbek, Prof.Dr. Hülya Koç ile Müdür Vekilleri Yrd.Doç.Dr. Ahmet Mehmetefendioğlu, Prof.Dr. Doğan Yaşar, Öğr.Gör. A.Kenan Özdemir ve Doç.Dr. Ali Günay Balım toplantıya katıldılar.</w:t>
      </w:r>
    </w:p>
    <w:p>
      <w:pPr>
        <w:pStyle w:val="Normal"/>
        <w:spacing w:before="120" w:after="0"/>
        <w:ind w:firstLine="851"/>
        <w:jc w:val="both"/>
        <w:rPr/>
      </w:pPr>
      <w:r>
        <w:rPr>
          <w:sz w:val="24"/>
          <w:szCs w:val="24"/>
        </w:rPr>
        <w:t>Gündem üzerinde yapılan görüşmelerde; 19. ve 20.maddeler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miz 2010-2011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10-2011 öğretim yılı Akademik Takviminin ekteki şekilde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Üniversitemiz 2009-2010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09-2010 öğretim yılı Yaz Öğretimi Akademik Takvimini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Eğitim Bilimleri Enstitüsü’nün 2010-2011 öğretim yılından itibaren lisansüstü programlarından yabancı dil hazırlık sınıfının kaldırılmasına ilişkin Enstitü Müdürlüğü’nün, 03.02.2010 tarih ve 439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Eğitim Bilimleri Enstitüsü’nün tüm tezli ve tezsiz yüksek lisans programlarından yabancı dil hazırlık sınıfının 2010-2011 öğretim yılından itibaren kaldırıl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Tıp Fakültesi’nin Çocuk Sağlığı ve Hastalıkları Anabilim Dalına bağlı Pediatrik Romatoloji Bilim Dalı kurulmasına ilişkin Dekanlığın, 12.05.2010 tarih ve 1016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nin Çocuk Sağlığı ve Hastalıkları Anabilim Dalına bağlı “Pediatrik Romatoloji Bilim Dalı” kuru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izik Tedavi ve Rehabilitasyon Yüksekokulu bünyesinde Fizyoterapi ve Rehabilitasyon Bölümü ve bu bölüme bağlı anabilim dalları kurulması nedeniyle; Sağlık Bilimleri Enstitüsü’nün Fizik Tedavi ve Rehabilitasyon Anabilim Dalı bünyesinde yer alan Muskuloskeletal Rehabilitasyon Yüksek Lisans program adının “Muskuloskeletal Fizyoterapi” olarak değiştirilmesi, Nörolojik Rehabilitasyon Yüksek Lisans program adının “Nörolojik Fizyoterapi-Rehabilitasyon” olarak değiştirilmesi ve bu iki yüksek lisans programının yeni kurulan Fizyoterapi ve Rehabilitasyon Anabilim Dalı bünyesine alınması ile öğretim planlarındaki değişikliğin onaylanmasına ilişkin Müdürlüğün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Fizik Tedavi ve Rehabilitasyon Yüksekokulu bünyesinde Fizyoterapi ve Rehabilitasyon Bölümü ve bu bölüme bağlı Anabilim Dalları kurulması nedeniyle; Sağlık Bilimleri Enstitüsü’nün Fizik Tedavi ve Rehabilitasyon Anabilim Dalı bünyesinde yer alan;</w:t>
      </w:r>
    </w:p>
    <w:p>
      <w:pPr>
        <w:pStyle w:val="Normal"/>
        <w:spacing w:before="120" w:after="0"/>
        <w:ind w:firstLine="2268"/>
        <w:jc w:val="both"/>
        <w:rPr/>
      </w:pPr>
      <w:r>
        <w:rPr>
          <w:sz w:val="24"/>
          <w:szCs w:val="24"/>
        </w:rPr>
        <w:t>-Muskuloskeletal Rehabilitasyon Yüksek Lisans program adının “Muskuloskeletal Fizyoterapi” olarak değiştirilmesine,</w:t>
      </w:r>
    </w:p>
    <w:p>
      <w:pPr>
        <w:pStyle w:val="Normal"/>
        <w:spacing w:before="120" w:after="0"/>
        <w:ind w:firstLine="2268"/>
        <w:jc w:val="both"/>
        <w:rPr/>
      </w:pPr>
      <w:r>
        <w:rPr>
          <w:sz w:val="24"/>
          <w:szCs w:val="24"/>
        </w:rPr>
        <w:t>-Nörolojik Rehabilitasyon Yüksek Lisans program adının “Nörolojik Fizyoterapi-Rehabilitasyon” olarak değiştirilmesine,</w:t>
      </w:r>
    </w:p>
    <w:p>
      <w:pPr>
        <w:pStyle w:val="Normal"/>
        <w:spacing w:before="120" w:after="0"/>
        <w:ind w:firstLine="2268"/>
        <w:jc w:val="both"/>
        <w:rPr>
          <w:sz w:val="24"/>
          <w:szCs w:val="24"/>
        </w:rPr>
      </w:pPr>
      <w:r>
        <w:rPr>
          <w:sz w:val="24"/>
          <w:szCs w:val="24"/>
        </w:rPr>
        <w:t>ve bu iki yüksek lisans programının yeni kurulan Fizyoterapi ve Rehabilitasyon Anabilim Dalı bünyesine alınmasına ve öğretim planlarındaki değişikliğin onaylan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Sağlık Bilimleri Enstitüsü’nün Fizyoterapi ve Rehabilitasyon Anabilim Dalı bünyesinde; Kardiyopulmoner-Fizyoterapi-Rehabilitasyon Yüksek Lisans Programı, Ortopedik Fizyoterapi Yüksek Lisans Programı, Geriatrik Fizyoterapi Yüksek Lisans Programı ile Protez-Ortez Yüksek Lisans Programı açılması ve öğretim planlarının onaylanmasına ilişkin Müdürlüğün, 05.05.2010 tarih ve 133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Fizyoterapi ve Rehabilitasyon Anabilim Dalı bünyesinde;</w:t>
      </w:r>
    </w:p>
    <w:p>
      <w:pPr>
        <w:pStyle w:val="Normal"/>
        <w:spacing w:before="120" w:after="0"/>
        <w:ind w:firstLine="2268"/>
        <w:jc w:val="both"/>
        <w:rPr>
          <w:sz w:val="24"/>
          <w:szCs w:val="24"/>
        </w:rPr>
      </w:pPr>
      <w:r>
        <w:rPr>
          <w:sz w:val="24"/>
          <w:szCs w:val="24"/>
        </w:rPr>
        <w:t>-Kardiyopulmoner-Fizyoterapi-Rehabilitasyon Yüksek Lisans Programı</w:t>
      </w:r>
    </w:p>
    <w:p>
      <w:pPr>
        <w:pStyle w:val="Normal"/>
        <w:spacing w:before="120" w:after="0"/>
        <w:ind w:firstLine="2268"/>
        <w:jc w:val="both"/>
        <w:rPr>
          <w:sz w:val="24"/>
          <w:szCs w:val="24"/>
        </w:rPr>
      </w:pPr>
      <w:r>
        <w:rPr>
          <w:sz w:val="24"/>
          <w:szCs w:val="24"/>
        </w:rPr>
        <w:t>-Ortopedik Fizyoterapi Yüksek Lisans Programı,</w:t>
      </w:r>
    </w:p>
    <w:p>
      <w:pPr>
        <w:pStyle w:val="Normal"/>
        <w:spacing w:before="120" w:after="0"/>
        <w:ind w:firstLine="2268"/>
        <w:jc w:val="both"/>
        <w:rPr>
          <w:sz w:val="24"/>
          <w:szCs w:val="24"/>
        </w:rPr>
      </w:pPr>
      <w:r>
        <w:rPr>
          <w:sz w:val="24"/>
          <w:szCs w:val="24"/>
        </w:rPr>
        <w:t>-Geriatrik Fizyoterapi Yüksek Lisans Programı,</w:t>
      </w:r>
    </w:p>
    <w:p>
      <w:pPr>
        <w:pStyle w:val="Normal"/>
        <w:spacing w:before="120" w:after="0"/>
        <w:ind w:firstLine="2268"/>
        <w:jc w:val="both"/>
        <w:rPr/>
      </w:pPr>
      <w:r>
        <w:rPr>
          <w:sz w:val="24"/>
          <w:szCs w:val="24"/>
        </w:rPr>
        <w:t>-Protoz-Ortez Yüksek Lisans Programı</w:t>
      </w:r>
    </w:p>
    <w:p>
      <w:pPr>
        <w:pStyle w:val="Normal"/>
        <w:spacing w:before="120" w:after="0"/>
        <w:ind w:firstLine="2268"/>
        <w:jc w:val="both"/>
        <w:rPr>
          <w:sz w:val="24"/>
          <w:szCs w:val="24"/>
        </w:rPr>
      </w:pPr>
      <w:r>
        <w:rPr>
          <w:sz w:val="24"/>
          <w:szCs w:val="24"/>
        </w:rPr>
        <w:t>açılmasına ve öğretim planlarının Enstitü Yönetim Kurulu’nun 17.03.2010 tarih ve 2/1-2-3-4 sayılı kararlarında belirlendiği şekilde onaylan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Sosyal Bilimler Enstitüsü Denizcilik İşletmeleri Yönetimi Anabilim Dalı bünyesindeki Denizcilikte Emniyet, Güvenlik ve Çevre Yönetimi Tezsiz Yüksek Lisans ikinci öğretim programının, Deniz Ulaştırma İşletme Mühendisliği Anabilim Dalına aktarılmasına ilişkin Enstitü Kurulu’nun 21.04.2010 tarih ve 1/1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bünyesindeki Denizcilikte Emniyet, Güvenlik ve Çevre Yönetimi Tezsiz Yüksek Lisans ikinci öğretim programının, Deniz Ulaştırma İşletme Mühendisliği Anabilim Dalına aktarılmasına oyçokluğu (39 Evet – 1 Hayır)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osyal Bilimler Enstitüsü’nün Denizcilik İşletmeleri Anabilim Dalı bünyesinde; Deniz Turizmi Yüksek Lisans Programı ile Lojistik Yönetimi Yüksek Lisans Programı ve Deniz Ulaştırma İşletme Mühendisliği Anabilim Dalı bünyesinde; Denizcilikte Emniyet, Güvenlik ve Çevre Yönetimi Yüksek Lisans Programı açılması ve öğretim planlarının onaylanmasına ilişkin Müdürlüğün, 12.04.2010 tarih ve 326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nün;</w:t>
      </w:r>
    </w:p>
    <w:p>
      <w:pPr>
        <w:pStyle w:val="Normal"/>
        <w:spacing w:before="120" w:after="0"/>
        <w:ind w:firstLine="2268"/>
        <w:jc w:val="both"/>
        <w:rPr/>
      </w:pPr>
      <w:r>
        <w:rPr>
          <w:b/>
          <w:sz w:val="24"/>
          <w:szCs w:val="24"/>
        </w:rPr>
        <w:t>a)</w:t>
      </w:r>
      <w:r>
        <w:rPr>
          <w:sz w:val="24"/>
          <w:szCs w:val="24"/>
        </w:rPr>
        <w:t xml:space="preserve"> Denizcilik İşletmeleri Yönetimi Anabilim Dalı bünyesinde,</w:t>
      </w:r>
    </w:p>
    <w:p>
      <w:pPr>
        <w:pStyle w:val="Normal"/>
        <w:spacing w:before="120" w:after="0"/>
        <w:ind w:left="564" w:firstLine="1988"/>
        <w:jc w:val="both"/>
        <w:rPr>
          <w:sz w:val="24"/>
          <w:szCs w:val="24"/>
        </w:rPr>
      </w:pPr>
      <w:r>
        <w:rPr>
          <w:sz w:val="24"/>
          <w:szCs w:val="24"/>
        </w:rPr>
        <w:t>-Deniz Turizmi Yüksek Lisans Programı,</w:t>
      </w:r>
    </w:p>
    <w:p>
      <w:pPr>
        <w:pStyle w:val="Normal"/>
        <w:spacing w:before="120" w:after="0"/>
        <w:ind w:firstLine="2552"/>
        <w:jc w:val="both"/>
        <w:rPr>
          <w:sz w:val="24"/>
          <w:szCs w:val="24"/>
        </w:rPr>
      </w:pPr>
      <w:r>
        <w:rPr>
          <w:sz w:val="24"/>
          <w:szCs w:val="24"/>
        </w:rPr>
        <w:t>-Lojistik Yönetimi Yüksek Lisans Programı,</w:t>
      </w:r>
    </w:p>
    <w:p>
      <w:pPr>
        <w:pStyle w:val="Normal"/>
        <w:spacing w:before="120" w:after="0"/>
        <w:ind w:firstLine="2268"/>
        <w:jc w:val="both"/>
        <w:rPr/>
      </w:pPr>
      <w:r>
        <w:rPr>
          <w:b/>
          <w:sz w:val="24"/>
          <w:szCs w:val="24"/>
        </w:rPr>
        <w:t>b)</w:t>
      </w:r>
      <w:r>
        <w:rPr>
          <w:sz w:val="24"/>
          <w:szCs w:val="24"/>
        </w:rPr>
        <w:t xml:space="preserve"> Deniz Ulaştırma İşletme Mühendisliği Anabilim Dalı bünyesinde,</w:t>
      </w:r>
    </w:p>
    <w:p>
      <w:pPr>
        <w:pStyle w:val="Normal"/>
        <w:spacing w:before="120" w:after="0"/>
        <w:ind w:firstLine="2552"/>
        <w:jc w:val="both"/>
        <w:rPr/>
      </w:pPr>
      <w:r>
        <w:rPr>
          <w:sz w:val="24"/>
          <w:szCs w:val="24"/>
        </w:rPr>
        <w:t>-Denizcilikte Emniyet Güvenlik ve Çevre Yönetimi Yüksek Lisans Programı,</w:t>
      </w:r>
    </w:p>
    <w:p>
      <w:pPr>
        <w:pStyle w:val="Normal"/>
        <w:spacing w:before="120" w:after="0"/>
        <w:ind w:firstLine="2552"/>
        <w:jc w:val="both"/>
        <w:rPr>
          <w:sz w:val="24"/>
          <w:szCs w:val="24"/>
        </w:rPr>
      </w:pPr>
      <w:r>
        <w:rPr>
          <w:sz w:val="24"/>
          <w:szCs w:val="24"/>
        </w:rPr>
        <w:t>açılmasına ve öğretim planlarının Enstitü Kurulu’nun 21.04.2010 tarih ve 1/2-3-4 sayılı kararlarında belirlendiği şekilde onaylan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Sosyal Bilimler Enstitüsü’nde Toplam Kalite Yönetimi Anabilim Dalı altında yer alan Toplam Kalite Yönetimi Tezli ve Tezsiz Yüksek Lisans Programlarının adının “Kalite Yönetimi” Tezli ve Tezsiz Yüksek Lisans Programı olarak, Ekonometri Anabilim Dalı altında yer alan Sistem Analizi ve Tasarımı İkinci Öğretim Tezsiz Yüksek Lisans Programı adının “Süreç Yönetimi ve Karar Verme” İkinci Öğretim Tezsiz Yüksek Lisans programı olarak değiştirilmesine ilişkin Enstitü Kurulu’nun 21.04.2010 tarih ve 1/7 sayılı karar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nde;</w:t>
      </w:r>
    </w:p>
    <w:p>
      <w:pPr>
        <w:pStyle w:val="Normal"/>
        <w:spacing w:before="120" w:after="0"/>
        <w:ind w:firstLine="2268"/>
        <w:jc w:val="both"/>
        <w:rPr/>
      </w:pPr>
      <w:r>
        <w:rPr>
          <w:b/>
          <w:sz w:val="24"/>
          <w:szCs w:val="24"/>
        </w:rPr>
        <w:t>a)</w:t>
      </w:r>
      <w:r>
        <w:rPr>
          <w:sz w:val="24"/>
          <w:szCs w:val="24"/>
        </w:rPr>
        <w:t xml:space="preserve"> Toplam Kalite Yönetimi Anabilim Dalı altında yer alan Toplam Kalite Yönetimi Tezli ve İkinci Öğretim Tezsiz Yüksek Lisans Programlarının adının “Kalite Yönetimi Tezli Yüksek Lisans Programı” ve “Kalite Yönetimi İkinci Öğretim Tezsiz Yüksek Lisans Programı” olarak değiştirilmesine,</w:t>
      </w:r>
    </w:p>
    <w:p>
      <w:pPr>
        <w:pStyle w:val="Normal"/>
        <w:spacing w:before="120" w:after="0"/>
        <w:ind w:firstLine="2268"/>
        <w:jc w:val="both"/>
        <w:rPr>
          <w:sz w:val="24"/>
          <w:szCs w:val="24"/>
        </w:rPr>
      </w:pPr>
      <w:r>
        <w:rPr>
          <w:b/>
          <w:sz w:val="24"/>
          <w:szCs w:val="24"/>
        </w:rPr>
        <w:t>b)</w:t>
      </w:r>
      <w:r>
        <w:rPr>
          <w:sz w:val="24"/>
          <w:szCs w:val="24"/>
        </w:rPr>
        <w:t xml:space="preserve"> Ekonometri Anabilim Dalı altında yer alan Sistem Analizi ve Tasarımı İkinci Öğretim Tezsiz Yüksek Lisans Programı adının “Süreç Yönetimi ve Karar Verme İkinci Öğretim Tezsiz Yüksek Lisans Programı” olarak değiştirilmesine,</w:t>
      </w:r>
    </w:p>
    <w:p>
      <w:pPr>
        <w:pStyle w:val="Normal"/>
        <w:spacing w:before="120" w:after="0"/>
        <w:ind w:firstLine="2268"/>
        <w:jc w:val="both"/>
        <w:rPr>
          <w:sz w:val="24"/>
          <w:szCs w:val="24"/>
        </w:rPr>
      </w:pPr>
      <w:r>
        <w:rPr>
          <w:sz w:val="24"/>
          <w:szCs w:val="24"/>
        </w:rPr>
        <w:t>öğretim planlarının Enstitü Kurulu’nun 21.04.2010 tarih ve 1/7 sayılı kararı doğrultusunda onaylanmasına ve konunun Yükseköğretim Kurulu Başkanlığı’na arzına oyçokluğu (39 Evet – 1 Hayır)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Sağlık Bilimleri Enstitüsü’nün Onkoloji Anabilim Dalı bünyesinde Pediatrik Onkoloji Doktora Programı açılması ve öğretim planının onaylanmasına ilişkin Müdürlüğün, 10.03.2010 tarih ve 75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Onkoloji Anabilim Dalı bünyesinde Pediatrik Onkoloji Doktora Programı açılmasına ve öğretim planının Enstitü Kurulu’nun, 24.02.2010 tarih ve 1/1 sayılı kararında belirlendiği şekilde onaylanmasına ve konunun Yükseköğretim Kurulu Başkanlığı’na arzına oybirliği ile karar verildi.</w:t>
      </w:r>
    </w:p>
    <w:p>
      <w:pPr>
        <w:pStyle w:val="Normal"/>
        <w:spacing w:before="120" w:after="0"/>
        <w:ind w:firstLine="708"/>
        <w:jc w:val="both"/>
        <w:rPr/>
      </w:pPr>
      <w:r>
        <w:rPr>
          <w:b/>
          <w:sz w:val="24"/>
          <w:szCs w:val="24"/>
          <w:u w:val="single"/>
        </w:rPr>
        <w:t>KARAR 12-</w:t>
      </w:r>
      <w:r>
        <w:rPr>
          <w:sz w:val="24"/>
          <w:szCs w:val="24"/>
        </w:rPr>
        <w:t xml:space="preserve">   Denizcilik Fakültesi</w:t>
      </w:r>
      <w:r>
        <w:rPr/>
        <w:t xml:space="preserve"> </w:t>
      </w:r>
      <w:r>
        <w:rPr>
          <w:sz w:val="24"/>
          <w:szCs w:val="24"/>
        </w:rPr>
        <w:t>Denizcilik İşletmeleri Yönetimi, Deniz Ulaştırma İşletme Mühendisliği ile Gemi Makineleri İşletme Mühendisliği Bölümlerinde ders geçme sistemine geçilmesi ve öğretim planlarının onaylanmasına ilişkin Dekanlığın, 12.05.2010 tarih ve 959 sayılı yazısı ile ekleri incelendi.</w:t>
      </w:r>
    </w:p>
    <w:p>
      <w:pPr>
        <w:pStyle w:val="Normal"/>
        <w:spacing w:before="120" w:after="0"/>
        <w:ind w:left="1416" w:firstLine="708"/>
        <w:jc w:val="both"/>
        <w:rPr>
          <w:b/>
          <w:b/>
          <w:sz w:val="24"/>
          <w:szCs w:val="24"/>
        </w:rPr>
      </w:pPr>
      <w:r>
        <w:rPr>
          <w:b/>
          <w:sz w:val="24"/>
          <w:szCs w:val="24"/>
        </w:rPr>
        <w:t>Görüşmeler sonunda;</w:t>
      </w:r>
    </w:p>
    <w:p>
      <w:pPr>
        <w:pStyle w:val="Normal"/>
        <w:spacing w:before="120" w:after="0"/>
        <w:jc w:val="both"/>
        <w:rPr>
          <w:b/>
          <w:b/>
          <w:sz w:val="24"/>
          <w:szCs w:val="24"/>
        </w:rPr>
      </w:pPr>
      <w:r>
        <w:rPr>
          <w:b/>
          <w:sz w:val="24"/>
          <w:szCs w:val="24"/>
        </w:rPr>
        <w:t xml:space="preserve">    </w:t>
      </w:r>
      <w:r>
        <w:rPr>
          <w:b/>
          <w:sz w:val="24"/>
          <w:szCs w:val="24"/>
        </w:rPr>
        <w:tab/>
        <w:tab/>
        <w:tab/>
        <w:t xml:space="preserve"> </w:t>
      </w:r>
      <w:r>
        <w:rPr>
          <w:sz w:val="24"/>
          <w:szCs w:val="24"/>
        </w:rPr>
        <w:t>Denizcilik Fakültesi’nde aktif eğitim uygulanan Denizcilik İşletmeleri Yönetimi, Deniz Ulaştırma İşletme Mühendisliği, Gemi Makineleri İşletme Mühendisliği Bölümlerinde 2010-2011 öğretim yılından itibaren ders geçme sistemine geçilmesine ve yeni sisteme ait öğretim planları ile intibak esaslarının 2010-2011 öğretim yılından itibaren Fakülte Kurulu’nun 10.05.2010 tarih ve 2/1 sayılı kararı doğrultusunda uygulan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Sağlık Bilimleri Enstitüsü’nün bazı yüksek lisans ve doktora programlarına ait öğretim planlarında değişiklik yapılmasına ilişkin Müdürlüğün, 14.04.2010 tarih ve 1136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bazı yüksek lisans ve doktora programlarına ait öğretim planlarında, Enstitü Kurulu’nun 17.03.2010 tarih ve 02/07-08-09-10-11-12-13-14-15-16-17-18-22-23-24-25-26-27-28 sayılı kararlarında belirtildiği şekilde değişiklik yapılmasına ve bu değişikliğin söz konusu kurul kararlarında belirtilen intibak esaslarına göre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Güzel Sanatlar Enstitüsü’nün bazı yüksek lisans ve sanatta yeterlik programlarına ait öğretim planlarında değişiklik yapılmasına ilişkin Müdürlüğün, 13.05.2010 tarih ve 79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Enstitüsü’nün bazı yüksek lisans ve sanatta yeterlik programlarına ait öğretim planlarında, Enstitü Kurulu’nun 16.04.2010 tarih ve 04/2-3 sayılı kararında belirtildiği şekilde değişiklik yapılmasına ve bu değişikliğin söz konusu kurul kararında belirtilen intibak esaslarına göre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Devlet Konservatuvarı Müzik Bölümü Lisans Devresi Üfleme ve Vurma Çalgılar Anasanat Dalı öğretim planında değişiklik yapılmasına ilişkin Müdürlüğün, 30.04.2010 tarih ve 67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Müzik Bölümü Lisans Devresi Üfleme ve Vurma Çalgılar Anasanat Dalı öğretim planında, Enstitü Kurulu’nun 15.04.2010 tarih ve 04/03 sayılı kararında belirtildiği şekilde değişiklik yapılmasına ve bu değişikliğin söz konusu kurul kararında belirtilen intibak esaslarına göre 2010-2011 öğretim yılından itibaren uygulanmasına oybirliği ile karar verildi.</w:t>
      </w:r>
    </w:p>
    <w:p>
      <w:pPr>
        <w:pStyle w:val="Normal"/>
        <w:spacing w:before="120" w:after="0"/>
        <w:ind w:firstLine="851"/>
        <w:jc w:val="both"/>
        <w:rPr/>
      </w:pPr>
      <w:r>
        <w:rPr>
          <w:b/>
          <w:sz w:val="24"/>
          <w:szCs w:val="24"/>
          <w:u w:val="single"/>
        </w:rPr>
        <w:t>KARAR 16-</w:t>
      </w:r>
      <w:r>
        <w:rPr>
          <w:sz w:val="24"/>
          <w:szCs w:val="24"/>
        </w:rPr>
        <w:t xml:space="preserve"> Sosyal Bilimler Enstitüsü’nün bazı yüksek lisans ve doktora programlarına ait öğretim planlarında değişiklik yapılmasına ilişkin Müdürlüğün, 12.04.2010 tarih ve 326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a) Sosyal Bilimler Enstitüsü’nün Kamu Yönetimi Anabilim Dalı Doktora Programında II. yarıyıl için teklif edilen “KMY 6030 Ideés at Courants Politiques De Dnoite (Fransızca)” seçmeli dersin adı ile ilgili dersi verecek öğretim üyesi ile görüşülerek konunun yeniden gündeme getirilmesine,</w:t>
      </w:r>
    </w:p>
    <w:p>
      <w:pPr>
        <w:pStyle w:val="Normal"/>
        <w:spacing w:before="120" w:after="0"/>
        <w:ind w:firstLine="2268"/>
        <w:jc w:val="both"/>
        <w:rPr/>
      </w:pPr>
      <w:r>
        <w:rPr>
          <w:sz w:val="24"/>
          <w:szCs w:val="24"/>
        </w:rPr>
        <w:t>b) Sosyal Bilimler Enstitüsü’nun bazı yüksek lisans ve doktora programlarına ait öğretim planlarında Enstitü Kurulu’nun 21.04.2010 tarih ve 01/05 sayılı kararında belirtildiği şekilde değişiklik yapılmasına,</w:t>
      </w:r>
    </w:p>
    <w:p>
      <w:pPr>
        <w:pStyle w:val="Normal"/>
        <w:spacing w:before="120" w:after="0"/>
        <w:ind w:firstLine="2268"/>
        <w:jc w:val="both"/>
        <w:rPr/>
      </w:pPr>
      <w:r>
        <w:rPr>
          <w:sz w:val="24"/>
          <w:szCs w:val="24"/>
        </w:rPr>
        <w:t xml:space="preserve"> </w:t>
      </w:r>
      <w:r>
        <w:rPr>
          <w:sz w:val="24"/>
          <w:szCs w:val="24"/>
        </w:rPr>
        <w:t>ve bu değişikliğin söz konusu kurul kararında belirtilen intibak esaslarına göre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Dokuz Eylül Üniversitesi Çevre Araştırma ve Uygulama Merkezi (ÇEVMER) Yönetmeliği’ni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Çevre Araştırma ve Uygulama Merkezi (ÇEVMER) Yönetmeliği’ni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8-</w:t>
      </w:r>
      <w:r>
        <w:rPr>
          <w:sz w:val="24"/>
          <w:szCs w:val="24"/>
        </w:rPr>
        <w:t xml:space="preserve"> Sosyal Bilimler Enstitüsü Lisansüstü Eğitim-Öğretim ve Sınav Uygulama Esaslarına ilişkin Müdürlüğün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Lisansüstü Eğitim-Öğretim ve Sınav Uygulama Esasları’nın Enstitü Yönetim Kurulu’nun 21.04.2010 tarih ve 1/8 sayılı kararında belirlendiği şekilde kabulüne oyçokluğu (37 Evet – 3 Hayır) ile karar verildi.</w:t>
      </w:r>
    </w:p>
    <w:p>
      <w:pPr>
        <w:pStyle w:val="Normal"/>
        <w:spacing w:before="120" w:after="0"/>
        <w:ind w:firstLine="851"/>
        <w:jc w:val="both"/>
        <w:rPr>
          <w:sz w:val="24"/>
          <w:szCs w:val="24"/>
        </w:rPr>
      </w:pPr>
      <w:r>
        <w:rPr>
          <w:b/>
          <w:sz w:val="24"/>
          <w:szCs w:val="24"/>
          <w:u w:val="single"/>
        </w:rPr>
        <w:t>KARAR 19-</w:t>
      </w:r>
      <w:r>
        <w:rPr>
          <w:sz w:val="24"/>
          <w:szCs w:val="24"/>
        </w:rPr>
        <w:t xml:space="preserve"> Dokuz Eylül Üniversitesi Yaz Öğretimi Yönetmeliği’nin 7. 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Yaz Öğretimi Yönetmeliği’nin 7. maddesinde aşağıdaki şekilde değişiklik yapılmasına oybirliği ile karar verildi.</w:t>
      </w:r>
    </w:p>
    <w:p>
      <w:pPr>
        <w:pStyle w:val="Normal"/>
        <w:spacing w:before="120" w:after="0"/>
        <w:ind w:firstLine="567"/>
        <w:jc w:val="both"/>
        <w:rPr/>
      </w:pPr>
      <w:r>
        <w:rPr>
          <w:sz w:val="24"/>
        </w:rPr>
        <w:t>“</w:t>
      </w:r>
      <w:r>
        <w:rPr>
          <w:b/>
          <w:sz w:val="24"/>
        </w:rPr>
        <w:t xml:space="preserve">Madde 7- </w:t>
      </w:r>
      <w:r>
        <w:rPr>
          <w:sz w:val="24"/>
        </w:rPr>
        <w:t>Yaz öğretiminde açılacak dersler, dersi verecek öğretim elemanının ve fakülte veya yüksekokulun ilgili bölümünün olumlu görüşü üzerine Fakülte veya Yüksekokul Kurulunun onayı ile belirlenir ve en geç bahar yarıyılı sınav sonuçlarının ilanını izleyen hafta içinde ilgili birimlerde ilan edilir. Öğrenciler yaz öğretimi kayıt haftası içerisinde bu derslere kayıt yaptırırlar. Kayıt yaptıran öğrenci sayısına göre, dersin açılıp açılmayacağı hususunda 6. madde hükümleri saklıdır.</w:t>
      </w:r>
    </w:p>
    <w:p>
      <w:pPr>
        <w:pStyle w:val="Normal"/>
        <w:spacing w:before="120" w:after="0"/>
        <w:ind w:firstLine="567"/>
        <w:jc w:val="both"/>
        <w:rPr>
          <w:b/>
          <w:b/>
          <w:sz w:val="24"/>
        </w:rPr>
      </w:pPr>
      <w:r>
        <w:rPr>
          <w:sz w:val="24"/>
        </w:rPr>
        <w:t xml:space="preserve">İkinci öğretim yapılan bölümlerde/programlarda açılacak derslere örgün ve ikinci öğretim öğrencileri birlikte kayıt yaptırabilirler. Öğrenciler, farklı kodlu fakat aynı içerikli aynı kredi/saatli derslere ilgili kurumun Yönetim Kurulu Kararı ile kayıt yaptırabilirler.” </w:t>
      </w:r>
    </w:p>
    <w:p>
      <w:pPr>
        <w:pStyle w:val="Normal"/>
        <w:spacing w:before="120" w:after="0"/>
        <w:ind w:firstLine="851"/>
        <w:jc w:val="both"/>
        <w:rPr>
          <w:sz w:val="24"/>
          <w:szCs w:val="24"/>
        </w:rPr>
      </w:pPr>
      <w:r>
        <w:rPr>
          <w:b/>
          <w:sz w:val="24"/>
          <w:szCs w:val="24"/>
          <w:u w:val="single"/>
        </w:rPr>
        <w:t>KARAR 20-</w:t>
      </w:r>
      <w:r>
        <w:rPr>
          <w:sz w:val="24"/>
          <w:szCs w:val="24"/>
        </w:rPr>
        <w:t xml:space="preserve"> Yükseköğretim Kurulu Başkanlığı’nın, 03.09.2009 tarih ve 27917 sayılı yazısı ekinde alınan, 27.08.2009 tarih ve 2009-05-1433 sayılı karar doğrultusunda yapılan değişiklik ile Hukuk Fakültesi’nin Maliye ve Ekonomi Bölümünün kapatılarak Mali Hukuk Anabilim Dalının açılması nedeniyle, Sosyal Bilimler Enstitüsü bünyesindeki Maliye ve Ekonomi Anabilim Dalına bağlı Ekonomi Hukuku Tezsiz Yüksek Lisans ikinci öğretim programının yeni kurulan Mali Hukuk Anabilim Dalına aktar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bünyesindeki Maliye ve Ekonomi Anabilim Dalına bağlı Ekonomi Hukuku Tezsiz Yüksek Lisans ikinci öğretim programının mevcut öğretim planı ve öğrencileri ile birlikte yeni kurulan Mali Hukuk Anabilim Dalına aktarılmasına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Veli Özer ÖZBEK</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lya KOÇ</w:t>
        <w:tab/>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Kemal KOCAB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rat TUNCAY</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Ömür ÖZ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rd.Doç.Dr. Ahmet </w:t>
      </w:r>
      <w:r>
        <w:rPr>
          <w:sz w:val="22"/>
          <w:szCs w:val="22"/>
        </w:rPr>
        <w:t>MEHMETEFENDİOĞLU</w:t>
      </w:r>
      <w:r>
        <w:rPr>
          <w:sz w:val="24"/>
          <w:szCs w:val="24"/>
        </w:rPr>
        <w:t xml:space="preserve"> </w:t>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Doğan YAŞAR</w:t>
        <w:tab/>
        <w:tab/>
        <w:tab/>
        <w:tab/>
        <w:tab/>
        <w:t>Doç.Dr. Ali Günay BALI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Öğr.Gör.A.Kenan ÖZ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5/05/2010</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68/</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b/>
                        <w:b/>
                      </w:rPr>
                    </w:pPr>
                    <w:r>
                      <w:rPr>
                        <w:rStyle w:val="PageNumber"/>
                        <w:b/>
                      </w:rPr>
                      <w:t>368/</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7-05T16:48:00Z</cp:lastPrinted>
  <dcterms:modified xsi:type="dcterms:W3CDTF">2010-07-12T07:59:00Z</dcterms:modified>
  <cp:revision>8383</cp:revision>
  <dc:subject/>
  <dc:title>GENEL SEKRETERLİK</dc:title>
</cp:coreProperties>
</file>