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12.10.2010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375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rPr/>
      </w:pPr>
      <w:r>
        <w:rPr>
          <w:sz w:val="24"/>
          <w:szCs w:val="24"/>
        </w:rPr>
        <w:t>Edebiyat Fakültesi Batı Dilleri ve Edebiyatları Bölümü bünyesinde yer alan Amerikan Kültürü ve Edebiyatı Anabilim Dalının “Amerikan Kültürü ve Edebiyatı Bölümü” olarak bölüm statüsüne geçirilmes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Fen Fakültesi İstatistik ve Matematik Bölümlerinde yan dal programı açılmas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Dokuz Eylül Üniversitesi Öğrenci Konseyi Yönergesi’nin bazı maddelerinde değişiklik yapılmas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rPr/>
      </w:pPr>
      <w:r>
        <w:rPr>
          <w:sz w:val="24"/>
          <w:szCs w:val="24"/>
        </w:rPr>
        <w:t>Üniversitemiz ile ABD Oklahoma Devlet Üniversitesi arasında akademik işbirliği yapılmas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Üniversitemiz Öğretim Üyeliği Kadrolarına Atama İlkeleri ve Uygulama Esasları.</w:t>
      </w:r>
    </w:p>
    <w:p>
      <w:pPr>
        <w:pStyle w:val="TextBody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Rifat Sami AKSO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h.c. İbrahim ATAL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lp TİM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bdullah Mümtaz SAĞLAM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OPR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dat KARADEMİ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Adil KORUYAN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ayram BAYRAKD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mih ÇELEN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Mine AK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er DUM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eyhan ALDEMİ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rcan GÜNDÜ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Ercüment YALÇ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Tülay CAND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KART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kan TUN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innur GÜRL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Kemal KOCABAŞ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rat TUNC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Nevzat AŞI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ür ÖZM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lya 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yşe OK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Tunç ALK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Ahmet MEHMETEFENDİ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BEN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sman BİL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SABUNC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hmet Münir KIN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brahim ASTARCI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tku UTKU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ykut YAF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Z.Candan AL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Zühal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EGE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Osman Avşar KUR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.İlgi ŞEMİ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urhan ERDOĞ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ortör 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Üniversite Senatosu 12.10.2010 Salı günü saat 16.30’da Rektör Prof.Dr. Mehmet Füzün başkanlığında beş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ktör Yardımcısı Prof.Dr.Rifat Sami Aksoy rahatsız, Prof.Dr.h.c. İbrahim Atalay ve Prof. Abdullah Mümtaz Sağlam mazeretli, Prof.Dr. Sedat Karademir ve Yrd.Doç.Dr. Adil Koruyan görevli olduğu için toplantıya katılamadılar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of.Dr. Yusuf Karakoç, Doç.Dr. Kemal Arı ve Prof.Dr. Mehmet Şeker görevli oldukları için toplantıya Dekan Vekili Yrd.Doç.Dr. Mine Akkan ile Müdür Vekilleri Yrd.Doç.Dr. Ahmet Mehmetefendioğlu ve Prof.Dr. Osman Bilen toplantıya katıldı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Edebiyat Fakültesi Batı Dilleri ve Edebiyatları Bölümü bünyesinde yer alan Amerikan Kültürü ve Edebiyatı Anabilim Dalının “Amerikan Kültürü ve Edebiyatı Bölümü” olarak bölüm statüsüne geçirilme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e Amerikan Kültürü ve Edebiyatı Anabilim Dalının da bu bölüm bünyesinde yer almasına ilişkin Dekanlığın 29.09.2010 tarih ve 464 sayılı yazısı v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firstLine="2268"/>
        <w:jc w:val="both"/>
        <w:rPr/>
      </w:pPr>
      <w:r>
        <w:rPr>
          <w:sz w:val="24"/>
          <w:szCs w:val="24"/>
        </w:rPr>
        <w:t>Edebiyat Fakültesi Batı Dilleri ve Edebiyatları Bölümü bünyesinde yer alan Amerikan Kültürü ve Edebiyatı Anabilim Dalının “Amerikan Kültürü ve Edebiyatı Bölümü” olarak bölüm statüsüne geçirilmesine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Amerikan Kültürü ve Edebiyatı Anabilim Dalının da bu bölüm bünyesinde yer almasına ve konunun Yükseköğretim Kurulu Başkanlığı’na arzına oybirliği ile karar verildi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3-</w:t>
      </w:r>
      <w:r>
        <w:rPr>
          <w:sz w:val="24"/>
          <w:szCs w:val="24"/>
        </w:rPr>
        <w:t xml:space="preserve"> Fen Fakültesi İstatistik ve Matematik Bölümlerinde “Yandal Programı” açılmasına ilişkin Dekanlığın 28.09.2010 tarih ve 615 sayılı yazısı v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 Fakültesi İstatistik ve Matematik Bölümlerinde “Yandal Programı” açılmasına ve Fakülte Kurulu’nun 22.09.2010 tarih ve 168/3-4 sayılı kararı doğrultusunda 2010-2011 öğretim yılından itibaren uygulanmasına oybirliği ile karar verildi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  <w:u w:val="single"/>
        </w:rPr>
        <w:t>KARAR 4-</w:t>
      </w:r>
      <w:r>
        <w:rPr>
          <w:sz w:val="24"/>
          <w:szCs w:val="24"/>
        </w:rPr>
        <w:t xml:space="preserve"> Dokuz Eylül Üniversitesi Öğrenci Konseyi Yönergesi’nin bazı maddelerinde değişiklik yapılmasına ilişkin konu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okuz Eylül Üniversitesi Öğrenci Konseyi Yönergesi’nin bazı maddelerinde ekteki şekilde değişiklik yapılmasına oyçokluğu (42 Evet – 1 Hayır) ile karar verildi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5-</w:t>
      </w:r>
      <w:r>
        <w:rPr>
          <w:sz w:val="24"/>
          <w:szCs w:val="24"/>
        </w:rPr>
        <w:t xml:space="preserve"> Üniversitemiz ile ABD Oklahoma Devlet Üniversitesi arasında akademik işbirliği yapılması konusu ve adı geçen Üniversitenin Yükseköğretim Kurulu Başkanlığı’nca tanındığına ilişkin 15.09.2010 tarih ve 33500 sayılı yazısı ile hazırlanan protokol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>Yurtiçinde ve Yurtdışında Görevlendirmelerde Uyulacak Esaslara İlişkin Yönetmelik’in 8. maddesi ile Yükseköğretim Kurulu Başkanlığı’nın 05.07.2010 tarih ve 22525 sayılı yazısı doğrultusunda; Üniversitemiz ile ABD Oklahoma Devlet Üniversitesi arasında akademik işbirliği yapılmasına ve iki Üniversite arasında hazırlanan Akademik İşbirliği Protokolünün uygunluğuna oybirliği ile karar verildi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6-</w:t>
      </w:r>
      <w:r>
        <w:rPr>
          <w:sz w:val="24"/>
          <w:szCs w:val="24"/>
        </w:rPr>
        <w:t xml:space="preserve"> Üniversitemiz Öğretim Üyeliği Kadrolarına Atama İlkeleri ve Uygulama Esaslarına ilişkin konu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Üniversitemiz Öğretim Üyeliği Kadrolarına Atama İlkeleri ve Uygulama Esaslarının daha sonraki Senato toplantılarında görüşülmesine karar verildi.</w:t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Dr. Mehmet FÜZÜ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kt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İsmail Hakkı BAHAR</w:t>
        <w:tab/>
        <w:tab/>
        <w:tab/>
        <w:tab/>
        <w:t>Prof.Dr. Alp TİM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ustafa TOPRAK</w:t>
        <w:tab/>
        <w:tab/>
        <w:tab/>
        <w:tab/>
        <w:tab/>
        <w:t>Prof.Dr. A.Güldem CERİ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Bayram BAYRAKDAR</w:t>
        <w:tab/>
        <w:tab/>
        <w:tab/>
        <w:tab/>
        <w:t>Prof.Dr. Serdar K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Semih ÇELENK</w:t>
        <w:tab/>
        <w:tab/>
        <w:tab/>
        <w:tab/>
        <w:tab/>
        <w:t>Yrd.Doç.Dr. Mine AK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Öcal USTA</w:t>
        <w:tab/>
        <w:tab/>
        <w:tab/>
        <w:tab/>
        <w:tab/>
        <w:tab/>
        <w:t>Prof.Dr. Ömer DUM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Ceyhan ALDEMİR</w:t>
        <w:tab/>
        <w:tab/>
        <w:tab/>
        <w:tab/>
        <w:tab/>
        <w:t>Prof.Dr. Orcan GÜNDÜ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Ercüment YALÇIN</w:t>
        <w:tab/>
        <w:tab/>
        <w:tab/>
        <w:tab/>
        <w:tab/>
        <w:t>Prof.Dr. Tülay C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ehmet KARTAL</w:t>
        <w:tab/>
        <w:tab/>
        <w:tab/>
        <w:tab/>
        <w:tab/>
        <w:t>Prof.Dr. Okan TU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Binnur GÜRLER</w:t>
        <w:tab/>
        <w:tab/>
        <w:tab/>
        <w:tab/>
        <w:tab/>
        <w:t>Prof.Dr. Kemal KOCABA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urat TUNCAY</w:t>
        <w:tab/>
        <w:tab/>
        <w:tab/>
        <w:tab/>
        <w:tab/>
        <w:t>Prof.Dr. Melda S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Hüsnü ERKAN</w:t>
        <w:tab/>
        <w:tab/>
        <w:tab/>
        <w:tab/>
        <w:tab/>
        <w:t>Prof.Dr. Nevzat AŞ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Ömür ÖZMEN</w:t>
        <w:tab/>
        <w:tab/>
        <w:tab/>
        <w:tab/>
        <w:tab/>
        <w:t>Prof.Dr. Hülya 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yşe OKUR</w:t>
        <w:tab/>
        <w:tab/>
        <w:tab/>
        <w:tab/>
        <w:tab/>
        <w:tab/>
        <w:t>Prof.Dr. Tunç AL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rd.Doç.Dr. Ahmet MEHMETEFENDİOĞLU</w:t>
        <w:tab/>
        <w:tab/>
        <w:t>Prof.Dr. Hüseyin Avni BENL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Osman BİLEN</w:t>
        <w:tab/>
        <w:tab/>
        <w:tab/>
        <w:tab/>
        <w:tab/>
        <w:t>Prof.Dr. Mustafa SABUNC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hmet Münir KINAY</w:t>
        <w:tab/>
        <w:tab/>
        <w:tab/>
        <w:tab/>
        <w:t>Prof.Dr. İbrahim ASTARCIOĞ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Utku UTKULU</w:t>
        <w:tab/>
        <w:tab/>
        <w:tab/>
        <w:tab/>
        <w:tab/>
        <w:t>Prof. Aykut YA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Z.Candan ALGUN</w:t>
        <w:tab/>
        <w:tab/>
        <w:tab/>
        <w:tab/>
        <w:tab/>
        <w:t>Prof.Dr.Zühal BAH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Hüseyin Avni EGELİ</w:t>
        <w:tab/>
        <w:tab/>
        <w:tab/>
        <w:tab/>
        <w:t>Doç.Dr. Osman Avşar KUR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.İlgi ŞEMİN</w:t>
        <w:tab/>
        <w:tab/>
        <w:tab/>
        <w:tab/>
        <w:tab/>
        <w:t>Prof.Dr. Atalay AR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Burhan ERDOĞAN</w:t>
        <w:tab/>
        <w:tab/>
        <w:tab/>
        <w:tab/>
        <w:tab/>
        <w:t>Yrd.Doç.Dr. Kadim ÖZTÜ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aportör Prof.Dr. Can KARA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nel Sekreter V.</w:t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12/10/20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75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75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BERNA</cp:lastModifiedBy>
  <cp:lastPrinted>2010-10-20T13:52:00Z</cp:lastPrinted>
  <dcterms:modified xsi:type="dcterms:W3CDTF">2010-11-25T08:36:00Z</dcterms:modified>
  <cp:revision>8748</cp:revision>
  <dc:subject/>
  <dc:title>GENEL SEKRETERLİK</dc:title>
</cp:coreProperties>
</file>