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3.02.2010</w:t>
      </w:r>
      <w:r>
        <w:rPr>
          <w:szCs w:val="24"/>
          <w:u w:val="none"/>
        </w:rPr>
        <w:tab/>
        <w:tab/>
        <w:tab/>
        <w:tab/>
        <w:t xml:space="preserve">Toplantı Sayısı : </w:t>
      </w:r>
      <w:r>
        <w:rPr>
          <w:b w:val="false"/>
          <w:szCs w:val="24"/>
          <w:u w:val="none"/>
        </w:rPr>
        <w:t>365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color w:val="000000"/>
        </w:rPr>
        <w:t>2010</w:t>
      </w:r>
      <w:r>
        <w:rPr>
          <w:b w:val="false"/>
        </w:rPr>
        <w:t>-2011 öğretim yılında Üniversitemize alınacak öğrenci kontenjan ve koşullarının belirlenmesi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2010-2011 öğretim yılında Üniversitemize alınacak Yabancı Uyruklu öğrenci kontenjan ve koşullarının belirlenmesi.</w:t>
      </w:r>
    </w:p>
    <w:p>
      <w:pPr>
        <w:pStyle w:val="TextBody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usuf KARAKOÇ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Rifat Sami AKSO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OPR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mih ÇELEN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usuf KARA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eyhan ALDEMİ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rcan GÜNDÜ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Mehmet KART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Kemal KOCABAŞ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Nevzat AŞI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ür ÖZM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lya 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yşe OK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Tunç ALK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Kemal AR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BEN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İbrahim ATA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ahit HELVAC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bdullah Mümtaz SAĞL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dat KARADEMİ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hmet Münir KIN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Gül GÜNER AK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Aykut YAF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Z.Candan AL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Şevkinaz GÜMÜŞ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.İlgi ŞEMİ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urhan ER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Üniversite Senatosu 23.02.2010 Salı günü saat 15.30’da Rektör Prof.Dr. Mehmet Füzün başkanlığında bir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10</w:t>
      </w:r>
      <w:r>
        <w:rPr>
          <w:sz w:val="24"/>
          <w:szCs w:val="24"/>
        </w:rPr>
        <w:t>-2011 öğretim yılında Üniversitemize alınacak öğrenci kontenjan ve koşullarının belirlenmesine ilişkin konu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ca Eğitim Fakültesi’nde</w:t>
      </w:r>
      <w:r>
        <w:rPr>
          <w:sz w:val="24"/>
          <w:szCs w:val="24"/>
        </w:rPr>
        <w:t>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Almanca Öğretmenliği Bölümünde yer alan koşullardan, 127.maddenin kaldırılarak yerine 82.,124 ve 162. maddelerin konulmasına,</w:t>
        <w:tab/>
        <w:tab/>
        <w:tab/>
        <w:tab/>
        <w:tab/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İngilizce Öğretmenliği Bölümünde yer alan koşullara, 28. ve 162. maddelerin eklenmesine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Fransızca Öğretmenliği Bölümünde yer alan koşullardan. 127.maddenin kaldırılarak yerine 84.,128 ve 162. maddelerin konu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Bilgisayar ve Öğretim Teknolojileri Öğretmenliği Bölümünde; yer alan koşullardan 15. ve 16.maddelerin kaldırılarak yerine 4.maddenin konu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Bilgisayar Öğretim Teknolojileri Öğretmenliği ve Kimya Öğretmenliği Bölümlerine alınacak öğrencilerin puan türünün SAY-2 o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Coğrafya Öğretmenliği Bölümüne alınacak öğrencilerin puan türünün EA-2 o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Beden Eğitimi ve Spor Öğretmenliği Bölümüne öğrenci alınma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izcilik Fakültesi’nde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niz İşletmeciliği ve Yönetimi Yüksekokulu adının </w:t>
      </w:r>
      <w:r>
        <w:rPr>
          <w:b/>
          <w:sz w:val="24"/>
          <w:szCs w:val="24"/>
        </w:rPr>
        <w:t>Denizcilik Fakültesi</w:t>
      </w:r>
      <w:r>
        <w:rPr>
          <w:sz w:val="24"/>
          <w:szCs w:val="24"/>
        </w:rPr>
        <w:t xml:space="preserve"> olarak düzeltilmesine,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üverte Bölümü adının </w:t>
      </w:r>
      <w:r>
        <w:rPr>
          <w:b/>
          <w:sz w:val="24"/>
          <w:szCs w:val="24"/>
        </w:rPr>
        <w:t xml:space="preserve">Deniz Ulaştırma İşletme Mühendisliği (İng.) </w:t>
      </w:r>
      <w:r>
        <w:rPr>
          <w:sz w:val="24"/>
          <w:szCs w:val="24"/>
        </w:rPr>
        <w:t>Bölümü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Makine Bölümü adının </w:t>
      </w:r>
      <w:r>
        <w:rPr>
          <w:b/>
          <w:sz w:val="24"/>
          <w:szCs w:val="24"/>
        </w:rPr>
        <w:t>Gemi Makineleri İşletme Mühendisliğ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İng.) </w:t>
      </w:r>
      <w:r>
        <w:rPr>
          <w:sz w:val="24"/>
          <w:szCs w:val="24"/>
        </w:rPr>
        <w:t>Bölümü olarak düzeltilerek kılavuzda bu şekilde yer a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oşullardan 105.maddede yer alan 1 Ocak 2009 tarihinin </w:t>
      </w:r>
      <w:r>
        <w:rPr>
          <w:b/>
          <w:sz w:val="24"/>
          <w:szCs w:val="24"/>
        </w:rPr>
        <w:t>1 Ocak 2010</w:t>
      </w:r>
      <w:r>
        <w:rPr>
          <w:sz w:val="24"/>
          <w:szCs w:val="24"/>
        </w:rPr>
        <w:t xml:space="preserve"> olarak düzeltilmesine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 Edebiyat Fakültesi’nde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Arkeoloji Bölümünde yer alan koşullardan, 15 ve 16. maddelerin kaldırılarak yerine 4. maddenin konulmasına,</w:t>
      </w:r>
    </w:p>
    <w:p>
      <w:pPr>
        <w:pStyle w:val="Normal"/>
        <w:ind w:firstLine="2268"/>
        <w:jc w:val="both"/>
        <w:rPr/>
      </w:pPr>
      <w:r>
        <w:rPr>
          <w:sz w:val="24"/>
          <w:szCs w:val="24"/>
        </w:rPr>
        <w:t>-  Dilbilimi Bölümünde yer alan koşullara 94. maddenin eklenmesine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Fizik Örgün ve Fizik (İÖ) Bölümlerinde yer alan koşullardan, 16. maddenin kaldırılarak yerine 17 ve 86. maddelerin konulmasına, </w:t>
      </w:r>
      <w:r>
        <w:rPr>
          <w:b/>
          <w:sz w:val="24"/>
          <w:szCs w:val="24"/>
        </w:rPr>
        <w:t>(Yükseköğretim Kurulu Başkanlığı’na sunuldu)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İstatistik Örgün ve İstatistik (İÖ) Bölümlerinde yer alan koşullardan, 16. maddenin kaldırılarak yerine 17 ve 86. maddelerin konulmasına, </w:t>
      </w:r>
      <w:r>
        <w:rPr>
          <w:b/>
          <w:sz w:val="24"/>
          <w:szCs w:val="24"/>
        </w:rPr>
        <w:t>(Yükseköğretim Kurulu Başkanlığı’na sunuldu)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Kimya  Bölümünde yer alan koşullardan, 15 ve 16. maddelerin kaldırılarak yerine 4. maddenin konu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Yeni kurulan Bilgisayar Bilimleri Bölümüne 30 öğrenci alınması ve koşullardan 15.,17. ve 86. maddelerin yer almasına,</w:t>
      </w:r>
      <w:r>
        <w:rPr>
          <w:b/>
          <w:sz w:val="24"/>
          <w:szCs w:val="24"/>
        </w:rPr>
        <w:t>(Yükseköğretim Kurulu Başkanlığı’na sunuldu)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marlık Fakültesi’nde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Mimarlık ile Şehir ve Bölge Planlama Bölümlerinde yer alan koşullardan, 15. ve 16. maddelerin kaldırılarak yerine 4.maddenin konu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ühendislik Fakültesi’nde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Metalurji ve Malzeme Mühendisliği, Makine Mühendisliği ve Makine Mühendisliği (İÖ) Bölümlerinde yer alan koşullardan, 16.maddenin kaldırılarak 17. ve 86.maddelerin konulmasına, </w:t>
      </w:r>
      <w:r>
        <w:rPr>
          <w:b/>
          <w:sz w:val="24"/>
          <w:szCs w:val="24"/>
        </w:rPr>
        <w:t>(Yükseköğretim Kurulu Başkanlığı’na sunuldu)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ha Midilli Foça Turizm İşletmeciliği ve Otelcilik Yüksekokulu’nda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Turizm İşletmeciliği ve Otelcilik Bölümünde yer alan koşullardan, 16.maddenin kaldırılarak 17. ve 86.maddelerin konulmasına, </w:t>
      </w:r>
      <w:r>
        <w:rPr>
          <w:b/>
          <w:sz w:val="24"/>
          <w:szCs w:val="24"/>
        </w:rPr>
        <w:t>(Yükseköğretim Kurulu Başkanlığı’na sunuldu)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or Bilimleri ve Teknolojisi Yüksekokulu’nda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Yeni kurulan Yüksekokulun Beden Eğitimi ve Spor Öğretmenliği Bölümüne 30 öğrenci alın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vlet Konservatuvarı’nda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Kompozisyon programının adının Kompozisyon ve Orkestra Şefliği olarak düzeltilmesine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Nefesli Çalgılar ve Vurma Çalgılar programı adının Üfleme ve Vurma Çalgılar olarak düzeltilmesine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Piyano ve Harp programının adının Piyano olarak düzeltilmesine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İlahiyat Meslek Yüksekokulu’nda;</w:t>
      </w:r>
    </w:p>
    <w:p>
      <w:pPr>
        <w:pStyle w:val="Normal"/>
        <w:ind w:left="226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2010-2011 öğretim yılından itibaren 100 öğrenci alınmasına,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yrıca; TABLO 3A, TABLO 3B ve TABLO 4’de yer alan Yükseköğretim Programlarının Koşul ve Açıklamaları’nda 16. maddenin (b) bendinde belirtilen ……</w:t>
      </w:r>
      <w:r>
        <w:rPr>
          <w:b/>
          <w:sz w:val="24"/>
          <w:szCs w:val="24"/>
        </w:rPr>
        <w:t xml:space="preserve">“Ancak bu öğrencilerin mezun oluncaya kadar üniversitelerince açılacak yabancı dil muafiyet sınavında başarılı olmaları gerekir.” </w:t>
      </w:r>
      <w:r>
        <w:rPr>
          <w:sz w:val="24"/>
          <w:szCs w:val="24"/>
        </w:rPr>
        <w:t>cümlesinin  çıkartılmasına,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evcut bazı bölüm/programlarda fiziki kapasitenin yetersiz oluşu ve öğretim elemanı azlığı nedeniyle öğrenci kontenjanlarının ekli tablodaki şekilde kabulüne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2010-2011 öğretim yılında Üniversitemize alınacak Yabancı Uyruklu öğrenci kontenjan ve koşullarının belirlenmesine ilişkin konu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010-2011 öğretim yılında Üniversitemize yurtdışından öğrenci kabulünde “Yabancı Uyruklu Öğrenci Sınavı (YÖS) Temel Öğrenme Becerileri Testinden en az 45 standart puan almış olmak” koşulunun konulmasına,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2010-2011 öğretim yılında Üniversitemize alınacak Yabancı Uyruklu öğrenci kontenjan ve koşullarının ekteki şekilde kabulüne,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oybirliği ile karar verild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Rifat Sami AKSOY</w:t>
        <w:tab/>
        <w:tab/>
        <w:tab/>
        <w:tab/>
        <w:tab/>
        <w:t>Prof.Dr. Mustafa TOPR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.Güldem CERİT</w:t>
        <w:tab/>
        <w:tab/>
        <w:tab/>
        <w:tab/>
        <w:tab/>
        <w:t>Prof.Dr. Serdar K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Semih ÇELENK</w:t>
        <w:tab/>
        <w:tab/>
        <w:tab/>
        <w:tab/>
        <w:tab/>
        <w:t>Prof.Dr. Yusuf KARA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Ceyhan ALDEMİR</w:t>
        <w:tab/>
        <w:tab/>
        <w:tab/>
        <w:tab/>
        <w:tab/>
        <w:t>Prof.Dr. Orcan GÜNDÜ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Ercüment YALÇIN</w:t>
        <w:tab/>
        <w:tab/>
        <w:tab/>
        <w:tab/>
        <w:tab/>
        <w:t>Prof.Dr. Tülay C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ehmet KARTAL</w:t>
        <w:tab/>
        <w:tab/>
        <w:tab/>
        <w:tab/>
        <w:tab/>
        <w:t>Prof.Dr. Kemal KOCABA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urat TUNCAY</w:t>
        <w:tab/>
        <w:tab/>
        <w:tab/>
        <w:tab/>
        <w:tab/>
        <w:t>Prof.Dr. Melda S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snü ERKAN</w:t>
        <w:tab/>
        <w:tab/>
        <w:tab/>
        <w:tab/>
        <w:tab/>
        <w:t>Prof.Dr. Nevzat AŞ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Ömür ÖZMEN</w:t>
        <w:tab/>
        <w:tab/>
        <w:tab/>
        <w:tab/>
        <w:tab/>
        <w:t>Prof.Dr. Hülya 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yşe OKUR</w:t>
        <w:tab/>
        <w:tab/>
        <w:tab/>
        <w:tab/>
        <w:tab/>
        <w:tab/>
        <w:t>Prof.Dr. Tunç AL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ç.Dr. Kemal ARI</w:t>
        <w:tab/>
        <w:tab/>
        <w:tab/>
        <w:tab/>
        <w:tab/>
        <w:tab/>
        <w:t>Prof.Dr. Hüseyin Avni BENL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ehmet ŞEKER</w:t>
        <w:tab/>
        <w:tab/>
        <w:tab/>
        <w:tab/>
        <w:tab/>
        <w:t>Prof.Dr.h.c.İbrahim ATA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Cahit HELVACI</w:t>
        <w:tab/>
        <w:tab/>
        <w:tab/>
        <w:tab/>
        <w:tab/>
        <w:t>Prof. Abdullah Mümtaz SAĞ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Sedat KARADEMİR</w:t>
        <w:tab/>
        <w:tab/>
        <w:tab/>
        <w:tab/>
        <w:t>Prof.Dr. Ahmet Münir KIN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Gül GÜNER AKDOĞAN</w:t>
        <w:tab/>
        <w:tab/>
        <w:tab/>
        <w:tab/>
        <w:t>Prof.Dr. Utku UTKU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     Aykut YAFE</w:t>
        <w:tab/>
        <w:tab/>
        <w:tab/>
        <w:tab/>
        <w:tab/>
        <w:tab/>
        <w:t>Prof.Dr. Z.Candan AL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Besti ÜSTÜN</w:t>
        <w:tab/>
        <w:tab/>
        <w:tab/>
        <w:tab/>
        <w:tab/>
        <w:t>Prof.Dr. Şevkinaz GÜMÜŞOĞ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ç.Dr. Osman Avşar KURGUN</w:t>
        <w:tab/>
        <w:tab/>
        <w:tab/>
        <w:tab/>
        <w:t>Prof.Dr. M.İlgi ŞEMİ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talay ARKAN</w:t>
        <w:tab/>
        <w:tab/>
        <w:tab/>
        <w:tab/>
        <w:tab/>
        <w:t>Prof.Dr. Burhan ERDOĞ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rd.Doç.Dr. Kadim ÖZTÜRK</w:t>
        <w:tab/>
        <w:tab/>
        <w:tab/>
        <w:tab/>
        <w:t>Prof.Dr. Can KARA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3/02/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65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65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</cp:lastModifiedBy>
  <cp:lastPrinted>2010-02-23T13:56:00Z</cp:lastPrinted>
  <dcterms:modified xsi:type="dcterms:W3CDTF">2010-06-17T14:09:00Z</dcterms:modified>
  <cp:revision>8162</cp:revision>
  <dc:subject/>
  <dc:title>GENEL SEKRETERLİK</dc:title>
</cp:coreProperties>
</file>