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26.01.2010</w:t>
      </w:r>
      <w:r>
        <w:rPr>
          <w:szCs w:val="24"/>
          <w:u w:val="none"/>
        </w:rPr>
        <w:tab/>
        <w:tab/>
        <w:tab/>
        <w:tab/>
        <w:t xml:space="preserve">Toplantı Sayısı : </w:t>
      </w:r>
      <w:r>
        <w:rPr>
          <w:b w:val="false"/>
          <w:szCs w:val="24"/>
          <w:u w:val="none"/>
        </w:rPr>
        <w:t>363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2010-2011 öğretim yılında üniversitemize dikey geçiş yolu ile alınacak öğrenci kontenjanlarının belirlenmesi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Denizcilik Fakültesi’nin Denizcilik İşletmeleri Yönetimi Bölümü bünyesinde “Deniz Hukuku Anabilim Dalı” kuru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Hemşirelik Yüksekokulu bünyesinde “Hemşirelik Eğitimi Anabilim Dalı” kuru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Onkoloji Enstitüsü’nün  Prevantif Onkoloji Anabilim Dalı bünyesinde  “Psikososyal Onkoloji Bilim Dalı” kuru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Mühendislik Fakültesi Bilgisayar Mühendisliği Bölümünde,  tüm mühendislik bölümleri öğrencileri için , 2010-2011 öğretim yılından itibaren “Yandal Programı” aç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Mühendislik Fakültesi Jeofizik Mühendisliği Bölümünde ders geçme sistemine geçilmesi ve öğretim planının onaylan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Mimarlık Fakültesi Mimarlık Bölümü öğretim planına seçmeli ders eklenmesi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DEÜ Sağlık Uygulama ve Araştırma Merkezi Yönetmeliğinin görüşülmesi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İktisadi ve İdari Bilimler Fakültesi bölümlerinin öğretim planlarında yer alan yabancı dil derslerinin ön şartlarının kaldırılması.</w:t>
      </w:r>
    </w:p>
    <w:p>
      <w:pPr>
        <w:pStyle w:val="TextBody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40"/>
      </w:tblGrid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mayanlar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FÜZ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KARTAL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Hakkı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rat TUNCAY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lp TİM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dat KARADEMİR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Rifat Sami AKSO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TOPRA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.Güldem CERİ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rdar KU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     Halil YOLER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Yusuf KARA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cal UST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mer DUM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Ceyhan ALDEMİ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rcan GÜNDÜZ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bdurrahman BAYRA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Y.Hakan ABACI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Kemal KOCABAŞ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lda S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nü E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Nevzat AŞI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mür ÖZM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lya 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yşe OK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f.Dr. Tunç ALK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Kemal ARI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eyin Avni BENL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ŞEK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h.c.İbrahim ATAL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Cahit HELVACI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ğuz ADANI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hmet Münir KIN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Gül GÜNER AKDOĞ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Utku UTKU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     Aykut YAF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Z.Candan AL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esti ÜST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ğr.Gör.Dr. Semiha GÜN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Osman Avşar KUR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.İlgi ŞEMİ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alay A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urhan ERDOĞ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Kadim ÖZTÜ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Can KARAC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Üniversite Senatosu 26.01.2010 Salı günü saat 16.00’da Rektör Prof.Dr. Mehmet Füzün başkanlığında üç üye dışında diğer üyelerin katılmasıyla toplandı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  <w:szCs w:val="24"/>
        </w:rPr>
        <w:t>Prof.Dr. Mehmet Kartal ve Prof.Dr. Sedat Karademir görevli, Prof.Dr. Murat Tuncay rahatsız oldukları için toplantıya katılamadılar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  <w:szCs w:val="24"/>
        </w:rPr>
        <w:t>Prof.Dr. Semih Çelenk görevli, Prof.Dr. Ercüment Yalçın rahatsız, Prof.Dr. Şevkinaz Gümüşoğlu izinli oldukları için Dekan Vekilleri Prof. Halil Yoleri, Prof.Dr. Abdurrahman Bayram ile Müdür Vekili Öğr.Gör.Dr. Semiha Günal toplantıya katıldı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ündem üzerinde yapılan görüşmelerde; 10.maddenin ilave edilmesine karar verilerek maddelerin görüşülmesine geçildi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2-</w:t>
      </w:r>
      <w:r>
        <w:rPr>
          <w:sz w:val="24"/>
          <w:szCs w:val="24"/>
        </w:rPr>
        <w:t xml:space="preserve"> “Meslek Yüksekokulları ve Açıköğretim  Önlisans ve Programları Mezunlarının Lisans Öğrenimlerine Devamları Hakkındaki Yönetmelik” gereğince öğretim yılında Üniversitemize bağlı programlara 2010-2011 Dikey Geçiş Sınavı (DGS) ile alınacak öğrenci kontenjanlarına ilişkin birimlerimizin teklifi incelendi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) Buca Eğitim Fakültesi’nde;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Bilgisayar ve Öğretim Teknolojileri Öğretmenliği Bölümü’nün koşullarından 15. ve 16. maddelerin kaldırılarak yerine 4.maddenin konulmasına,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) Denizcilik Fakültesi’nin;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Güverte Bölümü’nün adının; Deniz Ulaştırma İşletme Mühendisliği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Makine Bölümü’nün adının; Gemi Makineleri İşletme Mühendisliğ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arak düzeltilmesine,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3-)Mühendislik Fakültesi’nin;</w:t>
      </w:r>
    </w:p>
    <w:p>
      <w:pPr>
        <w:pStyle w:val="Normal"/>
        <w:ind w:firstLine="2268"/>
        <w:jc w:val="both"/>
        <w:rPr/>
      </w:pPr>
      <w:r>
        <w:rPr>
          <w:sz w:val="24"/>
          <w:szCs w:val="24"/>
        </w:rPr>
        <w:t>-Makine Mühendisliği, Makine Mühendisliği (İÖ) ile Metalurji ve Malzeme Mühendisliği Bölümlerine koşulların 15., 17., 86. maddelerin konulmasına  ve 16. maddelerin kaldırılmasına,</w:t>
      </w:r>
    </w:p>
    <w:p>
      <w:pPr>
        <w:pStyle w:val="Normal"/>
        <w:ind w:firstLine="2268"/>
        <w:jc w:val="both"/>
        <w:rPr/>
      </w:pPr>
      <w:r>
        <w:rPr>
          <w:b/>
          <w:sz w:val="24"/>
          <w:szCs w:val="24"/>
        </w:rPr>
        <w:t>4-)</w:t>
      </w:r>
      <w:r>
        <w:rPr>
          <w:sz w:val="24"/>
          <w:szCs w:val="24"/>
        </w:rPr>
        <w:t xml:space="preserve">Ayrıca; TABLO 1’de yer Alan Yükseköğretim Lisans Programlarının Koşul ve Açıklamaları’nda belirtilen 16. maddenin (b) bendinde ……belirtilen </w:t>
      </w:r>
      <w:r>
        <w:rPr>
          <w:b/>
          <w:sz w:val="24"/>
          <w:szCs w:val="24"/>
        </w:rPr>
        <w:t xml:space="preserve">“Ancak bu öğrencilerin mezun oluncaya kadar üniversitelerince açılacak yabancı dil muafiyet sınavında başarılı olmaları gerekir.” </w:t>
      </w:r>
      <w:r>
        <w:rPr>
          <w:sz w:val="24"/>
          <w:szCs w:val="24"/>
        </w:rPr>
        <w:t>cümlesinin  çıkartılmasına ve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Üniversitemizin diğer programlarına 2010-2011 öğretim yılında Dikey Geçiş Sınavı (DGS) sonuçlarına göre alınacak öğrenci kontenjanlarının Fakülte ve Yüksekokullar tarafından önerilen ekteki şekli ile kabulüne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3-</w:t>
      </w:r>
      <w:r>
        <w:rPr>
          <w:sz w:val="24"/>
          <w:szCs w:val="24"/>
        </w:rPr>
        <w:t xml:space="preserve"> Denizcilik Fakültesi’nin Denizcilik İşletmeleri Yönetimi Bölümü bünyesinde “Deniz Hukuku Anabilim Dalı” kurulmasına ilişkin Dekanlığın, 15.01.2010 tarih ve 132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Denizcilik Fakültesi’nin Denizcilik İşletmeleri Yönetimi Bölümü bünyesinde “Deniz Hukuku Anabilim Dalı” kurulmasına ve konunun 2547 Sayılı Kanunun 7/d-2 maddesi uyarınca Yükseköğretim Kurulu Başkanlığına arzına oyçokluğu (37 Evet - 4 Hayır)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4-</w:t>
      </w:r>
      <w:r>
        <w:rPr>
          <w:sz w:val="24"/>
          <w:szCs w:val="24"/>
        </w:rPr>
        <w:t xml:space="preserve"> Hemşirelik Yüksekokulu bünyesinde “Hemşirelik Eğitimi Anabilim Dalı” kurulmasına ilişkin Müdürlüğün, 08.01.2010 tarih ve 24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Hemşirelik Yüksekokulu bünyesinde “Hemşirelik Eğitimi Anabilim Dalı” kurulmasına ve konunun 2547 Sayılı Kanunun 7/d-2 maddesi uyarınca Yükseköğretim Kurulu Başkanlığı’na arz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5-</w:t>
      </w:r>
      <w:r>
        <w:rPr>
          <w:sz w:val="24"/>
          <w:szCs w:val="24"/>
        </w:rPr>
        <w:t xml:space="preserve"> Onkoloji Enstitüsü’nün Prevantif Onkoloji Anabilim Dalı bünyesinde “Psikososyal Onkoloji Bilim Dalı” kurulmasına ilişkin Müdürlüğün, 07.01.2010 tarih ve 14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Onkoloji Enstitüsü’nün Prevantif Onkoloji Anabilim Dalı bünyesinde “Psikososyal Onkoloji Bilim Dalı” kurulmasına ve konunun Akademik Teşkilat Yönetmeliği’nin 17.maddesi uyarınca Yükseköğretim Kurulu Başkanlığına arz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6-</w:t>
      </w:r>
      <w:r>
        <w:rPr>
          <w:sz w:val="24"/>
          <w:szCs w:val="24"/>
        </w:rPr>
        <w:t xml:space="preserve"> Mühendislik Fakültesi Bilgisayar Mühendisliği Bölümünde, tüm mühendislik bölümleri öğrencileri için, 2010-2011 öğretim yılından itibaren “Yandal Programı” açılmasına ilişkin Dekanlığın, 29.12.2009 tarih ve 9978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Mühendislik Fakültesi Bilgisayar Mühendisliği Bölümünde, tüm mühendislik bölümleri öğrencileri için, 2010-2011 öğretim yılından itibaren “Yandal Programı” açıl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7-</w:t>
      </w:r>
      <w:r>
        <w:rPr>
          <w:sz w:val="24"/>
          <w:szCs w:val="24"/>
        </w:rPr>
        <w:t xml:space="preserve"> Mühendislik Fakültesi Jeofizik Mühendisliği Bölümü’nde ders geçme sistemine geçilmesi ve öğretim planının onaylanmasına ilişkin Dekanlığın, 20.01.2010 tarih ve 396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Mühendislik Fakültesi’nin aktif eğitim uygulanan Jeofizik Mühendisliği Bölümü’nde 2010-2011 öğretim yılından itibaren ders geçme sistemine geçilmesine ve yeni sisteme ait öğretim planı ile intibak esaslarının 2010-2011 öğretim yılından itibaren Fakülte Kurulu’nun 24.12.2009 tarih ve 8/3 sayılı kararı doğrultusunda uygulanmasına oyçokluğu (40 Evet – 1 Hayır)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8-</w:t>
      </w:r>
      <w:r>
        <w:rPr>
          <w:sz w:val="24"/>
          <w:szCs w:val="24"/>
        </w:rPr>
        <w:t xml:space="preserve"> Mimarlık Fakültesi Mimarlık Bölümü öğretim planına seçmeli ders eklenmesine ilişkin Dekanlığın, 01.12.2009 tarih ve 6086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Mimarlık Fakültesi Mimarlık Bölümü öğretim planına “MİM 4456 Mimarlık ve Moda 2+0” dersinin seçmeli ders olarak eklenmesine ve 2009-2010 öğretim yılı bahar yarıyılından itibaren uygulan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9-</w:t>
      </w:r>
      <w:r>
        <w:rPr>
          <w:sz w:val="24"/>
          <w:szCs w:val="24"/>
        </w:rPr>
        <w:t xml:space="preserve"> Dokuz Eylül Üniversitesi Sağlık Uygulama ve Araştırma Merkezi Hastanesi Yönetmeliğinde değişiklik yapılmasına ilişkin konu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sz w:val="24"/>
          <w:szCs w:val="24"/>
        </w:rPr>
        <w:t>Dokuz Eylül Üniversitesi Sağlık Uygulama ve Araştırma Merkezi Yönetmeliği’nin ekteki şekilde değiştirilerek kabulüne oyçokluğu (39 Evet -2 Hayır)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10-</w:t>
      </w:r>
      <w:r>
        <w:rPr>
          <w:sz w:val="24"/>
          <w:szCs w:val="24"/>
        </w:rPr>
        <w:t xml:space="preserve"> İktisadi ve İdari Bilimler Fakültesi bölümlerinin öğretim planlarında yer alan yabancı dil derslerinin ön şartlarının kaldırılmasına ilişkin Dekanlığın, 21.01.2010 tarih ve 1001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İktisadi ve İdari Bilimler Fakültesi’nin mevcut bölümlerine ait öğretim planlarında yer alan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III.yarıyıldaki “Yabanci Dilde Okuma ve Konuşma”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IV.yarıyıldaki “Mesleki Yabancı Dil I”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V.yarıyıldaki “Mesleki Yabancı Dil II”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VI.yarıyıldaki “İş Hayatı İçin Yabancı Dil”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derslerinin ön şartlarının 2009-2010 öğretim yılı bahar yarıyılından itibaren kaldırılmasına oybirliği ile karar verildi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f.Dr. Mehmet FÜZÜ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ktö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İsmail Hakkı BAHAR</w:t>
        <w:tab/>
        <w:tab/>
        <w:tab/>
        <w:tab/>
        <w:t>Prof.Dr. Alp TİM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Rifat Sami AKSOY</w:t>
        <w:tab/>
        <w:tab/>
        <w:tab/>
        <w:tab/>
        <w:tab/>
        <w:t>Prof.Dr. Mustafa TOPR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A.Güldem CERİT</w:t>
        <w:tab/>
        <w:tab/>
        <w:tab/>
        <w:tab/>
        <w:tab/>
        <w:t>Prof.Dr. Serdar K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     Halil YOLERİ</w:t>
        <w:tab/>
        <w:tab/>
        <w:tab/>
        <w:tab/>
        <w:tab/>
        <w:t>Prof.Dr. Yusuf KARAKO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Öcal USTA</w:t>
        <w:tab/>
        <w:tab/>
        <w:tab/>
        <w:tab/>
        <w:tab/>
        <w:tab/>
        <w:t>Prof.Dr. Ömer DUM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Ceyhan ALDEMİR</w:t>
        <w:tab/>
        <w:tab/>
        <w:tab/>
        <w:tab/>
        <w:tab/>
        <w:t>Prof.Dr. Orcan GÜNDÜ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Abdurrahman BAYRAM</w:t>
        <w:tab/>
        <w:tab/>
        <w:tab/>
        <w:tab/>
        <w:t>Prof.Dr. Y.Hakan ABACIOĞ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Kemal KOCABAŞ</w:t>
        <w:tab/>
        <w:tab/>
        <w:tab/>
        <w:tab/>
        <w:tab/>
        <w:t>Prof.Dr. Melda S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Hüsnü ERKAN</w:t>
        <w:tab/>
        <w:tab/>
        <w:tab/>
        <w:tab/>
        <w:tab/>
        <w:t>Prof.Dr. Nevzat AŞ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Ömür ÖZMEN</w:t>
        <w:tab/>
        <w:tab/>
        <w:tab/>
        <w:tab/>
        <w:tab/>
        <w:t>Prof.Dr. Hülya KO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Ayşe OKUR</w:t>
        <w:tab/>
        <w:tab/>
        <w:tab/>
        <w:tab/>
        <w:tab/>
        <w:tab/>
        <w:t>Prof.Dr. Tunç ALK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ç.Dr. Kemal ARI</w:t>
        <w:tab/>
        <w:tab/>
        <w:tab/>
        <w:tab/>
        <w:tab/>
        <w:tab/>
        <w:t>Prof.Dr. Hüseyin Avni BENL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Mehmet ŞEKER</w:t>
        <w:tab/>
        <w:tab/>
        <w:tab/>
        <w:tab/>
        <w:tab/>
        <w:t>Prof.Dr.h.c.İbrahim ATA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Cahit HELVACI</w:t>
        <w:tab/>
        <w:tab/>
        <w:tab/>
        <w:tab/>
        <w:tab/>
        <w:t>Prof.Dr. Oğuz ADAN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Ahmet Münir KINAY</w:t>
        <w:tab/>
        <w:tab/>
        <w:tab/>
        <w:tab/>
        <w:t>Prof.Dr. Gül GÜNER AKDOĞ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Utku UTKULU</w:t>
        <w:tab/>
        <w:tab/>
        <w:tab/>
        <w:tab/>
        <w:tab/>
        <w:t>Prof.      Aykut YA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Z.Candan ALGUN</w:t>
        <w:tab/>
        <w:tab/>
        <w:tab/>
        <w:tab/>
        <w:tab/>
        <w:t>Prof.Dr. Besti ÜSTÜ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Öğr.Gör.Dr. Semiha GÜNAL</w:t>
        <w:tab/>
        <w:tab/>
        <w:tab/>
        <w:tab/>
        <w:t>Doç.Dr. Osman Avşar KUR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.İlgi ŞEMİN</w:t>
        <w:tab/>
        <w:tab/>
        <w:tab/>
        <w:tab/>
        <w:tab/>
        <w:t>Prof.Dr. Atalay AR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Burhan ERDOĞAN</w:t>
        <w:tab/>
        <w:tab/>
        <w:tab/>
        <w:tab/>
        <w:tab/>
        <w:t>Yrd.Doç.Dr. Kadim ÖZTÜ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Can KARA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nel Sekreter V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304" w:footer="709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26/01/20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63/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63/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cp:keywords/>
  <dc:language>en-US</dc:language>
  <cp:lastModifiedBy>BERNA</cp:lastModifiedBy>
  <cp:lastPrinted>2010-02-08T13:42:00Z</cp:lastPrinted>
  <dcterms:modified xsi:type="dcterms:W3CDTF">2010-12-01T08:20:00Z</dcterms:modified>
  <cp:revision>8108</cp:revision>
  <dc:subject/>
  <dc:title>GENEL SEKRETERLİK</dc:title>
</cp:coreProperties>
</file>