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Z EYLÜL ÜNİVERSİTESİ</w:t>
      </w:r>
    </w:p>
    <w:p>
      <w:pPr>
        <w:pStyle w:val="Heading1"/>
        <w:jc w:val="center"/>
        <w:rPr/>
      </w:pPr>
      <w:r>
        <w:rPr/>
        <w:t>ÜNİVERSİTE SENATOSU KARARLARI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5529" w:leader="none"/>
        </w:tabs>
        <w:rPr>
          <w:u w:val="none"/>
        </w:rPr>
      </w:pPr>
      <w:r>
        <w:rPr>
          <w:u w:val="none"/>
        </w:rPr>
        <w:t>Toplantı Tarihi :</w:t>
      </w:r>
      <w:r>
        <w:rPr>
          <w:b w:val="false"/>
          <w:u w:val="none"/>
        </w:rPr>
        <w:t xml:space="preserve"> 26.02.2008</w:t>
      </w:r>
      <w:r>
        <w:rPr>
          <w:u w:val="none"/>
        </w:rPr>
        <w:tab/>
        <w:tab/>
        <w:tab/>
        <w:t xml:space="preserve">Toplantı Sayısı : </w:t>
      </w:r>
      <w:r>
        <w:rPr>
          <w:b w:val="false"/>
          <w:u w:val="none"/>
        </w:rPr>
        <w:t>332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Tıp Fakültesi Fakülte Kurulu’nun 25.02.2008 tarih ve 8/1 sayılı kararı ile Sayın Süleyman Taştekin’e “Onursal Doktor” (Dr.h.c) unvanının verilmesine ilişkin önerisi ile ilgili olarak beş kişilik komisyon oluşturu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ayın Süleyman Taştekin’e “Onursal Doktor” (Dr.h.c) unvanı verilmesine ilişkin olarak oluşturulan beş kişilik komisyon raporu.</w:t>
      </w:r>
    </w:p>
    <w:p>
      <w:pPr>
        <w:pStyle w:val="TextBody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2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</w:tblGrid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Toplantıda Bulunanla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Emin ALICI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of.Dr. Ömür.N.TİMURCANDAY ÖZME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Adil ESE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Ferda AYSA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erdar KURT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emih ÇELENK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Polat SOYE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Şenay ÜÇDOĞRUK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Hüseyin ELMALI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Ceyhan ALDEMİ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of.Dr. H.Çetin TÜRKÇÜ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Cüneyt GÜZELİŞ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Y.Hakan ABACIOĞLU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 Fahri SÜME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Lütfiye OKTA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Murat TUNCAY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Melda SU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Nevzat AŞIK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Ömür N.TİMURCANDAY ÖZME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ezai GÖKSU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Halil KÖSE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Ergün AYBARS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Bülent CİHANGİ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Recep YAPAREL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edef GİDENE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Cahit HELVACI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Oğuz ADANI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edat KARADEMİ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Nur OLGU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of.Dr. Gül GÜNE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Ali Nazım SÖZE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Güldem CERİT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 Gülser ERYÜMLÜ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Emin ALICI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Besti ÜSTÜ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Şevkinaz GÜMÜŞOĞLU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rof.Dr İlgi ŞEMİN 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Burhan ERDOĞA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rd.Doç.Dr. Kadim ÖZTÜRK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portör Prof.Dr. Dilek GÜLDAL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Üniversite Senatosu 26.02.2008 Salı günü saat 16.00’da Rektör Prof.Dr. Emin Alıcı başkanlığında bütün üyelerin katılmasıyla toplandı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</w:rPr>
      </w:pPr>
      <w:r>
        <w:rPr>
          <w:b/>
          <w:sz w:val="24"/>
          <w:u w:val="single"/>
        </w:rPr>
        <w:t xml:space="preserve">KARAR 1- </w:t>
      </w:r>
      <w:r>
        <w:rPr>
          <w:sz w:val="24"/>
        </w:rPr>
        <w:t>Geçen toplantıya ait kararlar okunarak imza edildi.</w:t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Tıp Fakültesi Fakülte Kurulu’nun 25.02.2008 tarih ve 8/1 sayılı kararı ile Sayın Süleyman Taştekin’e “Onursal Doktor” (Dr.h.c) unvanının verilmesine ilişkin önerisi okundu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Üniversitemiz Senatosu’nun 19.02.1985 tarih ve 71/3 sayılı kararı ile kabul edilmiş olan “Üniversitemizde Fahri Doktor Unvanı Verilmesinde Uygulanacak Esaslar”ın 3.maddesine göre aşağıda isimleri yer alan Öğretim Üyelerinden beş kişilik komisyonun kurulmasına oybirliği ile karar verildi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Prof.Dr. Y.Hakan ABACIOĞLU – Tıp Fakültesi Dekanı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Prof.Dr. Şenay ÜÇDOĞRUK – İ.İ.B.Fakültesi Dekanı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Prof.Dr. Cüneyt GÜZELİŞ – Mühendislik Fakültesi Dekanı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Prof.Dr. Semih ÇELENK – Güzel Sanatlar Fakültesi Dekanı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Prof.Dr. İlgi ŞEMİN – Sağlık Hizmetleri Mes.Y.Ok.Müdürü</w:t>
      </w:r>
    </w:p>
    <w:p>
      <w:pPr>
        <w:pStyle w:val="Normal"/>
        <w:spacing w:before="120" w:after="0"/>
        <w:ind w:firstLine="902"/>
        <w:jc w:val="both"/>
        <w:rPr/>
      </w:pPr>
      <w:r>
        <w:rPr>
          <w:b/>
          <w:sz w:val="24"/>
          <w:szCs w:val="24"/>
          <w:u w:val="single"/>
        </w:rPr>
        <w:t>KARAR 3-</w:t>
      </w:r>
      <w:r>
        <w:rPr>
          <w:sz w:val="24"/>
          <w:szCs w:val="24"/>
        </w:rPr>
        <w:t xml:space="preserve"> Üniversitemiz Senatosu’nun 26.02.2008 tarih ve 332/2 sayılı kararı ile oluşturulan beş kişilik Komisyonca Sayın Süleyman Taştekin’e “Onursal Doktor” (Dr.h.c) unvanı verilmesi ile ilgili hazırlanan rapor okundu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>Üniversitemizin eğitim alanlarının yapılanması ve gelişmesi için çok büyük destek sağlamış olması nedeniyle Sayın Süleyman Taştekin’e Üniversitemiz tarafından “Onursal Doktor” (Dr.h.c) unvanı verilmesine oybirliği ile karar veril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Prof.Dr. Emin ALICI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Rektö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Ömür.N.TİMURCANDAY ÖZMEN</w:t>
        <w:tab/>
        <w:tab/>
        <w:t>Prof.Dr. Adil ESE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of.Dr. Ferda AYSAN</w:t>
        <w:tab/>
        <w:tab/>
        <w:tab/>
        <w:tab/>
        <w:tab/>
        <w:t>Prof.Dr. Serdar KU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Semih ÇELENK</w:t>
        <w:tab/>
        <w:tab/>
        <w:tab/>
        <w:tab/>
        <w:tab/>
        <w:t>Prof.Dr. Polat SOYE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of.Dr. Şenay ÜÇDOĞRUK</w:t>
        <w:tab/>
        <w:tab/>
        <w:tab/>
        <w:tab/>
        <w:t>Prof.Dr. Hüseyin ELMAL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Ceyhan ALDEMİR</w:t>
        <w:tab/>
        <w:tab/>
        <w:tab/>
        <w:tab/>
        <w:tab/>
        <w:t>Prof.Dr. H.Çetin TÜRKÇÜ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of.Dr. Cüneyt GÜZELİŞ</w:t>
        <w:tab/>
        <w:tab/>
        <w:tab/>
        <w:tab/>
        <w:tab/>
        <w:t>Prof.Dr. Y.Hakan ABACIOĞL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 Fahri SÜMER</w:t>
        <w:tab/>
        <w:tab/>
        <w:tab/>
        <w:tab/>
        <w:tab/>
        <w:tab/>
        <w:t>Prof.Dr. Lütfiye OKTA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Murat TUNCAY</w:t>
        <w:tab/>
        <w:tab/>
        <w:tab/>
        <w:tab/>
        <w:tab/>
        <w:t>Prof.Dr. Melda SU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of.Dr. Ömür N.TİMURCANDAY ÖZMEN</w:t>
        <w:tab/>
        <w:tab/>
        <w:t>Prof.Dr. Nevzat AŞI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Sezai GÖKSU</w:t>
        <w:tab/>
        <w:tab/>
        <w:tab/>
        <w:tab/>
        <w:tab/>
        <w:t>Prof.Dr. Halil KÖS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Ergün AYBARS</w:t>
        <w:tab/>
        <w:tab/>
        <w:tab/>
        <w:tab/>
        <w:tab/>
        <w:t>Prof.Dr. Bülent CİHANGİ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Recep YAPAREL</w:t>
        <w:tab/>
        <w:tab/>
        <w:tab/>
        <w:tab/>
        <w:tab/>
        <w:t>Prof.Dr. Sedef GİDENE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of.Dr. Cahit HELVACI</w:t>
        <w:tab/>
        <w:tab/>
        <w:tab/>
        <w:tab/>
        <w:tab/>
        <w:t>Prof.Dr. Oğuz ADANI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Sedat KARADEMİR</w:t>
        <w:tab/>
        <w:tab/>
        <w:tab/>
        <w:tab/>
        <w:t>Prof.Dr. Nur OLGU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Gül GÜNER</w:t>
        <w:tab/>
        <w:tab/>
        <w:tab/>
        <w:tab/>
        <w:tab/>
        <w:tab/>
        <w:t>Prof.Dr. Ali Nazım SÖZE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of.Dr. Güldem CERİT</w:t>
        <w:tab/>
        <w:tab/>
        <w:tab/>
        <w:tab/>
        <w:tab/>
        <w:t>Prof. Gülser ERYÜMLÜ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Emin ALICI</w:t>
        <w:tab/>
        <w:tab/>
        <w:tab/>
        <w:tab/>
        <w:tab/>
        <w:tab/>
        <w:t>Prof.Dr. Besti ÜSTÜ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Şevkinaz GÜMÜŞOĞLU</w:t>
        <w:tab/>
        <w:tab/>
        <w:tab/>
        <w:tab/>
        <w:t xml:space="preserve">Prof.Dr İlgi ŞEMİN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of.Dr. Burhan ERDOĞAN</w:t>
        <w:tab/>
        <w:tab/>
        <w:tab/>
        <w:tab/>
        <w:tab/>
        <w:t>Yrd.Doç.Dr. Kadim ÖZTÜR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Raportör Prof.Dr. Dilek GÜLDAL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Genel Sekreter V.</w:t>
      </w:r>
    </w:p>
    <w:sectPr>
      <w:footerReference w:type="default" r:id="rId2"/>
      <w:footerReference w:type="first" r:id="rId3"/>
      <w:type w:val="nextPage"/>
      <w:pgSz w:w="11906" w:h="16838"/>
      <w:pgMar w:left="1559" w:right="136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26/02/200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32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32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Hayat Berna YAKUT</cp:lastModifiedBy>
  <cp:lastPrinted>2008-03-24T17:31:00Z</cp:lastPrinted>
  <dcterms:modified xsi:type="dcterms:W3CDTF">2008-03-24T15:35:00Z</dcterms:modified>
  <cp:revision>6704</cp:revision>
  <dc:subject/>
  <dc:title>GENEL SEKRETERLİK</dc:title>
</cp:coreProperties>
</file>