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09.11.2004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30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</w:rPr>
        <w:t>Sağlık Bilimleri Enstitüsü Biyomekanik yükseklisans programı öğretim planında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</w:rPr>
        <w:t>İzmir İli Stratejik Planlama ve Yönetişim Merkezi (İZİSYOM) k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</w:rPr>
        <w:t>Devlet Konservatuvarı Hazırlayıcı Birimler (Lise Devresi) – Lisans Devresi Öğrenim Süreleri ve Kabul-Kayıt Şartları Yönergesi’nin 4.maddesinde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</w:rPr>
        <w:t>Üniversitemiz ile Kanada’daki Manitoba Üniversitesi  arasında akademik işbirliği yapılmasına ilişkin protokol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  <w:szCs w:val="24"/>
        </w:rPr>
        <w:t>Sağlık Bilimleri Enstitüsü bünyesinde yoğunlaştırılmış ortak seçimlik dersler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  <w:szCs w:val="24"/>
        </w:rPr>
        <w:t>Sosyal Bilimler Enstitüsü’nde mevcut bulunan Bilgi Yönetimi Anabilim Dalı tezsiz yükseklisans ikinci öğretim programı adının “Yönetim Bilişim Sistemleri” olarak değiştirilmesi.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4781"/>
      </w:tblGrid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Toplantıda Bulunanla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Toplantıda Bulunmayanla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Ünal NARMANLIOĞLU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.Ömür ÖZM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Feza AKGÜ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.İrem ÖZKARAH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rgün AYBARS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dil ES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Oğuz ADANI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Ferda AYS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İbrahim ASTARCIOĞLU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     Cengiz ÇEKİL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urullah AKKOÇ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innur GÜRL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rof.Dr. Şeref ERTAŞ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Şenay ÜÇDOĞRUK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Selahattin PARLADI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Orhan İÇÖZ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H.Çetin TÜRKÇÜ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üneyt GÜZELİŞ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yşe Şebnem ÖZK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     Memduh ÖZDEMİ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miramis YAĞCIOĞ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of.Dr. M.Fırat KUTLUK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adık ACA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Ömer DUM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N.Ömür ÖZM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zai GÖKS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rtuğrul BENZED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ülent CİHANGİ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Recep YAPAREL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def GİDEN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ahit HELVACI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ur OLGU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Gül GÜN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li Nazım SÖZ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Güldem CERİT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     Gülser ERYÜMLÜ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M.Özlen PEK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Gülseren KOCAM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Yusuf SEZ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urhan ERDOĞ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rd.Doç.Dr. Kadim ÖZTÜRK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portör Prof.Dr. Selma BAKTI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Üniversite Senatosu 09.11.2004 Salı günü saat 15.00’de Rektör Prof.Dr. Emin Alıcı  başkanlığında altı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Ünal Narmanlıoğlu, Prof.Dr. Feza Akgür, Prof.Dr. Ergün Aybars, Prof.Dr. İbrahim Astarcıoğlu görevli,  Prof.Dr. Oğuz Adanır ve Prof.Dr. Nurullah Akkoç mazeretli olmaları nedeniyle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Alpaslan Usal’ın rahatsızlığı nedeniyle toplantıya Müdür Vekili Prof.Dr. Yusuf Sezen katıl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 üzerinde yapılan görüşmelerde; 6. ve 7. maddenin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2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Sağlık Bilimleri Enstitüsü Biyomekanik Anabilim Dalı Yükseklisans Programı Öğretim Planında değişiklik yapılmasına ilişkin Müdürlüğün, 08.10.2004 tarih ve 1377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</w:rPr>
      </w:pPr>
      <w:r>
        <w:rPr>
          <w:sz w:val="24"/>
        </w:rPr>
        <w:t xml:space="preserve">Sağlık Bilimleri Enstitüsü </w:t>
      </w:r>
      <w:r>
        <w:rPr>
          <w:sz w:val="24"/>
          <w:szCs w:val="24"/>
        </w:rPr>
        <w:t>Biyomekanik Anabilim Dalı Yükseklisans Programı Öğretim Planında ekteki şekilde değişiklik yapılmasına ve bu değişikliğin 2004-2005 öğretim yılından itibaren öğrencilere uygula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3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Dokuz Eylül Üniversitesi İzmir İli Stratejik Planlama ve Yönetişim Merkezi (İZİSYÖM) Yönetmeliği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kuz Eylül Üniversitesi İzmir İli Stratejik Planlama ve Yönetişim Merkezi (İZİSYÖM)  Yönetmeliği’nin ekteki şekilde kabulüne ve adı geçen merkezin kurulabilmesi için 2547 Sayılı Kanunun 7/d-2 maddesi uyarınca Yükseköğretim Kurulu Başkanlığı’na arzına oyçokluğu (35 Evet – 1 Hayır)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4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Devlet Konservatuvarı Hazırlayıcı Birimler (Lise Devresi)-Lisans Devresi Öğrenim süreleri ve Kabul-Kayıt Şartları Yönergesi’nin 3.maddesinde değişiklik yapılmasına ilişkin 16.09.2004 tarih ve 5/2 sayılı Konservatuvar Kurul Karar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vlet Konservatuvarı Hazırlayıcı Birimler (Lise Devresi)-Lisans Devresi Öğrenim süreleri ve Kabul-Kayıt Şartları Yönergesi’nin 3.maddesinde 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5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Üniversitemiz ile Kanada’daki Manitoba Üniversitesi  arasında akademik işbirliği yapılmasına ilişkin protokol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GvdeMetniGirintisi3"/>
        <w:spacing w:lineRule="auto" w:line="240"/>
        <w:rPr/>
      </w:pPr>
      <w:r>
        <w:rPr>
          <w:szCs w:val="24"/>
        </w:rPr>
        <w:t xml:space="preserve">Üniversitemiz ile Kanada’daki Manitoba Üniversitesi  arasında akademik işbirliği yapılmasına ilişkin </w:t>
      </w:r>
      <w:r>
        <w:rPr>
          <w:color w:val="000000"/>
        </w:rPr>
        <w:t>ekte yer alan protokol çerçevesinde Yurtiçinde ve Yurtdışında Görevlendirmelerde Uyulacak Esaslara İlişkin Yönetmelik’in 8.maddesi uyarınca işbirliği yapılmasının uygunluğuna ve konunun Yükseköğretim Kurulu Başkanlığına arz edilmesine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6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Sağlık Bilimleri Enstitüsü bünyesinde yoğunlaştırılmış ortak seçimlik dersler açılmasına ilişkin Müdürlüğün, 08.11.2004 tarih ve 1488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Sağlık Bilimleri Enstitüsü bünyesinde ekteki esaslar çerçevesinde yoğunlaştırılmış ortak seçimlik derslerin açılmasına ve bunların hangi dersler olacağına ve hangi tarihlerde öğrencilere verileceğine enstitü kurulunun yetkili kılı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7</w:t>
      </w:r>
      <w:r>
        <w:rPr>
          <w:b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Sosyal Bilimler Enstitüsü’nde mevcut bulunan Bilgi Yönetimi Anabilim Dalı tezsiz yükseklisans ikinci öğretim programı adının “Yönetim Bilişim Sistemleri” olarak değiştirilmesine ilişkin Müdürlüğün teklif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Sosyal Bilimler Enstitüsü’nde mevcut bulunan Bilgi Yönetimi Anabilim Dalı tezsiz yükseklisans ikinci öğretim programı adının, 2004-2005 öğretim yılından itibaren “Yönetim Bilişim Sistemleri” olarak değiştirilmesinin kabulüne oybirliği ile karar veril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Prof.Dr. Emin ALICI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ktö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f.Dr. Adil ESEN</w:t>
        <w:tab/>
        <w:tab/>
        <w:tab/>
        <w:tab/>
        <w:tab/>
        <w:tab/>
        <w:t>Prof.Dr. Ferda AYS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      Cengiz ÇEKİL</w:t>
        <w:tab/>
        <w:tab/>
        <w:tab/>
        <w:tab/>
        <w:tab/>
        <w:t>Prof.Dr. Binnur GÜRL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Prof.Dr. Şeref ERTAŞ </w:t>
        <w:tab/>
        <w:tab/>
        <w:tab/>
        <w:tab/>
        <w:tab/>
        <w:t>Prof.Dr. Şenay ÜÇDOĞRU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Selahattin PARLADIR</w:t>
        <w:tab/>
        <w:tab/>
        <w:tab/>
        <w:tab/>
        <w:t>Prof.Dr. Orhan İÇÖ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H.Çetin TÜRKÇÜ</w:t>
        <w:tab/>
        <w:tab/>
        <w:tab/>
        <w:tab/>
        <w:tab/>
        <w:t>Prof.Dr. Cüneyt GÜZELİ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Ayşe Şebnem ÖZKAN</w:t>
        <w:tab/>
        <w:tab/>
        <w:tab/>
        <w:tab/>
        <w:t>Prof.      Memduh ÖZDEMİ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Semiramis YAĞCIOĞLU</w:t>
        <w:tab/>
        <w:tab/>
        <w:tab/>
        <w:tab/>
        <w:t xml:space="preserve">Prof.Dr. M.Fırat KUTLUK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Sadık ACAR</w:t>
        <w:tab/>
        <w:tab/>
        <w:tab/>
        <w:tab/>
        <w:tab/>
        <w:tab/>
        <w:t>Prof.Dr. Ömer DUML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N.Ömür ÖZMEN</w:t>
        <w:tab/>
        <w:tab/>
        <w:tab/>
        <w:tab/>
        <w:tab/>
        <w:t>Prof.Dr. Sezai GÖKS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Ertuğrul BENZEDEN</w:t>
        <w:tab/>
        <w:tab/>
        <w:tab/>
        <w:tab/>
        <w:t>Prof.Dr. Bülent CİHANGİ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Recep YAPAREL</w:t>
        <w:tab/>
        <w:tab/>
        <w:tab/>
        <w:tab/>
        <w:tab/>
        <w:t>Prof.Dr. Sedef GİDEN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Cahit HELVACI</w:t>
        <w:tab/>
        <w:tab/>
        <w:tab/>
        <w:tab/>
        <w:tab/>
        <w:t>Prof.Dr. Nur OLGU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Güldem CERİT</w:t>
        <w:tab/>
        <w:tab/>
        <w:tab/>
        <w:tab/>
        <w:tab/>
        <w:t>Prof.      Gülser ERYÜML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M.Özlen PEKER</w:t>
        <w:tab/>
        <w:tab/>
        <w:tab/>
        <w:tab/>
        <w:tab/>
        <w:t>Prof.Dr. Gülseren KOCAM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Yusuf SEZEN</w:t>
        <w:tab/>
        <w:tab/>
        <w:tab/>
        <w:tab/>
        <w:tab/>
        <w:t>Prof.Dr. Burhan ERDOĞ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Yrd.Doç.Dr. Kadim ÖZTÜRK</w:t>
      </w:r>
      <w:r>
        <w:rPr>
          <w:b/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>Raportör Prof.Dr. Selma BAKTI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>Genel Sekreter</w:t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03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03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i w:val="false"/>
      <w:sz w:val="24"/>
    </w:rPr>
  </w:style>
  <w:style w:type="character" w:styleId="WW8Num70z0">
    <w:name w:val="WW8Num70z0"/>
    <w:qFormat/>
    <w:rPr>
      <w:b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  <w:sz w:val="24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  <w:i w:val="false"/>
      <w:sz w:val="24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dc:language>en-US</dc:language>
  <cp:lastModifiedBy>Berna</cp:lastModifiedBy>
  <cp:lastPrinted>2004-11-22T10:39:00Z</cp:lastPrinted>
  <dcterms:modified xsi:type="dcterms:W3CDTF">2005-02-23T13:05:00Z</dcterms:modified>
  <cp:revision>5329</cp:revision>
  <dc:subject/>
  <dc:title>GENEL SEKRETERLİK</dc:title>
</cp:coreProperties>
</file>