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02.04.2002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8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Eğitim Bilimleri Enstitüsü’nde “Okul Öncesi Öğretmenliği Yükseklisans Programı” açılması ve öğretim planının onaylanması teklif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Hava Eğitim  Komutanlığı ile Üniversitemiz arasında eğitim-öğretim, araştırma-geliştirme, danışmanlık ve uygulama alanında işbirliği yapılması ile ilgili taslak protokolün görüşülmes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Mühendislik Fakültesi Jeoloji Mühendisliği İkinci Öğretim programının 2002-2003 öğretim yılından itibaren kapatılması konusunun görüşülmes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Atama Yükseltme Yönetmeliği’ndeki yükseltme kriterlerinin tartışılması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Toplantıda Bulunanlar</w:t>
      </w:r>
      <w:r>
        <w:rPr>
          <w:b w:val="false"/>
        </w:rPr>
        <w:tab/>
        <w:tab/>
        <w:tab/>
        <w:tab/>
        <w:tab/>
      </w:r>
      <w:r>
        <w:rPr>
          <w:u w:val="single"/>
        </w:rPr>
        <w:t>Toplantıda Bulunmayan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min ALICI</w:t>
        <w:tab/>
        <w:tab/>
        <w:tab/>
        <w:tab/>
        <w:tab/>
        <w:tab/>
        <w:t>Prof.Dr. Sedef GİDE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Sevim Çİ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.İrem ÖZKARAHAN</w:t>
        <w:tab/>
        <w:tab/>
        <w:tab/>
        <w:tab/>
        <w:t xml:space="preserve">Prof.Dr. Ünal </w:t>
      </w:r>
      <w:r>
        <w:rPr>
          <w:sz w:val="22"/>
        </w:rPr>
        <w:t>NARMANL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üseyin ALKAN</w:t>
        <w:tab/>
        <w:tab/>
        <w:tab/>
        <w:tab/>
        <w:tab/>
        <w:t>Prof.Dr. Ertuğrul BENZ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ilgün MORALI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Prof.Dr. Hakan PEKCANITEZ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 TİMUR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kı ÖNK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han İÇ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Çetin TÜRKÇ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lil KÖ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ğuz DİC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zize ÖZGÜV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adık A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Ömer DUM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.Nuri TÜRE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Feza AKGÜ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gün AYBA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stafa ERGÜ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doğan F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Cahit HELV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ğuz ADANIR</w:t>
      </w:r>
    </w:p>
    <w:p>
      <w:pPr>
        <w:pStyle w:val="Normal"/>
        <w:jc w:val="both"/>
        <w:rPr/>
      </w:pPr>
      <w:r>
        <w:rPr>
          <w:sz w:val="24"/>
        </w:rPr>
        <w:t>Prof.Dr. İbrahim A</w:t>
      </w:r>
      <w:r>
        <w:rPr>
          <w:sz w:val="22"/>
        </w:rPr>
        <w:t>STARC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ur OLGUN</w:t>
      </w:r>
    </w:p>
    <w:p>
      <w:pPr>
        <w:pStyle w:val="Normal"/>
        <w:jc w:val="both"/>
        <w:rPr/>
      </w:pPr>
      <w:r>
        <w:rPr>
          <w:sz w:val="24"/>
        </w:rPr>
        <w:t>Prof.Dr. Gül GÜ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Dr. A.Güldem CERİ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Gülser ERYÜML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rap ALP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aslan USAL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f.Dr. Osman KARAOĞLAN</w:t>
      </w:r>
    </w:p>
    <w:p>
      <w:pPr>
        <w:pStyle w:val="Heading5"/>
        <w:rPr/>
      </w:pPr>
      <w:r>
        <w:rPr/>
        <w:t>Prof.Dr. Burhan ERDOĞ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rd.Doç.Dr. M.Ali YAV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ör Doç.Dr. Selma BAKTIR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Üniversite Senatosu 02.04.2002 Salı  günü saat 16.00’da Rektör Prof.Dr. Emin Alıcı  başkanlığında dört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Ayşe Şebnem Özkan görevli, Prof.Dr. Nedim Çakır mazeretli olması nedeniyle toplantıya Dekan Vekili Prof.Dr. Oğuz Dicle, Müdür Vekili Prof.Dr. Osman Karaoğlan katıldı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Prof.Dr. Sedef Gidener, Prof. Sevim Çizer, Prof.Dr. Ünal Narmanlıoğlu ve Prof.Dr. Ertuğrul Benzeden görevli olmaları nedeniyle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sz w:val="22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2-</w:t>
      </w:r>
      <w:r>
        <w:rPr>
          <w:sz w:val="24"/>
        </w:rPr>
        <w:t xml:space="preserve"> Eğitim Bilimleri Enstitüsü bünyesinde Okul Öncesi Öğretmenliği Yükseklisans Programı açılması ve öğretim planlarının onaylanmasına ilişkin Müdürlüğün, 05.02.2002 tarih ve 232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/>
        <w:rPr/>
      </w:pPr>
      <w:r>
        <w:rPr/>
        <w:t>Eğitim Bilimleri Enstitüsü’nde 2002-2003 öğretim yılından itibaren Okul Öncesi Öğretmenliği Yükseklisans Programı ile Yükseklisans Eğitiminde Bilimsel Hazırlık Sınıfı açılmasına ve öğretim planının ekteki şekilde onay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u w:val="single"/>
        </w:rPr>
        <w:t>KARAR 3-</w:t>
      </w:r>
      <w:r>
        <w:rPr>
          <w:sz w:val="24"/>
        </w:rPr>
        <w:t xml:space="preserve"> Üniversitemiz ile Hava Eğitim Komutanlığı arasında eğitim-öğretim, araştırma-geliştirme, danışmanlık ve uygulama işbirliği yapılmasına ilişkin protokol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/>
        <w:rPr/>
      </w:pPr>
      <w:r>
        <w:rPr/>
        <w:t>Hava Eğitim Komutanlığı ile Üniversitemiz arasında eğitim-öğretim, araştırma-geliştirme danışmanlık ve uygulama işbirliği protokolünün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u w:val="single"/>
        </w:rPr>
        <w:t>KARAR 4-</w:t>
      </w:r>
      <w:r>
        <w:rPr>
          <w:sz w:val="24"/>
        </w:rPr>
        <w:t xml:space="preserve"> Mühendislik Fakültesi Jeoloji Mühendisliği İkinci Öğretim programına 2002-2003 öğretim yılından itibaren öğrenci alınmaması konusunun görüşülmes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/>
        <w:rPr/>
      </w:pPr>
      <w:r>
        <w:rPr/>
        <w:t xml:space="preserve">Üniversitemiz Mühendislik Fakültesi Jeoloji Mühendisliği Bölümünde 2002-2003 öğretim yılından itibaren “Aktif Eğitim” uygulanacağından, bu eğitimin gerektirdiği yer, ısınma, teknik donanım, kitap ve öğretim elemanı sağlamanın zorlukları yanında, ikinci öğretimi sürdürmenin mümkün görülmediği; bu nedenle de 2002-2003 öğretim yılından itibaren Jeoloji Mühendisliği İkinci Öğretime öğrenci alınmamasına oybirliği ile karar verildi. 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5-</w:t>
      </w:r>
      <w:r>
        <w:rPr>
          <w:sz w:val="24"/>
        </w:rPr>
        <w:t xml:space="preserve"> Dokuz Eylül Üniversitesi Öğretim Görevliliği ve Öğretim Üyeliği Kadrolarına Atama İlkeleri ve Uygulama Esasları ile ilgili olarak Rektör Yardımcısı Prof.Dr. Ömür Özmen yapılan çalışmalar hakkında bilgi verdi.</w:t>
      </w:r>
    </w:p>
    <w:p>
      <w:pPr>
        <w:pStyle w:val="GvdeMetniGirintisi3"/>
        <w:spacing w:lineRule="auto" w:line="240"/>
        <w:rPr/>
      </w:pPr>
      <w:r>
        <w:rPr/>
        <w:t xml:space="preserve">Söz alan üyeler, kriterler ile puanlama sistemi konusundaki görüşlerini ifade ettiler. </w:t>
      </w:r>
    </w:p>
    <w:p>
      <w:pPr>
        <w:pStyle w:val="Normal"/>
        <w:spacing w:before="120" w:after="0"/>
        <w:ind w:firstLine="2268"/>
        <w:jc w:val="both"/>
        <w:rPr>
          <w:sz w:val="24"/>
        </w:rPr>
      </w:pPr>
      <w:r>
        <w:rPr>
          <w:sz w:val="24"/>
        </w:rPr>
        <w:t>Her alan ile ilgili örnekler incelenerek, o alana ilişkin kriterlerin belirlenmesi konusunda bir sonraki toplantıda öneri getirilmesine karar verild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Dr. Emin ALI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ktö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üseyin ALKAN</w:t>
        <w:tab/>
        <w:tab/>
        <w:tab/>
        <w:tab/>
        <w:tab/>
        <w:t>Prof.      Cengiz ÇEKİ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ilgün MORALI</w:t>
        <w:tab/>
        <w:tab/>
        <w:tab/>
        <w:tab/>
        <w:tab/>
        <w:t>Prof.Dr. Hakan PEKCANIT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Alp TİMUR</w:t>
        <w:tab/>
        <w:tab/>
        <w:tab/>
        <w:tab/>
        <w:tab/>
        <w:tab/>
        <w:t>Prof.Dr. Hakkı ÖNK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han İÇÖZ</w:t>
        <w:tab/>
        <w:tab/>
        <w:tab/>
        <w:tab/>
        <w:tab/>
        <w:tab/>
        <w:t>Prof.Dr. Çetin TÜRKÇ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lil KÖSE</w:t>
        <w:tab/>
        <w:tab/>
        <w:tab/>
        <w:tab/>
        <w:tab/>
        <w:tab/>
        <w:t>Prof.Dr. Oğuz DİC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      Yüksel USLAY</w:t>
        <w:tab/>
        <w:tab/>
        <w:tab/>
        <w:tab/>
        <w:tab/>
        <w:t>Prof.Dr. Azize ÖZGÜV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/>
      </w:pPr>
      <w:r>
        <w:rPr>
          <w:sz w:val="24"/>
        </w:rPr>
        <w:t>Prof.Dr. Sadık ACAR</w:t>
        <w:tab/>
        <w:tab/>
        <w:tab/>
        <w:tab/>
        <w:tab/>
        <w:tab/>
        <w:t>Prof.Dr. Ömer DUM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san NERAD</w:t>
        <w:tab/>
        <w:tab/>
        <w:tab/>
        <w:tab/>
        <w:tab/>
        <w:t>Prof.Dr. M.Nuri TÜRE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Feza AKGÜR</w:t>
        <w:tab/>
        <w:tab/>
        <w:tab/>
        <w:tab/>
        <w:tab/>
        <w:t>Prof.Dr. Ergün AYBA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Mustafa ERGÜN</w:t>
        <w:tab/>
        <w:tab/>
        <w:tab/>
        <w:tab/>
        <w:tab/>
        <w:t>Prof.Dr. Erdoğan F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Cahit HELVACI</w:t>
        <w:tab/>
        <w:tab/>
        <w:tab/>
        <w:tab/>
        <w:tab/>
        <w:t>Prof.Dr. Oğuz ADA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İbrahim A</w:t>
      </w:r>
      <w:r>
        <w:rPr>
          <w:sz w:val="22"/>
        </w:rPr>
        <w:t>STARCIOĞLU</w:t>
        <w:tab/>
        <w:tab/>
        <w:tab/>
        <w:tab/>
      </w:r>
      <w:r>
        <w:rPr>
          <w:sz w:val="24"/>
        </w:rPr>
        <w:t>Prof.Dr. Nur OLGU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ç.Dr. A.Güldem CERİT</w:t>
        <w:tab/>
        <w:tab/>
        <w:tab/>
        <w:tab/>
        <w:tab/>
        <w:t>Prof.      Gülser ERYÜML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Serap ALPER</w:t>
        <w:tab/>
        <w:tab/>
        <w:tab/>
        <w:tab/>
        <w:tab/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aslan USAL</w:t>
        <w:tab/>
        <w:tab/>
        <w:tab/>
        <w:tab/>
        <w:tab/>
        <w:t>Prof.Dr. Osman KARAOĞL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Prof.Dr. Burhan ERDOĞAN</w:t>
        <w:tab/>
        <w:tab/>
        <w:tab/>
        <w:tab/>
        <w:tab/>
        <w:t>Yrd.Doç.Dr. M.Ali YAV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ör Doç.Dr. Selma BAKT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l Sekreter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1.5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  <w:r>
                      <w:rPr>
                        <w:rStyle w:val="PageNumber"/>
                        <w:color w:val="FFFFFF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>
      <w:b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dc:language>en-US</dc:language>
  <cp:lastModifiedBy>Hayat</cp:lastModifiedBy>
  <cp:lastPrinted>2002-05-07T10:22:00Z</cp:lastPrinted>
  <dcterms:modified xsi:type="dcterms:W3CDTF">2002-05-07T07:23:00Z</dcterms:modified>
  <cp:revision>3859</cp:revision>
  <dc:subject/>
  <dc:title>GENEL SEKRETERLİK</dc:title>
</cp:coreProperties>
</file>